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2 ноября 2004 г. N 229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ПЕНЗЕНСКОЙ ОБЛАСТ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й</w:t>
      </w:r>
    </w:p>
    <w:p>
      <w:pPr>
        <w:pStyle w:val="ConsPlusNormal"/>
        <w:widowControl/>
        <w:ind w:hanging="0"/>
        <w:jc w:val="center"/>
        <w:rPr/>
      </w:pPr>
      <w:r>
        <w:rPr/>
        <w:t>N 1, утв. Приказом Ростехнадзора от 08.04.2005 N 207,</w:t>
      </w:r>
    </w:p>
    <w:p>
      <w:pPr>
        <w:pStyle w:val="ConsPlusNormal"/>
        <w:widowControl/>
        <w:ind w:hanging="0"/>
        <w:jc w:val="center"/>
        <w:rPr/>
      </w:pPr>
      <w:r>
        <w:rPr/>
        <w:t>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и ввести в действие прилагаемое Положение об Управлении по технологическому и экологическому надзору Федеральной службы по экологическому, технологическому и атомному надзору по Пензенской области (РД-02-050-2004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р.и.о. 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А.Б.МАЛЫШЕ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29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ПЕНЗЕН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50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й</w:t>
      </w:r>
    </w:p>
    <w:p>
      <w:pPr>
        <w:pStyle w:val="ConsPlusNormal"/>
        <w:widowControl/>
        <w:ind w:hanging="0"/>
        <w:jc w:val="center"/>
        <w:rPr/>
      </w:pPr>
      <w:r>
        <w:rPr/>
        <w:t>N 1, утв. Приказом Ростехнадзора от 08.04.2005 N 207,</w:t>
      </w:r>
    </w:p>
    <w:p>
      <w:pPr>
        <w:pStyle w:val="ConsPlusNormal"/>
        <w:widowControl/>
        <w:ind w:hanging="0"/>
        <w:jc w:val="center"/>
        <w:rPr/>
      </w:pPr>
      <w:r>
        <w:rPr/>
        <w:t>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8 апреля 2005 г. N 207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08.04.2005 N 207)</w:t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2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Пензенской области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Пензен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Пензен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440026, г. Пенза, ул. Лермонтова, дом 3.</w:t>
      </w:r>
    </w:p>
    <w:p>
      <w:pPr>
        <w:pStyle w:val="ConsPlusNormal"/>
        <w:widowControl/>
        <w:ind w:hanging="0"/>
        <w:jc w:val="both"/>
        <w:rPr/>
      </w:pPr>
      <w:r>
        <w:rPr/>
        <w:t>(абзац в ред. Изменения N 1, утв. Приказом Ростехнадзора от 08.04.2005 N 207)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Пензенской обла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2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Пензенской област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Пензенской област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Пензенской област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, Правительства Российской Федерации и федеральных органов исполнительной власт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Пензенской област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Пензенской област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Пензенской области (руководителям высших исполнительных органов государственной власти Пензенской области) предложения, касающиеся вопросов совместной деятельности Управления и органов исполнительной власти Пензенской област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Пензенской области (руководителей высших исполнительных органов государственной власти Пензенской област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Пензенской област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Пензенской области (руководителями высших исполнительных органов государственной власти Пензенской области), а также в работе консультативно-совещательных и/или координационных органов, создаваемых высшими должностными лицами Пензенской области (руководителями высших исполнительных органов государственной власти Пензенской области), коллегий органов исполнительной власти Пензенской област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Пензенской област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18:00Z</dcterms:created>
  <dc:creator>Тункин</dc:creator>
  <dc:description/>
  <cp:keywords/>
  <dc:language>en-US</dc:language>
  <cp:lastModifiedBy>Тункин</cp:lastModifiedBy>
  <dcterms:modified xsi:type="dcterms:W3CDTF">2007-02-08T12:18:00Z</dcterms:modified>
  <cp:revision>1</cp:revision>
  <dc:subject/>
  <dc:title>ФЕДЕРАЛЬНАЯ СЛУЖБА ПО ЭКОЛОГИЧЕСКОМУ, ТЕХНОЛОГИЧЕСКОМУ</dc:title>
</cp:coreProperties>
</file>