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7.01.2005 N 4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Ульяновской области (РД-02-05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7.01.2005 N 4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7 января 2005 г. N 41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7.01.2005 N 41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32980, г. Ульяновск, ул. Александра Матросова, дом 24А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1, утв. Приказом Ростехнадзора от 27.01.2005 N 41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Ульян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Ульян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Ульян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Ульян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Ульян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Ульян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Ульяновской области (руководителям высших исполнительных органов государственной власти Ульяновской области) предложения, касающиеся вопросов совместной деятельности Управления и органов исполнительной власти Ульян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Ульяновской области (руководителей высших исполнительных органов государственной власти Ульян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Ульян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Ульяновской области (руководителями высших исполнительных органов государственной власти Ульяновской области), а также в работе консультативно-совещательных и/или координационных органов, создаваемых высшими должностными лицами Ульяновской области (руководителями высших исполнительных органов государственной власти Ульяновской области), коллегий органов исполнительной власти Ульян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Ульян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4:00Z</dcterms:created>
  <dc:creator>Тункин</dc:creator>
  <dc:description/>
  <cp:keywords/>
  <dc:language>en-US</dc:language>
  <cp:lastModifiedBy>Тункин</cp:lastModifiedBy>
  <dcterms:modified xsi:type="dcterms:W3CDTF">2007-02-08T12:16:00Z</dcterms:modified>
  <cp:revision>1</cp:revision>
  <dc:subject/>
  <dc:title>ФЕДЕРАЛЬНАЯ СЛУЖБА ПО ЭКОЛОГИЧЕСКОМУ, ТЕХНОЛОГИЧЕСКОМУ</dc:title>
</cp:coreProperties>
</file>