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3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ЧЕЛЯБИН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Челябинской области (РД-02-056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3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ЧЕЛЯБИН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56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Челябин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Челяби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Челяби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454080, г. Челябинск, проспект Ленина, 83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Челябин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Челябин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Челябин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Челябин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Челябин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Челябин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Челябинской области (руководителям высших исполнительных органов государственной власти Челябинской области) предложения, касающиеся вопросов совместной деятельности Управления и органов исполнительной власти Челябин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Челябинской области (руководителей высших исполнительных органов государственной власти Челябин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Челябин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Челябинской области (руководителями высших исполнительных органов государственной власти Челябинской области), а также в работе консультативно-совещательных и/или координационных органов, создаваемых высшими должностными лицами Челябинской области (руководителями высших исполнительных органов Челябинской области), коллегий органов исполнительной власти Челябин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Челябин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59:00Z</dcterms:created>
  <dc:creator>Тункин</dc:creator>
  <dc:description/>
  <cp:keywords/>
  <dc:language>en-US</dc:language>
  <cp:lastModifiedBy>Тункин</cp:lastModifiedBy>
  <dcterms:modified xsi:type="dcterms:W3CDTF">2007-02-06T14:00:00Z</dcterms:modified>
  <cp:revision>1</cp:revision>
  <dc:subject/>
  <dc:title>ФЕДЕРАЛЬНАЯ СЛУЖБА ПО ЭКОЛОГИЧЕСКОМУ, ТЕХНОЛОГИЧЕСКОМУ</dc:title>
</cp:coreProperties>
</file>