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ЮМ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Тюменской области (РД-02-057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ЮМ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Тюме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Тюм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Тюм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25000, г. Тюмень, ул. Ленина, 67, каб. 52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Тюме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Тюме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Тюме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Тюме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Тюме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Тюме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Тюменской области (руководителям высших исполнительных органов государственной власти Тюменской области) предложения, касающиеся вопросов совместной деятельности Управления и органов исполнительной власти Тюме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Тюменской области (руководителей высших исполнительных органов государственной власти Тюме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Тюме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Тюменской области (руководителями высших исполнительных органов государственной власти Тюменской области), а также в работе консультативно-совещательных и/или координационных органов, создаваемых высшими должностными лицами Тюменской области (руководителями высших исполнительных органов Тюменской области), коллегий органов исполнительной власти Тюме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Тюме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6:00Z</dcterms:created>
  <dc:creator>Тункин</dc:creator>
  <dc:description/>
  <cp:keywords/>
  <dc:language>en-US</dc:language>
  <cp:lastModifiedBy>Тункин</cp:lastModifiedBy>
  <dcterms:modified xsi:type="dcterms:W3CDTF">2007-02-06T13:57:00Z</dcterms:modified>
  <cp:revision>1</cp:revision>
  <dc:subject/>
  <dc:title>ФЕДЕРАЛЬНАЯ СЛУЖБА ПО ЭКОЛОГИЧЕСКОМУ, ТЕХНОЛОГИЧЕСКОМУ</dc:title>
</cp:coreProperties>
</file>