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Утверждено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Приказом Федеральной службы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по экологическому, технологическому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и атомному надзору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от 22 ноября 2004 г. № 237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Введено в действие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с 22 ноября 2004 года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ОЛОЖЕНИЕ</w:t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ОБ УПРАВЛЕНИИ ПО ТЕХНОЛОГИЧЕСКОМУ И ЭКОЛОГИЧЕСКОМУ</w:t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НАДЗОРУ ФЕДЕРАЛЬНОЙ СЛУЖБЫ ПО ЭКОЛОГИЧЕСКОМУ, ТЕХНОЛОГИЧЕСКОМУ И АТОМНОМУ НАДЗОРУ ПО ХАНТЫ-МАНСИЙСКОМУ АВТОНОМНОМУ ОКРУГУ – ЮГРЕ</w:t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РД-02-058-2004</w:t>
      </w:r>
    </w:p>
    <w:p>
      <w:pPr>
        <w:pStyle w:val="Normal"/>
        <w:ind w:firstLine="28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. Общие положения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. Управление по технологическому и экологическому надзору Федеральной службы по экологическому, технологическому и атомному надзору по Ханты-Мансийскому автономному округ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Ханты-Мансийскому автономному округ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Сокращенное наименование Управления: Управление по технологическому и экологическому надзору Ростехнадзора по Ханты-Мансийскому автономному округ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естонахождение Управления: 628400, Тюменская обл., Ханты-Мансийский автономный округ, г. Сургут, ул. Губкина, дом 13а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I. Полномочия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 Основными задачами Управления являются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3. Государственный надзор и контроль в сфере промышленной безопасност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Normal"/>
        <w:ind w:firstLine="284"/>
        <w:jc w:val="both"/>
        <w:rPr/>
      </w:pPr>
      <w:r>
        <w:rPr>
          <w:rFonts w:cs="Arial"/>
          <w:szCs w:val="18"/>
        </w:rPr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3.2. На застройку площадей залегания полезных ископаемых в пределах горного отвода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3.3. На эксплуатацию поднадзорных гидротехнических сооружений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3.5. На трансграничное перемещение отходов, озоноразрушающих веществ и содержащей их продукци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3.6. На ввоз в Российскую Федерацию и вывоз из Российской Федерации ядовитых веществ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4. Устанавливает лимиты на размещение отходов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9. Организует проведение работ по паспортизации опасных отходов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1. Согласовывает расчеты платы за негативное воздействие на окружающую сред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Normal"/>
        <w:ind w:firstLine="284"/>
        <w:jc w:val="both"/>
        <w:rPr/>
      </w:pPr>
      <w:r>
        <w:rPr>
          <w:rFonts w:cs="Arial"/>
          <w:szCs w:val="18"/>
        </w:rPr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7. Представляет в Федеральную службу по экологическому, технологическому и атомному надзору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7.3. Отчетную информацию о результатах своей деятельност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21. Обеспечивает защиту сведений, составляющих государственную тайн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22. Обеспечивает мобилизационную подготовку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 Управление для осуществления своих задач и функций имеет право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II. Организация деятельности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 Руководитель Управления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1. Распределяет обязанности между своими заместителям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2.4. Ежегодный план и прогнозные показатели деятельности Управления, а также отчет об их исполнени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Normal"/>
        <w:ind w:firstLine="284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39:00Z</dcterms:created>
  <dc:creator>Тункин</dc:creator>
  <dc:description/>
  <cp:keywords/>
  <dc:language>en-US</dc:language>
  <cp:lastModifiedBy>Анна Николаевна</cp:lastModifiedBy>
  <dcterms:modified xsi:type="dcterms:W3CDTF">2007-04-09T05:58:00Z</dcterms:modified>
  <cp:revision>6</cp:revision>
  <dc:subject/>
  <dc:title>РД 02-58-2004</dc:title>
</cp:coreProperties>
</file>