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23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ЯМАЛО-НЕНЕЦКОМУ</w:t>
      </w:r>
    </w:p>
    <w:p>
      <w:pPr>
        <w:pStyle w:val="ConsPlusTitle"/>
        <w:widowControl/>
        <w:jc w:val="center"/>
        <w:rPr/>
      </w:pPr>
      <w:r>
        <w:rPr/>
        <w:t>АВТОНОМНОМУ ОКРУГ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 (РД-02-059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3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ЯМАЛО-НЕНЕЦКОМУ</w:t>
      </w:r>
    </w:p>
    <w:p>
      <w:pPr>
        <w:pStyle w:val="ConsPlusTitle"/>
        <w:widowControl/>
        <w:jc w:val="center"/>
        <w:rPr/>
      </w:pPr>
      <w:r>
        <w:rPr/>
        <w:t>АВТОНОМНОМУ ОКРУ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59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Ямало-Ненецкому автоном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Ямало-Ненецкому автоном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27726, Тюменская обл., Ямало-Ненецкий автономный округ, г. Ноябрьск, ул. Изыскателей, дом 28в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Ямало-Ненецкого автономного округ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Ямало-Ненецкого автономного округа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Ямало-Ненецкого автономного округа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Ямало-Ненецкого автономного округа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Ямало-Ненецкого автономного округа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Ямало-Ненецкого автономного округа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Ямало-Ненецкого автономного округа (руководителям высших исполнительных органов государственной власти Ямало-Ненецкого автономного округа) предложения, касающиеся вопросов совместной деятельности Управления и органов исполнительной власти Ямало-Ненецкого автономного округа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Ямало-Ненецкого автономного округа (руководителей высших исполнительных органов государственной власти Ямало-Ненецкого автономного округа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Ямало-Ненецкого автономного округа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Ямало-Ненецкого автономного округа (руководителями высших исполнительных органов государственной власти Ямало-Ненецкого автономного округа), а также в работе консультативно-совещательных и/или координационных органов, создаваемых высшими должностными лицами Ямало-Ненецкого автономного округа (руководителями высших исполнительных органов Ямало-Ненецкого автономного округа), коллегий органов исполнительной власти Ямало-Ненецкого автономного округа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Ямало-Ненецкого автономного округа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3:00Z</dcterms:created>
  <dc:creator>Тункин</dc:creator>
  <dc:description/>
  <cp:keywords/>
  <dc:language>en-US</dc:language>
  <cp:lastModifiedBy>Тункин</cp:lastModifiedBy>
  <dcterms:modified xsi:type="dcterms:W3CDTF">2007-02-06T13:53:00Z</dcterms:modified>
  <cp:revision>1</cp:revision>
  <dc:subject/>
  <dc:title>ФЕДЕРАЛЬНАЯ СЛУЖБА ПО ЭКОЛОГИЧЕСКОМУ, ТЕХНОЛОГИЧЕСКОМУ</dc:title>
</cp:coreProperties>
</file>