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24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ОМ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61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й</w:t>
      </w:r>
    </w:p>
    <w:p>
      <w:pPr>
        <w:pStyle w:val="ConsPlusNormal"/>
        <w:widowControl/>
        <w:ind w:hanging="0"/>
        <w:jc w:val="center"/>
        <w:rPr/>
      </w:pPr>
      <w:r>
        <w:rPr/>
        <w:t>N 1, утв. Приказом Ростехнадзора от 17.01.2005 N 15,</w:t>
      </w:r>
    </w:p>
    <w:p>
      <w:pPr>
        <w:pStyle w:val="ConsPlusNormal"/>
        <w:widowControl/>
        <w:ind w:hanging="0"/>
        <w:jc w:val="center"/>
        <w:rPr/>
      </w:pPr>
      <w:r>
        <w:rPr/>
        <w:t>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17 января 2005 г. N 15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17.01.2005 N 15)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2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2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Ом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Ом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Ом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44043, г. Омск, ул. Красный путь, 89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риказом Ростехнадзора от 17.01.2005 N 15)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Ом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2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Ом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Ом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Ом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Ом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Ом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Омской области (руководителям высших исполнительных органов государственной власти Омской области) предложения, касающиеся вопросов совместной деятельности Управления и органов исполнительной власти Ом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Омской области (руководителей высших исполнительных органов государственной власти Ом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Ом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Омской области (руководителями высших исполнительных органов государственной власти Омской области), а также в работе консультативно-совещательных и/или координационных органов, создаваемых высшими должностными лицами Омской области (руководителями высших исполнительных органов государственной власти Омской области), коллегий органов исполнительной власти Ом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Ом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0:00Z</dcterms:created>
  <dc:creator>Тункин</dc:creator>
  <dc:description/>
  <cp:keywords/>
  <dc:language>en-US</dc:language>
  <cp:lastModifiedBy>Тункин</cp:lastModifiedBy>
  <dcterms:modified xsi:type="dcterms:W3CDTF">2007-02-06T13:50:00Z</dcterms:modified>
  <cp:revision>1</cp:revision>
  <dc:subject/>
  <dc:title>Утверждено</dc:title>
</cp:coreProperties>
</file>