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4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ОМ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3.02.2005 N 65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Томской области (РД-02-06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ОМ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3.02.2005 N 65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 февраля 2005 г. N 65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3.02.2005 N 65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Том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Том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Том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34041, г. Томск, ул. Усова, д. 28А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03.02.2005 N 65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Том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Том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Том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Том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Том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Том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Томской области (руководителям высших исполнительных органов государственной власти Томской области) предложения, касающиеся вопросов совместной деятельности Управления и органов исполнительной власти Том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Томской области (руководителей высших исполнительных органов государственной власти Том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Том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Томской области (руководителями высших исполнительных органов государственной власти Томской области), а также в работе консультативно-совещательных и/или координационных органов, создаваемых высшими должностными лицами Томской области (руководителями высших исполнительных органов государственной власти Томской области), коллегий органов исполнительной власти Том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Том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9:00Z</dcterms:created>
  <dc:creator>Тункин</dc:creator>
  <dc:description/>
  <cp:keywords/>
  <dc:language>en-US</dc:language>
  <cp:lastModifiedBy>Тункин</cp:lastModifiedBy>
  <dcterms:modified xsi:type="dcterms:W3CDTF">2007-02-06T13:49:00Z</dcterms:modified>
  <cp:revision>1</cp:revision>
  <dc:subject/>
  <dc:title>ФЕДЕРАЛЬНАЯ СЛУЖБА ПО ЭКОЛОГИЧЕСКОМУ, ТЕХНОЛОГИЧЕСКОМУ</dc:title>
</cp:coreProperties>
</file>