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4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БУРЯТ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Республике Бурятия (РД-02-064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4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БУРЯТ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64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Республике Бурятия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Республике Бурятия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Республике Бурятия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70000, г. Улан-Удэ, ул. Коммунистическая, 50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Республики Бурят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Республики Бурятия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Республики Бурятия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Республики Бурятия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Республики Бурятия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Республики Бурятия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Республики Бурятия (руководителям высших исполнительных органов государственной власти Республики Бурятия) предложения, касающиеся вопросов совместной деятельности Управления и органов исполнительной власти Республики Бурятия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Республики Бурятия (руководителей высших исполнительных органов государственной власти Республики Бурятия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Республики Бурятия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Республики Бурятия (руководителями высших исполнительных органов государственной власти Республики Бурятия), а также в работе консультативно-совещательных и/или координационных органов, создаваемых высшими должностными лицами Республики Бурятия (руководителями высших исполнительных органов Республики Бурятия), коллегий органов исполнительной власти Республики Бурятия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Республики Бурятия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46:00Z</dcterms:created>
  <dc:creator>Тункин</dc:creator>
  <dc:description/>
  <cp:keywords/>
  <dc:language>en-US</dc:language>
  <cp:lastModifiedBy>Тункин</cp:lastModifiedBy>
  <dcterms:modified xsi:type="dcterms:W3CDTF">2007-02-06T13:46:00Z</dcterms:modified>
  <cp:revision>1</cp:revision>
  <dc:subject/>
  <dc:title>ФЕДЕРАЛЬНАЯ СЛУЖБА ПО ЭКОЛОГИЧЕСКОМУ, ТЕХНОЛОГИЧЕСКОМУ</dc:title>
</cp:coreProperties>
</file>