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2 ноября 2004 г. N 24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КЕМЕРОВСКОЙ ОБЛАСТ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прилагаемое Положение об Управлении по технологическому и экологическому надзору Федеральной службы по экологическому, технологическому и атомному надзору по Кемеровской области (РД-02-068-2004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р.и.о.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А.Б.МАЛЫШЕ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47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КЕМЕР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68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Кемеровской област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Кемеров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Кемеров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650099, г. Кемерово, проспект Советский, д. 63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Кемеровс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Кемеровской област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Кемеровской област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Кемеровской област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Кемеровской област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Кемеровской област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Кемеровской области (руководителям высших исполнительных органов государственной власти Кемеровской области) предложения, касающиеся вопросов совместной деятельности Управления и органов исполнительной власти Кемеровской област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Кемеровской области (руководителей высших исполнительных органов государственной власти Кемеровской област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Кемеровской област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Кемеровской области (руководителями высших исполнительных органов государственной власти Кемеровской области), а также в работе консультативно-совещательных и/или координационных органов, создаваемых высшими должностными лицами Кемеровской области (руководителями высших исполнительных органов Кемеровской области), коллегий органов исполнительной власти Кемеровской област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Кемеровской област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42:00Z</dcterms:created>
  <dc:creator>Тункин</dc:creator>
  <dc:description/>
  <cp:keywords/>
  <dc:language>en-US</dc:language>
  <cp:lastModifiedBy>Тункин</cp:lastModifiedBy>
  <dcterms:modified xsi:type="dcterms:W3CDTF">2007-02-06T13:42:00Z</dcterms:modified>
  <cp:revision>1</cp:revision>
  <dc:subject/>
  <dc:title>ФЕДЕРАЛЬНАЯ СЛУЖБА ПО ЭКОЛОГИЧЕСКОМУ, ТЕХНОЛОГИЧЕСКОМУ</dc:title>
</cp:coreProperties>
</file>