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4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ЧИТИНСКОМ МЕЖРЕГИОНАЛЬНОМ УПРАВЛЕНИИ ПО ТЕХНОЛОГИЧЕСКОМУ</w:t>
      </w:r>
    </w:p>
    <w:p>
      <w:pPr>
        <w:pStyle w:val="ConsPlusTitle"/>
        <w:widowControl/>
        <w:jc w:val="center"/>
        <w:rPr/>
      </w:pPr>
      <w:r>
        <w:rPr/>
        <w:t>И ЭКОЛОГИЧЕСКОМУ НАДЗОРУ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05.09.2005 N 63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 Читинском межрегиональном управлении по технологическому и экологическому надзору Федеральной службы по экологическому, технологическому и атомному надзору (РД-02-069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4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ЧИТИНСКОМ МЕЖРЕГИОНАЛЬНОМ УПРАВЛЕНИИ ПО ТЕХНОЛОГИЧЕСКОМУ</w:t>
      </w:r>
    </w:p>
    <w:p>
      <w:pPr>
        <w:pStyle w:val="ConsPlusTitle"/>
        <w:widowControl/>
        <w:jc w:val="center"/>
        <w:rPr/>
      </w:pPr>
      <w:r>
        <w:rPr/>
        <w:t>И ЭКОЛОГИЧЕСКОМУ НАДЗОРУ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9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05.09.2005 N 63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5 сентября 2005 г. N 632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5.09.2005 N 63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Читин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Читин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Читинское межрегиональное управление по технологическому и экологическому надзор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72038, г. Чита, ул. Тимирязева, д. 27А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05.09.2005 N 632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30:00Z</dcterms:created>
  <dc:creator>Тункин</dc:creator>
  <dc:description/>
  <cp:keywords/>
  <dc:language>en-US</dc:language>
  <cp:lastModifiedBy>Тункин</cp:lastModifiedBy>
  <dcterms:modified xsi:type="dcterms:W3CDTF">2007-02-06T13:30:00Z</dcterms:modified>
  <cp:revision>1</cp:revision>
  <dc:subject/>
  <dc:title>ФЕДЕРАЛЬНАЯ СЛУЖБА ПО ЭКОЛОГИЧЕСКОМУ, ТЕХНОЛОГИЧЕСКОМУ</dc:title>
</cp:coreProperties>
</file>