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5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МАГАДА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76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Магадан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Магада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Магада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85000, г. Магадан, ул. Пролетарская, 11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Магадан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Магадан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Магадан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Магадан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Магадан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Магадан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Магаданской области (руководителям высших исполнительных органов государственной власти Магаданской области) предложения, касающиеся вопросов совместной деятельности Управления и органов исполнительной власти Магадан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Магаданской области (руководителей высших исполнительных органов государственной власти Магадан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Магадан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Магаданской области (руководителями высших исполнительных органов государственной власти Магаданской области), а также в работе консультативно-совещательных и/или координационных органов, создаваемых высшими должностными лицами Магаданской области (руководителями высших исполнительных органов Магаданской области), коллегий органов исполнительной власти Магадан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Магадан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05:00Z</dcterms:created>
  <dc:creator>Тункин</dc:creator>
  <dc:description/>
  <cp:keywords/>
  <dc:language>en-US</dc:language>
  <cp:lastModifiedBy>Тункин</cp:lastModifiedBy>
  <dcterms:modified xsi:type="dcterms:W3CDTF">2007-02-06T13:06:00Z</dcterms:modified>
  <cp:revision>1</cp:revision>
  <dc:subject/>
  <dc:title>Утверждено</dc:title>
</cp:coreProperties>
</file>