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5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САХАЛИ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7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Сахали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Сахали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Сахали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93000, Сахалинская обл., г. Южно-Сахалинск, ул. Карла Маркса, 32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Сахали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Сахали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Сахали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Сахали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Сахали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Сахали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Сахалинской области (руководителям высших исполнительных органов государственной власти Сахалинской области) предложения, касающиеся вопросов совместной деятельности Управления и органов исполнительной власти Сахали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Сахалинской области (руководителей высших исполнительных органов государственной власти Сахали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Сахали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Сахалинской области (руководителями высших исполнительных органов государственной власти Сахалинской области), а также в работе консультативно-совещательных и/или координационных органов, создаваемых высшими должностными лицами Сахалинской области (руководителями высших исполнительных органов Сахалинской области), коллегий органов исполнительной власти Сахали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Сахали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4:00Z</dcterms:created>
  <dc:creator>Тункин</dc:creator>
  <dc:description/>
  <cp:keywords/>
  <dc:language>en-US</dc:language>
  <cp:lastModifiedBy>Тункин</cp:lastModifiedBy>
  <dcterms:modified xsi:type="dcterms:W3CDTF">2007-02-06T13:05:00Z</dcterms:modified>
  <cp:revision>1</cp:revision>
  <dc:subject/>
  <dc:title>Утверждено</dc:title>
</cp:coreProperties>
</file>