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7 июля 2006 г. N 68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ГОСУДАРСТВЕННОГО ЭНЕРГЕТИЧЕСКОГО НАДЗОР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о исполнение Приказа Федеральной службы по экологическому, технологическому и атомному надзору от 19.04.2006 N 171/лс "Об изменении структуры и штатного расписания центрального аппарата Федеральной службы по экологическому, технологическому и атомному надзору"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прилагаемое Положение об Управлении государственного энергетического надзора.</w:t>
      </w:r>
    </w:p>
    <w:p>
      <w:pPr>
        <w:pStyle w:val="ConsPlusNormal"/>
        <w:widowControl/>
        <w:ind w:firstLine="540"/>
        <w:jc w:val="both"/>
        <w:rPr/>
      </w:pPr>
      <w:r>
        <w:rPr/>
        <w:t>2. Приказ Федеральной службы по экологическому, технологическому и атомному надзору "Об утверждении и введении в действие Положения об Управлении по надзору в электроэнергетике" от 15.10.2004 N 147 считать утратившим силу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17 июля 2006 г. N 68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7 июл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УКОВОДЯЩИЕ ДОКУМЕН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ГОСУДАРСТВЕННОГО ЭНЕРГЕТИЧЕСКОГО НАДЗОР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1-10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государственного энергетического надзора (далее - Управление) является структурным подразделением центрального аппарата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К сфере деятельности Управления относится организация, осуществление контроля и надзора за соблюдением требований безопасности при производстве, передаче, распределении и потреблении электрической и тепловой энергии; требований промышленной безопасности при проектировании, строительстве, эксплуатации, консервации и ликвидации опасных производственных объектов, на которых используется оборудование, работающее под давлением; контроль за системой оперативно-диспетчерского управления в электроэнергетике, а также за соблюдением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оложением о Федеральной службе по экологическому, технологическому и атомному надзору, постановлениями, приказами, распоряжения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Управление осуществляет свою деятельность непосредственно и во взаимодействии с другими структурными подразделениями центрального аппарата Федеральной службы по экологическому, технологическому и атомному надзору (далее - Служба), а также с территориальными органами Службы и находящимися в ее ведени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Службы, его заместители осуществляют полномочия соответственно главного государственного инспектора по энергетическому надзору Российской Федерации, его заместителей.</w:t>
      </w:r>
    </w:p>
    <w:p>
      <w:pPr>
        <w:pStyle w:val="ConsPlusNormal"/>
        <w:widowControl/>
        <w:ind w:firstLine="540"/>
        <w:jc w:val="both"/>
        <w:rPr/>
      </w:pPr>
      <w:r>
        <w:rPr/>
        <w:t>Начальник Управления, его заместители осуществляют полномочия старшего государственного инспектора по энергетическому надзору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Начальники отделов, их заместители, главные и ведущие специалисты Управления осуществляют полномочия государственного инспектора Российской Федерации по энергетическ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Должностные лица Управления, аттестованные для проведения мероприятий по надзору и контролю, имеют удостоверения установленного образца, именные штампы.</w:t>
      </w:r>
    </w:p>
    <w:p>
      <w:pPr>
        <w:pStyle w:val="ConsPlusNormal"/>
        <w:widowControl/>
        <w:ind w:firstLine="540"/>
        <w:jc w:val="both"/>
        <w:rPr/>
      </w:pPr>
      <w:r>
        <w:rPr/>
        <w:t>Допуск инспекторского персонала Управления к проведению мероприятий по надзору и контролю осуществляется в соответствии с порядком, установленным руководителем Служб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, в предусмотренной для него сфере деятельности, осуществляет в установленном Службой порядке следующие полномочия:</w:t>
      </w:r>
    </w:p>
    <w:p>
      <w:pPr>
        <w:pStyle w:val="ConsPlusNormal"/>
        <w:widowControl/>
        <w:ind w:firstLine="540"/>
        <w:jc w:val="both"/>
        <w:rPr/>
      </w:pPr>
      <w:r>
        <w:rPr/>
        <w:t>4.1. Анализирует практику применения законодательных актов Российской Федерации, нормативных правовых актов Президента Российской Федерации и Правительства Российской Федерации и вносит в Службу предложения по совершенствованию указанных актов.</w:t>
      </w:r>
    </w:p>
    <w:p>
      <w:pPr>
        <w:pStyle w:val="ConsPlusNormal"/>
        <w:widowControl/>
        <w:ind w:firstLine="540"/>
        <w:jc w:val="both"/>
        <w:rPr/>
      </w:pPr>
      <w:r>
        <w:rPr/>
        <w:t>4.2. Участвует в выполнении мероприятий, предусмотренных ежегодными планами законопроектной деятельност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3. Организует разработку и разрабатывает проекты нормативных правовых актов Службы, относящих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4. Готовит предложения по формированию ежегодных планов разработки и пересмотра руководящих документов Службы, разрабатывает относящиеся к сфере деятельности Управления проекты руководящих документов, рассматривает и согласовывает (в части, относящейся к сфере деятельности Управления) проекты руководящих документов, разрабатываемых другими структурными подразделениями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4.5. Организует подготовку и подготавливает предложения по формированию государственных научно-технических и федеральных целевых программ в части работ по обеспечению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6. Организует подготовку и участвует в подготовке материалов для включения в предусмотренные решениями Правительства Российской Федерации государственные и национальные доклады, касающиеся состояния защиты населения, территорий, окружающей среды и обеспечения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7. Подготавливает предложения в проекты программ научно-исследовательских работ, проводимых находящимися в ведении Службы организациями с целью обоснования и формирования требований к обеспечению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8. Выполняет функции заказчика научно-исследовательских работ, проводимых с целью обоснования и формирования требований к обеспечению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9. Осуществляет следующие функции по контролю и надзору в сфере деятельности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4.9.1. Обеспечивает организацию и осуществляет контроль и надзор:</w:t>
      </w:r>
    </w:p>
    <w:p>
      <w:pPr>
        <w:pStyle w:val="ConsPlusNormal"/>
        <w:widowControl/>
        <w:ind w:firstLine="540"/>
        <w:jc w:val="both"/>
        <w:rPr/>
      </w:pPr>
      <w:r>
        <w:rPr/>
        <w:t>4.9.1.1. За соблюдением, в установленной сфере деятельности, требований безопасности в энергетике (технический надзор и контроль)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за техническим состоянием и безопасным обслуживанием оборудования и основных сооружений электростанций, котельных, электрических и тепловых сетей, электрических и тепловых установок потребителей;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требований безопасности при вводе в эксплуатацию энергетически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за системой оперативно-диспетчерского управления в электроэнергетике.</w:t>
      </w:r>
    </w:p>
    <w:p>
      <w:pPr>
        <w:pStyle w:val="ConsPlusNormal"/>
        <w:widowControl/>
        <w:ind w:firstLine="540"/>
        <w:jc w:val="both"/>
        <w:rPr/>
      </w:pPr>
      <w:r>
        <w:rPr/>
        <w:t>4.9.1.2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9.1.3. За соблюдением организациями правил устройства электрических установок, технической эксплуатации электрических станций и тепловых энергоустановок, электроустановок потребителей, электрических и тепловых сетей и требований безопасности при их эксплуатации, правил охраны электрических сетей, правил устройства и безопасной эксплуатации оборудования, работающего под давлением (паровых котлов, трубопроводов пара и сосудов, работающих под давлением более 0,07 мегапаскаля, водогрейных котлов и трубопроводов горячей воды с температурой нагрева более 115 градусов Цельсия).</w:t>
      </w:r>
    </w:p>
    <w:p>
      <w:pPr>
        <w:pStyle w:val="ConsPlusNormal"/>
        <w:widowControl/>
        <w:ind w:firstLine="540"/>
        <w:jc w:val="both"/>
        <w:rPr/>
      </w:pPr>
      <w:r>
        <w:rPr/>
        <w:t>4.9.1.4. За соблюдением требований безопасности при проектировании, строительстве, эксплуатации, консервации и ликвидации опасных производственных объектов, на которых используется оборудование, работающее под давлением.</w:t>
      </w:r>
    </w:p>
    <w:p>
      <w:pPr>
        <w:pStyle w:val="ConsPlusNormal"/>
        <w:widowControl/>
        <w:ind w:firstLine="540"/>
        <w:jc w:val="both"/>
        <w:rPr/>
      </w:pPr>
      <w:r>
        <w:rPr/>
        <w:t>4.9.1.5. За соблюдением требований безопасности при изготовлении, монтаже, наладке, ремонте, реконструкции, техническом диагностировании (освидетельствовании) и эксплуатации оборудования, работающего под давлением.</w:t>
      </w:r>
    </w:p>
    <w:p>
      <w:pPr>
        <w:pStyle w:val="ConsPlusNormal"/>
        <w:widowControl/>
        <w:ind w:firstLine="540"/>
        <w:jc w:val="both"/>
        <w:rPr/>
      </w:pPr>
      <w:r>
        <w:rPr/>
        <w:t>4.9.2. Участвует в установленном Службой порядке в лицензировании видов деятельности в соответствии с Федеральным законом "О лицензировании отдельных видов деятельности":</w:t>
      </w:r>
    </w:p>
    <w:p>
      <w:pPr>
        <w:pStyle w:val="ConsPlusNormal"/>
        <w:widowControl/>
        <w:ind w:firstLine="540"/>
        <w:jc w:val="both"/>
        <w:rPr/>
      </w:pPr>
      <w:r>
        <w:rPr/>
        <w:t>4.9.2.1. По продаже электрической энергии гражданам.</w:t>
      </w:r>
    </w:p>
    <w:p>
      <w:pPr>
        <w:pStyle w:val="ConsPlusNormal"/>
        <w:widowControl/>
        <w:ind w:firstLine="540"/>
        <w:jc w:val="both"/>
        <w:rPr/>
      </w:pPr>
      <w:r>
        <w:rPr/>
        <w:t>4.9.2.2. По эксплуатации взрыво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9.2.3. По проведению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4.9.3. Участвует в установленном Службой порядке в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4.9.3.1. На применение в установленной сфере деятельности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4.9.3.2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4.9.4. Организует и участвует в проведении проверок (инспекций) соблюдения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9.5. Участвует в формировании и ведении Российского регистра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4.9.6. Осуществляет контроль за идентификацией опасных производственных объектов, участвует в формировании и ведении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9.7. Обеспечивает контроль за соблюдением законодательства в части проведения экспертизы промышленной безопасности опасных производственных объектов, на которых используется оборудование, работающее под давлением.</w:t>
      </w:r>
    </w:p>
    <w:p>
      <w:pPr>
        <w:pStyle w:val="ConsPlusNormal"/>
        <w:widowControl/>
        <w:ind w:firstLine="540"/>
        <w:jc w:val="both"/>
        <w:rPr/>
      </w:pPr>
      <w:r>
        <w:rPr/>
        <w:t>4.9.8. Организует проведение аттестации и проверки знаний руководителей и специалистов организаций, осуществляющих деятельность в области энергетики, промышленной безопасности опасных производственных объектов, на которых используется оборудование, работающее под давлением, безопасности гидротехнических сооружений объектов промышленности и энергетики, лиц, осуществляющих профессиональную деятельность, связанную с оперативно-диспетчерским управлением в электроэнергетике, а также членов центральных аттестационных комиссий подконтрольны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4.9.9. Готовит материалы в установленной сфере деятельности для действующей в Службе автоматизированной информационной системы.</w:t>
      </w:r>
    </w:p>
    <w:p>
      <w:pPr>
        <w:pStyle w:val="ConsPlusNormal"/>
        <w:widowControl/>
        <w:ind w:firstLine="540"/>
        <w:jc w:val="both"/>
        <w:rPr/>
      </w:pPr>
      <w:r>
        <w:rPr/>
        <w:t>4.9.10. Осуществляет учет и анализ аварий, случаев производственного травматизма на поднадзорных объектах, участвует в техническом расследовании их обстоятельств и причин, разрабатывает на этой основе предложения по их предупреждению.</w:t>
      </w:r>
    </w:p>
    <w:p>
      <w:pPr>
        <w:pStyle w:val="ConsPlusNormal"/>
        <w:widowControl/>
        <w:ind w:firstLine="540"/>
        <w:jc w:val="both"/>
        <w:rPr/>
      </w:pPr>
      <w:r>
        <w:rPr/>
        <w:t>4.9.11. Осуществляет контроль правильности технического расследования аварий, несчастных случаев и инцидентов на поднадзорных объектах, а также контроль достаточности мер, принимаемых по результатам расследований.</w:t>
      </w:r>
    </w:p>
    <w:p>
      <w:pPr>
        <w:pStyle w:val="ConsPlusNormal"/>
        <w:widowControl/>
        <w:ind w:firstLine="540"/>
        <w:jc w:val="both"/>
        <w:rPr/>
      </w:pPr>
      <w:r>
        <w:rPr/>
        <w:t>4.9.12. Рассматривает и подготавливает для согласования или утверждения методики по оценке остаточного ресурса технических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4.9.13. Подготавливает информационно-справочные материалы о работе Служб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9.14. Осуществляет методическое руководство деятельностью территориальных органов Службы, в установленной сфере деятельности, участвует в работе комиссий по проверке выполнения этими органами возложенных на них задач.</w:t>
      </w:r>
    </w:p>
    <w:p>
      <w:pPr>
        <w:pStyle w:val="ConsPlusNormal"/>
        <w:widowControl/>
        <w:ind w:firstLine="540"/>
        <w:jc w:val="both"/>
        <w:rPr/>
      </w:pPr>
      <w:r>
        <w:rPr/>
        <w:t>4.9.15. Подготавливает предложения в проекты годовых планов работы Службы, включая прогнозные показатели конечных результатов деятельности Службы, и обеспечивает (в части, касающейся Управления) выполнение мероприятий, предусмотренных этими планами, и достижение установленных показателей конечных результатов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9.16. Проводит анализ нарушений, выявленных в ходе проверок территориальными управлениями поднадзорных организаций, готовит предложения по совершенствованию структуры и форм государственного контроля и надзора в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9.17. Осуществляет учет и анализ отчетов территориальных (региональных) органов по технологическому и экологическому надзору об осуществлении контрольных и надзорных функций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9.18. Организует совместно с соответствующими управлениями центрального аппарата обучение и повышение квалификации руководителей территориальных органов технологического и экологического надзора и инспекторов, осуществляющих энергетический надзор, надзор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а также контроль за безопасной эксплуатацией объектов, на которых используется оборудование, работающее под давлением.</w:t>
      </w:r>
    </w:p>
    <w:p>
      <w:pPr>
        <w:pStyle w:val="ConsPlusNormal"/>
        <w:widowControl/>
        <w:ind w:firstLine="540"/>
        <w:jc w:val="both"/>
        <w:rPr/>
      </w:pPr>
      <w:r>
        <w:rPr/>
        <w:t>4.9.19. Участвует в регистрации испытательных установок и электролабораторий, выполняющих электрические измерения и испытания электрооборудования, электроустановок и средств защиты, используемых в электроустановках.</w:t>
      </w:r>
    </w:p>
    <w:p>
      <w:pPr>
        <w:pStyle w:val="ConsPlusNormal"/>
        <w:widowControl/>
        <w:ind w:firstLine="540"/>
        <w:jc w:val="both"/>
        <w:rPr/>
      </w:pPr>
      <w:r>
        <w:rPr/>
        <w:t>4.9.20. Организует согласование Службой схем развития систем энергоснабжения регионов, городов и населенных пунктов, а также проверку соответствия существующих схем энергоснабжения объектов и электроустановок потребителей установленным категориям надежности.</w:t>
      </w:r>
    </w:p>
    <w:p>
      <w:pPr>
        <w:pStyle w:val="ConsPlusNormal"/>
        <w:widowControl/>
        <w:ind w:firstLine="540"/>
        <w:jc w:val="both"/>
        <w:rPr/>
      </w:pPr>
      <w:r>
        <w:rPr/>
        <w:t>4.9.21. Участвует в проведении аккредитации органов и лабораторий, осуществляющих подтверждение соответствия продукции, относящей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9.22. Осуществляет в пределах полномочий контроль за подготовкой энергоснабжающих организаций к работе в осенне-зимний период и его прохождением, за организацией и проведением безаварийного пропуска весеннего половодья и паводков, предотвращения аварий гидротехнических сооружений на объектах промышленности и энергетики поднадзорны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4.9.23. Организует проведение Службой государственной экспертизы декларации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4.9.24. Участвует в разработке квалификационных требований к специалистам, включаемым в состав экспертных комиссий по экспертизе декларации безопасности гидротехнических сооружений поднадзорны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4.9.25. Совместно со Службой определяет порядок формирования и регламент работы экспертных комиссий, организует аттестацию экспертов и обмен опытом их работы.</w:t>
      </w:r>
    </w:p>
    <w:p>
      <w:pPr>
        <w:pStyle w:val="ConsPlusNormal"/>
        <w:widowControl/>
        <w:ind w:firstLine="540"/>
        <w:jc w:val="both"/>
        <w:rPr/>
      </w:pPr>
      <w:r>
        <w:rPr/>
        <w:t>4.9.26. В установленном Службой порядке рассматривает декларации безопасности и заключения экспертных комиссий, подготавливает решение об их утверждении или отказе в утверждении, устанавливает срок действия декларации безопасности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4.9.27. Участвует в определении величины финансового обеспечения гражданской ответственности за вред, причиненный в результате авари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4.9.28. Подготавливает относящиеся к сфере деятельности Управления справки и материалы в проекты отчетов о выполнении планов работы Службы и о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9.29. Анализирует относящиеся к сфере деятельности Управления руководящие документы на соответствие их содержания действующей нормативной правовой базе; представляет предложения о разработке новых и признании утратившими силу действующих руководящ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9.30. Ведет банки данных о поднадзорных Управлению организациях и оборудовании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, в установленной для него сфере деятельности, в установленном порядке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5.1. Запрашивать и получать в установленном порядке сведения от поднадзорных организаций, необходимые для выполнения Управление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5.2. Организовывать и проводить необходимые расследования, в том числе проведение экспертиз, а также заказывать в находящихся в ведении Службы организациях проведение исследований, испытаний, анализов и оценок, а также научных исследований по вопросам осуществляемой Управлением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3. Давать юридическим и физическим лицам разъяснения по вопросам, относящимся к установленной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4. Осуществлять контроль за деятельностью территориальных органов Службы по вопросам, относящимся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5. Выдавать предписания об обеспечении безопасности гидротехнических сооружений на объектах промышленности и энергетики, а также о приостановлении действия на осуществление деятельности по их строительству и эксплуатации в случае грубого нарушения норм и правил безопасности гидротехнических сооружений,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5.6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/или пресечение нарушений юридическими лицами и гражданами обязательных требований в установленной сфере деятель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Управление возглавляет начальник, назначаемый на должность и освобождаемый от должности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7. Начальник Управления несет персональную ответственность за выполнение возложенных на Управление функций.</w:t>
      </w:r>
    </w:p>
    <w:p>
      <w:pPr>
        <w:pStyle w:val="ConsPlusNormal"/>
        <w:widowControl/>
        <w:ind w:firstLine="540"/>
        <w:jc w:val="both"/>
        <w:rPr/>
      </w:pPr>
      <w:r>
        <w:rPr/>
        <w:t>8. Начальник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8.1. Руководит на основе единоначалия деятельностью Управления, определяет задачи и функции отделов Управления, обязанност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Вносит предложения руководителю Службы о назначении на должности заместителей начальника Управления, начальников отделов и других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3. Вносит предложения руководителю Службы о присвоении работникам Управления классных чинов гражданской службы, а также об установлении (изменении) работникам Управления должностных окладов и надбавок к ним.</w:t>
      </w:r>
    </w:p>
    <w:p>
      <w:pPr>
        <w:pStyle w:val="ConsPlusNormal"/>
        <w:widowControl/>
        <w:ind w:firstLine="540"/>
        <w:jc w:val="both"/>
        <w:rPr/>
      </w:pPr>
      <w:r>
        <w:rPr/>
        <w:t>8.4. Представляет руководителю Службы предложения о применении к работникам Управления предусмотренных законодательством Российской Федерации мер поощрения и дисциплинар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8.5. Издает распоряжения по Управлению по организационно-техническ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6. Утверждает, согласовывает и подписывает документ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7. Представляет Службу во взаимоотношениях с органами государственной власти Российской Федерации и субъектов Российской Федерации, организациями и гражданами по вопросам, относящимся к сфере деятельности Управления, а по поручениям руководителя Службы и его заместителей - по друг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8. Участвует в установленном порядке в работе координационных, совещательных и эксперт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8.9. Организует подготовку и представление в установленном порядке планов, информационных материалов, предложений, отчетов, предусмотренных руководящими документами Службы, ведение делопроизводства в Управлении, соблюдение его работниками установленных правил работы с документами и требований по обеспечению сохранения государственной тайны, организует выполнение иных работ, возлагаемых организационно-распорядительными документами Службы на Управление.</w:t>
      </w:r>
    </w:p>
    <w:p>
      <w:pPr>
        <w:pStyle w:val="ConsPlusNormal"/>
        <w:widowControl/>
        <w:ind w:firstLine="540"/>
        <w:jc w:val="both"/>
        <w:rPr/>
      </w:pPr>
      <w:r>
        <w:rPr/>
        <w:t>8.10. Дает поручения территориальным органам Службы и находящимся в ее ведении организациям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11. В установленном порядке вносит предложения о повышении квалификации и переподготовке работников Управления, осуществляет предварительный отбор кандидатов в состав кадрового резерва и работу с указанным резервом.</w:t>
      </w:r>
    </w:p>
    <w:p>
      <w:pPr>
        <w:pStyle w:val="ConsPlusNormal"/>
        <w:widowControl/>
        <w:ind w:firstLine="540"/>
        <w:jc w:val="both"/>
        <w:rPr/>
      </w:pPr>
      <w:r>
        <w:rPr/>
        <w:t>8.12. Ведет прием представителей организаций и граждан по вопросам, отнесенным к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9. Непосредственную координацию и контроль деятельности Управления осуществляет руководитель Службы или заместитель руководителя Службы в соответствии с утвержденным руководителем Службы распределением обязанностей между его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реорганизуется и ликвидируется решениями руководителя Службы.</w:t>
      </w:r>
    </w:p>
    <w:p>
      <w:pPr>
        <w:pStyle w:val="ConsPlusNormal"/>
        <w:widowControl/>
        <w:ind w:firstLine="540"/>
        <w:jc w:val="both"/>
        <w:rPr/>
      </w:pPr>
      <w:r>
        <w:rPr/>
        <w:t>11. Структура и штатное расписание Управления утверждаются руководителем Службы в составе структуры и штатного расписания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12. Управление имеет круглую печать (для документов) и штампы установленного приказом руководителя Службы образца.</w:t>
      </w:r>
    </w:p>
    <w:p>
      <w:pPr>
        <w:pStyle w:val="ConsPlusNormal"/>
        <w:widowControl/>
        <w:ind w:firstLine="540"/>
        <w:jc w:val="both"/>
        <w:rPr/>
      </w:pPr>
      <w:r>
        <w:rPr/>
        <w:t>13. Права и обязанности работников Управления определяются должностными регламентами, утвержденными руководителем Служб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55:00Z</dcterms:created>
  <dc:creator>Тункин</dc:creator>
  <dc:description/>
  <cp:keywords/>
  <dc:language>en-US</dc:language>
  <cp:lastModifiedBy>Тункин</cp:lastModifiedBy>
  <dcterms:modified xsi:type="dcterms:W3CDTF">2007-02-06T08:55:00Z</dcterms:modified>
  <cp:revision>1</cp:revision>
  <dc:subject/>
  <dc:title>ФЕДЕРАЛЬНАЯ СЛУЖБА ПО ЭКОЛОГИЧЕСКОМУ, ТЕХНОЛОГИЧЕСКОМУ</dc:title>
</cp:coreProperties>
</file>