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5 сентября 2006 г. N 84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 ЕНИСЕЙСКОМ МЕЖРЕГИОНАЛЬНОМ ТЕРРИТОРИАЛЬНОМ УПРАВЛЕНИИ</w:t>
      </w:r>
    </w:p>
    <w:p>
      <w:pPr>
        <w:pStyle w:val="ConsPlusTitle"/>
        <w:widowControl/>
        <w:jc w:val="center"/>
        <w:rPr/>
      </w:pPr>
      <w:r>
        <w:rPr/>
        <w:t>ТЕХНОЛОГИЧЕСКОГО И ЭКОЛОГИЧЕСКОГО НАДЗОРА ФЕДЕРАЛЬНОЙ</w:t>
      </w:r>
    </w:p>
    <w:p>
      <w:pPr>
        <w:pStyle w:val="ConsPlusTitle"/>
        <w:widowControl/>
        <w:jc w:val="center"/>
        <w:rPr/>
      </w:pPr>
      <w:r>
        <w:rPr/>
        <w:t>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 Енисейском межрегиональном территориальном управлении технологического и экологического надзора Федеральной службы по экологическому, технологическому и атомному надзору (РД-02-080-2006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widowControl/>
        <w:ind w:firstLine="540"/>
        <w:jc w:val="both"/>
        <w:rPr/>
      </w:pPr>
      <w:r>
        <w:rPr/>
        <w:t>Приказ Федеральной службы по экологическому, технологическому и атомному надзору от 22 ноября 2004 г. N 245 "Об утверждении и введении в действие Положения о Енисейском межрегиональном управлении по технологическому и экологическому надзору Федеральной службы по экологическому, технологическому и атомному надзору";</w:t>
      </w:r>
    </w:p>
    <w:p>
      <w:pPr>
        <w:pStyle w:val="ConsPlusNormal"/>
        <w:widowControl/>
        <w:ind w:firstLine="540"/>
        <w:jc w:val="both"/>
        <w:rPr/>
      </w:pPr>
      <w:r>
        <w:rPr/>
        <w:t>Приказ Федеральной службы по экологическому, технологическому и атомному надзору от 22 ноября 2004 г. N 249 "Об утверждении и введении в действие Положения об Управлении по технологическому и экологическому надзору Федеральной службы по экологическому, технологическому и атомному надзору по Таймырскому (Долгано-Ненецкому) автономному округу";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е N 62 к Приказу Федеральной службы по экологическому, технологическому и атомному надзору от 31 марта 2006 г. N 253 "Об утверждении и введении в действие изменений в положения о территориальных органах Федеральной службы по экологическому, технологическому и атомному надзору";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я N 57 и 61 к Приказу Федеральной службы по экологическому, технологическому и атомному надзору от 21 июля 2006 г. N 717 "Об утверждении и введении в действие изменений в положения о территориальных органах Федеральной службы по экологическому, технологическому и атомному надзору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15 сентября 2006 г. N 84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5 сентяб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УКОВОДЯЩИЕ ДОКУМЕН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ЕНИСЕЙСКОМ МЕЖРЕГИОНАЛЬНОМ ТЕРРИТОРИАЛЬНОМ</w:t>
      </w:r>
    </w:p>
    <w:p>
      <w:pPr>
        <w:pStyle w:val="ConsPlusTitle"/>
        <w:widowControl/>
        <w:jc w:val="center"/>
        <w:rPr/>
      </w:pPr>
      <w:r>
        <w:rPr/>
        <w:t>УПРАВЛЕНИИ ТЕХНОЛОГИЧЕСКОГО И ЭКОЛОГИЧЕСКОГО НАДЗОРА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80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Енисейское 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(далее - Управление) является территориальным органом федеральной службы по экологическому, технологическому и атомному надзору (далее - Служба)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Службы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Енисейское 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ЕМТУ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60049, г. Красноярск, пр. Мира, 36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Службы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Межрегиональным территориальным управлением технологического и экологического надзора Федеральной службы по экологическому, технологическому и атомному надзору по Сибирскому федеральному округу (МТУ Ростехнадзора по СФО) и другими территориальными органами Службы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Контроль за деятельностью организаций, поднадзорных Службе и аккредитованных Службой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безопасного ведения работ, связанных с рациональным использованием и охраной недр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6. Выполнение в установленных пределах полномочий Службы, в том числе связанных с реализацией федеральных программ, планов и отдельных мероприятий, предусмотренных актами Президента Российской Федерации, Правительства Российской Федерации и федеральных органов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6.7. Государственный надзор и контроль в сфере безопасности производства, транспортирования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8. Осуществление в установленном порядке и в пределах своей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6.9. Государственный строительный надзор при строительстве, реконструкции, капитальном ремонте на опасных производственных объектах, линий связи (в том числе линейно-кабельных сооружений), определяемых в соответствии с законодательством Российской Федерации, объектов обороны и безопасности, объектов, сведения о которых составляют государственную тайну, особо опасных, технически сложных и уникальных объектов, за исключением объектов военной инфраструктуры Вооруженных Сил Российской Федерации (далее - объекты, отнесенные к компетенции Службы).</w:t>
      </w:r>
    </w:p>
    <w:p>
      <w:pPr>
        <w:pStyle w:val="ConsPlusNormal"/>
        <w:widowControl/>
        <w:ind w:firstLine="540"/>
        <w:jc w:val="both"/>
        <w:rPr/>
      </w:pPr>
      <w:r>
        <w:rPr/>
        <w:t>6.10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Службы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;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Службы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;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Службы) требований законодательства Российской Федерации в области охраны окружающей среды (государственный экологический контроль);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Службы) требований законодательства Российской Федерации в области охраны атмосферного воздуха;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Службы) требований законодательства Российской Федерации в области обращения с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спасательных, газоспасательных и противофонтанных служб к ликвидации аварий на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, а также при эксплуатации электро-, теплоустановок и сетей;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7.1.13. за организацией и соответствием работ, выполняемых при строительстве, реконструкции, капитальном ремонте объектов, отнесенных к компетенции Службы, требованиям технических регламентов, иных нормативных правовых актов и проектной документации, в соответствии с программой проверок, а также в случае получения извещений, указанных в части 6 статьи 52 и части 3 статьи 53 Градостроительного кодекса Российской Федерации, обращений физических и юридических лиц, органов государственной власти и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Службы (в пределах установленного разграничения соответствующих полномочий между Службой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контроль за подготовкой энергоснабжающих организаций к работе в осенне-зимний период и контроль за прохождением указанного периода.</w:t>
      </w:r>
    </w:p>
    <w:p>
      <w:pPr>
        <w:pStyle w:val="ConsPlusNormal"/>
        <w:widowControl/>
        <w:ind w:firstLine="540"/>
        <w:jc w:val="both"/>
        <w:rPr/>
      </w:pPr>
      <w:r>
        <w:rPr/>
        <w:t>7.4. Осуществляет разрешительную деятельность (в установленном порядке и в пределах установленного разграничения соответствующих полномочий между центральным аппаратом Службы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4.1. на применение конкретных видов (типов) технических устройств на опасных производственных объектах;</w:t>
      </w:r>
    </w:p>
    <w:p>
      <w:pPr>
        <w:pStyle w:val="ConsPlusNormal"/>
        <w:widowControl/>
        <w:ind w:firstLine="540"/>
        <w:jc w:val="both"/>
        <w:rPr/>
      </w:pPr>
      <w:r>
        <w:rPr/>
        <w:t>7.4.2. на застройку площадей залегания полезных ископаемых в пределах горного отвода;</w:t>
      </w:r>
    </w:p>
    <w:p>
      <w:pPr>
        <w:pStyle w:val="ConsPlusNormal"/>
        <w:widowControl/>
        <w:ind w:firstLine="540"/>
        <w:jc w:val="both"/>
        <w:rPr/>
      </w:pPr>
      <w:r>
        <w:rPr/>
        <w:t>7.4.3. на эксплуатацию поднадзорных гидротехнических сооружений;</w:t>
      </w:r>
    </w:p>
    <w:p>
      <w:pPr>
        <w:pStyle w:val="ConsPlusNormal"/>
        <w:widowControl/>
        <w:ind w:firstLine="540"/>
        <w:jc w:val="both"/>
        <w:rPr/>
      </w:pPr>
      <w:r>
        <w:rPr/>
        <w:t>7.4.4. на выбросы и сбросы загрязняющих веществ в окружающую среду и на вредные физические воздействия на атмосферный воздух;</w:t>
      </w:r>
    </w:p>
    <w:p>
      <w:pPr>
        <w:pStyle w:val="ConsPlusNormal"/>
        <w:widowControl/>
        <w:ind w:firstLine="540"/>
        <w:jc w:val="both"/>
        <w:rPr/>
      </w:pPr>
      <w:r>
        <w:rPr/>
        <w:t>7.4.5. на трансграничное перемещение отходов, озоноразрушающих веществ и содержащей их продукции;</w:t>
      </w:r>
    </w:p>
    <w:p>
      <w:pPr>
        <w:pStyle w:val="ConsPlusNormal"/>
        <w:widowControl/>
        <w:ind w:firstLine="540"/>
        <w:jc w:val="both"/>
        <w:rPr/>
      </w:pPr>
      <w:r>
        <w:rPr/>
        <w:t>7.4.6. на ввоз в Российскую Федерацию и вывоз из Российской Федерации ядовит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7.4.7. на применение взрывчатых материалов промышленного назначения и на ведение работ с указанными материалами;</w:t>
      </w:r>
    </w:p>
    <w:p>
      <w:pPr>
        <w:pStyle w:val="ConsPlusNormal"/>
        <w:widowControl/>
        <w:ind w:firstLine="540"/>
        <w:jc w:val="both"/>
        <w:rPr/>
      </w:pPr>
      <w:r>
        <w:rPr/>
        <w:t>7.4.8. на применение электроэнергии на отопление, горячее водоснабжение и технологические нужды;</w:t>
      </w:r>
    </w:p>
    <w:p>
      <w:pPr>
        <w:pStyle w:val="ConsPlusNormal"/>
        <w:widowControl/>
        <w:ind w:firstLine="540"/>
        <w:jc w:val="both"/>
        <w:rPr/>
      </w:pPr>
      <w:r>
        <w:rPr/>
        <w:t>7.4.9. на применение аттестованной технологии сварки;</w:t>
      </w:r>
    </w:p>
    <w:p>
      <w:pPr>
        <w:pStyle w:val="ConsPlusNormal"/>
        <w:widowControl/>
        <w:ind w:firstLine="540"/>
        <w:jc w:val="both"/>
        <w:rPr/>
      </w:pPr>
      <w:r>
        <w:rPr/>
        <w:t>7.4.10. на проведение технического освидетельствования баллонов с присвоением шифра клейм.</w:t>
      </w:r>
    </w:p>
    <w:p>
      <w:pPr>
        <w:pStyle w:val="ConsPlusNormal"/>
        <w:widowControl/>
        <w:ind w:firstLine="540"/>
        <w:jc w:val="both"/>
        <w:rPr/>
      </w:pPr>
      <w:r>
        <w:rPr/>
        <w:t>7.5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в установленном порядке электролаборатории и осуществляет контроль за их деятельностью.</w:t>
      </w:r>
    </w:p>
    <w:p>
      <w:pPr>
        <w:pStyle w:val="ConsPlusNormal"/>
        <w:widowControl/>
        <w:ind w:firstLine="540"/>
        <w:jc w:val="both"/>
        <w:rPr/>
      </w:pPr>
      <w:r>
        <w:rPr/>
        <w:t>7.7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8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центральным аппаратом Службы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9. Устанавливает нормативы образования отходов и лимиты на их размещение.</w:t>
      </w:r>
    </w:p>
    <w:p>
      <w:pPr>
        <w:pStyle w:val="ConsPlusNormal"/>
        <w:widowControl/>
        <w:ind w:firstLine="540"/>
        <w:jc w:val="both"/>
        <w:rPr/>
      </w:pPr>
      <w:r>
        <w:rPr/>
        <w:t>7.10. Устанавливает предельно допустимые нормативы сбросов загрязняющих веществ в водный объект.</w:t>
      </w:r>
    </w:p>
    <w:p>
      <w:pPr>
        <w:pStyle w:val="ConsPlusNormal"/>
        <w:widowControl/>
        <w:ind w:firstLine="540"/>
        <w:jc w:val="both"/>
        <w:rPr/>
      </w:pPr>
      <w:r>
        <w:rPr/>
        <w:t>7.11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центральным аппаратом Службы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12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4. Согласовывает расчеты платы за негативное воздействие на окружающую среду; осуществляет в установленном порядке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за негативное воздействие на окружающую среду в бюджет пеней и штрафов по ним.</w:t>
      </w:r>
    </w:p>
    <w:p>
      <w:pPr>
        <w:pStyle w:val="ConsPlusNormal"/>
        <w:widowControl/>
        <w:ind w:firstLine="540"/>
        <w:jc w:val="both"/>
        <w:rPr/>
      </w:pPr>
      <w:r>
        <w:rPr/>
        <w:t>7.15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6. Рассматривает материалы и выдает горноотводные акты для добычи полезных ископаемых, строительства и эксплуатации подземных сооружений, не связанных с добычей полезных ископаемых, образование особо охраняемых геологичес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7. Согласовывает проекты новых и реконструируемых электрических и тепловых установок на соответствие действующей НТД.</w:t>
      </w:r>
    </w:p>
    <w:p>
      <w:pPr>
        <w:pStyle w:val="ConsPlusNormal"/>
        <w:widowControl/>
        <w:ind w:firstLine="540"/>
        <w:jc w:val="both"/>
        <w:rPr/>
      </w:pPr>
      <w:r>
        <w:rPr/>
        <w:t>7.18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9. Выдает заключение о соответствии объектов по линии строительного надзора, отнесенных к компетенции Службы, требованиям технических регламентов, иных нормативных правовых актов и проектной документации или принимает решение об отказе в выдаче такого заключ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центральным аппаратом Службы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21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, а также учет случаев возникновения аварийных ситуаций при строительстве, реконструкции, капитальном ремонте объектов, отнесенных к компетенции Службы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23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24. Представляет в Службу и по регламенту взаимодействия в МТУ Ростехнадзора по СФО следующую информацию:</w:t>
      </w:r>
    </w:p>
    <w:p>
      <w:pPr>
        <w:pStyle w:val="ConsPlusNormal"/>
        <w:widowControl/>
        <w:ind w:firstLine="540"/>
        <w:jc w:val="both"/>
        <w:rPr/>
      </w:pPr>
      <w:r>
        <w:rPr/>
        <w:t>7.24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7.24.2. предложения по совершенствованию нормативно-правового обеспечения государственного надзора и контроля по направлениям деятельности Службы на основе анализа практики надзорной и контроль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7.24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25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26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7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8. Обеспечивает защиту сведений, составляющих государственную и иную охраняемую законом тайну.</w:t>
      </w:r>
    </w:p>
    <w:p>
      <w:pPr>
        <w:pStyle w:val="ConsPlusNormal"/>
        <w:widowControl/>
        <w:ind w:firstLine="540"/>
        <w:jc w:val="both"/>
        <w:rPr/>
      </w:pPr>
      <w:r>
        <w:rPr/>
        <w:t>7.29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30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7.30.1. формирует дело применительно к каждому объекту, отнесенному к компетенции Службы, при строительстве, реконструкции, капитальном ремонте которого осуществляет государственный строительный надзор, и включает в дело все документы, составленные либо полученные при осуществлении такого надзора;</w:t>
      </w:r>
    </w:p>
    <w:p>
      <w:pPr>
        <w:pStyle w:val="ConsPlusNormal"/>
        <w:widowControl/>
        <w:ind w:firstLine="540"/>
        <w:jc w:val="both"/>
        <w:rPr/>
      </w:pPr>
      <w:r>
        <w:rPr/>
        <w:t>7.30.2. обобщает и включает сведения, полученные при осуществлении государственного строительного надзора, в создаваемую Службой информационную систему государственного строительного надзора.</w:t>
      </w:r>
    </w:p>
    <w:p>
      <w:pPr>
        <w:pStyle w:val="ConsPlusNormal"/>
        <w:widowControl/>
        <w:ind w:firstLine="540"/>
        <w:jc w:val="both"/>
        <w:rPr/>
      </w:pPr>
      <w:r>
        <w:rPr/>
        <w:t>7.31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Службы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, а также проводить при осуществлении государственного строительного надзора экспертизы, обследования, лабораторные и иные испытания выполненных работ и применяемых строитель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порядке и в случаях, установленных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Службы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Службы.</w:t>
      </w:r>
    </w:p>
    <w:p>
      <w:pPr>
        <w:pStyle w:val="ConsPlusNormal"/>
        <w:widowControl/>
        <w:ind w:firstLine="540"/>
        <w:jc w:val="both"/>
        <w:rPr/>
      </w:pPr>
      <w:r>
        <w:rPr/>
        <w:t>8.7. Устанавливать по основаниям и в случаях, предусмотренных соответствующими статьями Кодекса Российской Федерации об административных правонарушениях, временный запрет деятельности организаций (их филиалов, представительств, структурных подразделений, производственных участков).</w:t>
      </w:r>
    </w:p>
    <w:p>
      <w:pPr>
        <w:pStyle w:val="ConsPlusNormal"/>
        <w:widowControl/>
        <w:ind w:firstLine="540"/>
        <w:jc w:val="both"/>
        <w:rPr/>
      </w:pPr>
      <w:r>
        <w:rPr/>
        <w:t>8.8. При ненадлежащей реализации органами исполнительной власти субъектов Российской Федерации полномочий в области осуществления государственного контроля и надзора, переданных в соответствии с соглашениями между федеральными органами исполнительной власти и органами исполнительной власти субъектов Российской Федерации, направлять предложения об устранении нарушений высшим должностным лицам субъектов Российской Федерации (руководителям высших исполнительных органов государственной власти субъектов Российской Федерации), а если указанные нарушения не устранены, информировать об этом федеральный орган исполнительной власти, передавший реализацию части своих полномочий органу исполнительной власти субъекта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Службы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Службы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центральный аппарат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, в том числе по взаимодействию с органом исполнительной власти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Службы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о создании, реорганизации и ликвидации структурных подразделений в составе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;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гражданск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Службы организационную структуру и штатное расписание Управления в пределах утвержденной Службой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регламенты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Службы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Службы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Службы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полное наименование Службы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</w:t>
      </w:r>
    </w:p>
    <w:p>
      <w:pPr>
        <w:pStyle w:val="ConsPlusNormal"/>
        <w:widowControl/>
        <w:ind w:hanging="0"/>
        <w:jc w:val="center"/>
        <w:rPr/>
      </w:pPr>
      <w:r>
        <w:rPr/>
        <w:t>Управления с органами исполнительной власти</w:t>
      </w:r>
    </w:p>
    <w:p>
      <w:pPr>
        <w:pStyle w:val="ConsPlusNormal"/>
        <w:widowControl/>
        <w:ind w:hanging="0"/>
        <w:jc w:val="center"/>
        <w:rPr/>
      </w:pPr>
      <w:r>
        <w:rPr/>
        <w:t>Красноярского края и Республики Ты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Красноярского края и Республики Тыва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Красноярского края и Республики Тыва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Красноярского края и Республики Тыва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полномочия Службы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Красноярского края и Республики Тыва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;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Красноярского края и Республики Тыва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Красноярского края и Республики Тыва (руководителям высших исполнительных органов государственной власти Красноярского края и Республики Тыва) предложения, касающиеся вопросов совместной деятельности Управления и органов исполнительной власти Красноярского края и Республики Тыва, а также информацию об основных направлениях и результатах свое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Красноярского края и Республики Тыва (руководителей высших исполнительных органов государственной власти Красноярского края и Республики Тыва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Красноярского края и Республики Тыва для участия в работе совещаний, комиссий и рабочих групп по вопросам, находящимся в сфере их ведения. 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Красноярского края и Республики Тыва (руководителями высших исполнительных органов государственной власти Красноярского края и Республики Тыва), а также в работе консультативно-совещательных и/или координационных органов, создаваемых высшими должностными лицами Красноярского края и Республики Тыва (руководителями высших исполнительных органов Красноярского края и Республики Тыва), коллегий органов исполнительной власти Красноярского края и Республики Тыва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Красноярского края и Республики Тыва по вопросам взаимодействия и координации их деятельности разрешаются руководителем Службы или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38:00Z</dcterms:created>
  <dc:creator>Тункин</dc:creator>
  <dc:description/>
  <cp:keywords/>
  <dc:language>en-US</dc:language>
  <cp:lastModifiedBy>Тункин</cp:lastModifiedBy>
  <dcterms:modified xsi:type="dcterms:W3CDTF">2007-02-06T08:38:00Z</dcterms:modified>
  <cp:revision>1</cp:revision>
  <dc:subject/>
  <dc:title>ФЕДЕРАЛЬНАЯ СЛУЖБА ПО ЭКОЛОГИЧЕСКОМУ, ТЕХНОЛОГИЧЕСКОМУ</dc:title>
</cp:coreProperties>
</file>