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АЯ СЛУЖБА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22 ноября 2004 г. N 178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И ВВЕДЕНИИ В ДЕЙСТВИЕ ПОЛОЖЕНИЯ</w:t>
      </w:r>
    </w:p>
    <w:p>
      <w:pPr>
        <w:pStyle w:val="ConsPlusTitle"/>
        <w:widowControl/>
        <w:jc w:val="center"/>
        <w:rPr/>
      </w:pPr>
      <w:r>
        <w:rPr/>
        <w:t>О ПЛАНИРОВАНИИ В ФЕДЕРАЛЬНОЙ СЛУЖБЕ ПО ЭКОЛОГИЧЕСКОМУ,</w:t>
      </w:r>
    </w:p>
    <w:p>
      <w:pPr>
        <w:pStyle w:val="ConsPlusTitle"/>
        <w:widowControl/>
        <w:jc w:val="center"/>
        <w:rPr/>
      </w:pPr>
      <w:r>
        <w:rPr/>
        <w:t>ТЕХНОЛОГИЧЕСКОМУ И АТОМНОМУ НАДЗОРУ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я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08.09.2005 N 648,</w:t>
      </w:r>
    </w:p>
    <w:p>
      <w:pPr>
        <w:pStyle w:val="ConsPlusNormal"/>
        <w:widowControl/>
        <w:ind w:hanging="0"/>
        <w:jc w:val="center"/>
        <w:rPr/>
      </w:pPr>
      <w:r>
        <w:rPr/>
        <w:t>Приказа Ростехнадзора от 09.11.2006 N 999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Утвердить и ввести в действие Положение о планировании в Федеральной службе по экологическому, технологическому и атомному надзору (РД-03-11-2004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р.и.о. Руководителя</w:t>
      </w:r>
    </w:p>
    <w:p>
      <w:pPr>
        <w:pStyle w:val="ConsPlusNormal"/>
        <w:widowControl/>
        <w:ind w:hanging="0"/>
        <w:jc w:val="right"/>
        <w:rPr/>
      </w:pPr>
      <w:r>
        <w:rPr/>
        <w:t>А.Б.МАЛЫШЕ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 Федеральной службы</w:t>
      </w:r>
    </w:p>
    <w:p>
      <w:pPr>
        <w:pStyle w:val="ConsPlusNormal"/>
        <w:widowControl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widowControl/>
        <w:ind w:hanging="0"/>
        <w:jc w:val="right"/>
        <w:rPr/>
      </w:pPr>
      <w:r>
        <w:rPr/>
        <w:t>и атомному надзору</w:t>
      </w:r>
    </w:p>
    <w:p>
      <w:pPr>
        <w:pStyle w:val="ConsPlusNormal"/>
        <w:widowControl/>
        <w:ind w:hanging="0"/>
        <w:jc w:val="right"/>
        <w:rPr/>
      </w:pPr>
      <w:r>
        <w:rPr/>
        <w:t>от 22 ноября 2004 г. N 178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о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22 ноября 2004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ПЛАНИРОВАНИИ В ФЕДЕРАЛЬНОЙ СЛУЖБЕ ПО ЭКОЛОГИЧЕСКОМУ,</w:t>
      </w:r>
    </w:p>
    <w:p>
      <w:pPr>
        <w:pStyle w:val="ConsPlusTitle"/>
        <w:widowControl/>
        <w:jc w:val="center"/>
        <w:rPr/>
      </w:pPr>
      <w:r>
        <w:rPr/>
        <w:t>ТЕХНОЛОГИЧЕСКОМУ И АТОМНОМУ НАДЗОРУ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03-11-2004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я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08.09.2005 N 648,</w:t>
      </w:r>
    </w:p>
    <w:p>
      <w:pPr>
        <w:pStyle w:val="ConsPlusNormal"/>
        <w:widowControl/>
        <w:ind w:hanging="0"/>
        <w:jc w:val="center"/>
        <w:rPr/>
      </w:pPr>
      <w:r>
        <w:rPr/>
        <w:t>Приказа Ростехнадзора от 09.11.2006 N 999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Использовать с Изменением N 1, утвержденным и введенным в действие Приказом Федеральной службы по экологическому, технологическому и атомному надзору от 8 сентября 2005 г. N 648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Изменением N 1, утв. Приказом Ростехнадзора от 08.09.2005 N 648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СПИСОК ИСПОЛЬЗОВАННЫХ СОКРАЩЕНИЙ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6885"/>
      </w:tblGrid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Управление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Административно-контрольное управление          </w:t>
            </w:r>
          </w:p>
        </w:tc>
      </w:tr>
      <w:tr>
        <w:trPr>
          <w:trHeight w:val="3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Управление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Управление методологии и организации            </w:t>
              <w:br/>
              <w:t xml:space="preserve">регулирующей деятельности                         </w:t>
            </w:r>
          </w:p>
        </w:tc>
      </w:tr>
      <w:tr>
        <w:trPr>
          <w:trHeight w:val="60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Управление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Управление международного сотрудничества и      </w:t>
              <w:br/>
              <w:t xml:space="preserve">взаимодействия с органами государственной власти  </w:t>
              <w:br/>
              <w:t xml:space="preserve">иностранных государств и международными           </w:t>
              <w:br/>
              <w:t xml:space="preserve">организациями                                     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Управление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Управление финансово-хозяйственной деятельности </w:t>
            </w:r>
          </w:p>
        </w:tc>
      </w:tr>
      <w:tr>
        <w:trPr>
          <w:trHeight w:val="3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Управление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Управление кадровой политики и защиты           </w:t>
              <w:br/>
              <w:t xml:space="preserve">государственной тайны                             </w:t>
            </w:r>
          </w:p>
        </w:tc>
      </w:tr>
      <w:tr>
        <w:trPr>
          <w:trHeight w:val="3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Управление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Управление по регулированию безопасности        </w:t>
              <w:br/>
              <w:t xml:space="preserve">атомных станций                                   </w:t>
            </w:r>
          </w:p>
        </w:tc>
      </w:tr>
      <w:tr>
        <w:trPr>
          <w:trHeight w:val="60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Управление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Управление по регулированию безопасности        </w:t>
              <w:br/>
              <w:t xml:space="preserve">объектов ядерного топливного цикла, надзору за    </w:t>
              <w:br/>
              <w:t xml:space="preserve">учетом и контролем ядерных материалов и           </w:t>
              <w:br/>
              <w:t xml:space="preserve">радиоактивных веществ и физической защитой        </w:t>
            </w:r>
          </w:p>
        </w:tc>
      </w:tr>
      <w:tr>
        <w:trPr>
          <w:trHeight w:val="60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Управление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Управление по регулированию безопасности        </w:t>
              <w:br/>
              <w:t xml:space="preserve">исследовательских ядерных установок, ядерных      </w:t>
              <w:br/>
              <w:t xml:space="preserve">энергетических установок судов и радиационно      </w:t>
              <w:br/>
              <w:t xml:space="preserve">опасных объектов                                  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Управление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Управление технического надзора                 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 Управление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Управление по надзору в электроэнергетике       </w:t>
            </w:r>
          </w:p>
        </w:tc>
      </w:tr>
      <w:tr>
        <w:trPr>
          <w:trHeight w:val="3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 Управление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Управление по надзору за общепромышленными      </w:t>
              <w:br/>
              <w:t xml:space="preserve">опасными объектами                                </w:t>
            </w:r>
          </w:p>
        </w:tc>
      </w:tr>
      <w:tr>
        <w:trPr>
          <w:trHeight w:val="3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 Управление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Управление по надзору за взрывоопасными и       </w:t>
              <w:br/>
              <w:t xml:space="preserve">химически опасными производствами и объектами     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 Управление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Управление горного надзора                      </w:t>
            </w:r>
          </w:p>
        </w:tc>
      </w:tr>
      <w:tr>
        <w:trPr>
          <w:trHeight w:val="48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 Управление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Управление контроля и надзора в области охраны  </w:t>
              <w:br/>
              <w:t xml:space="preserve">окружающей среды (государственного экологического </w:t>
              <w:br/>
              <w:t xml:space="preserve">контроля)                                         </w:t>
            </w:r>
          </w:p>
        </w:tc>
      </w:tr>
      <w:tr>
        <w:trPr>
          <w:trHeight w:val="3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5 Управление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Управление государственной экологической        </w:t>
              <w:br/>
              <w:t xml:space="preserve">экспертизы                                        </w:t>
            </w:r>
          </w:p>
        </w:tc>
      </w:tr>
      <w:tr>
        <w:trPr>
          <w:trHeight w:val="60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правления   </w:t>
              <w:br/>
              <w:t xml:space="preserve">центрального </w:t>
              <w:br/>
              <w:t xml:space="preserve">аппарата     </w:t>
              <w:br/>
              <w:t xml:space="preserve">Службы   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1 - 15 Управления                               </w:t>
            </w:r>
          </w:p>
        </w:tc>
      </w:tr>
      <w:tr>
        <w:trPr>
          <w:trHeight w:val="60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ерриториаль-</w:t>
              <w:br/>
              <w:t xml:space="preserve">ные органы   </w:t>
              <w:br/>
              <w:t xml:space="preserve">Службы   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Управления округов по технологическому и        </w:t>
              <w:br/>
              <w:t xml:space="preserve">экологическому надзору, межрегиональные           </w:t>
              <w:br/>
              <w:t xml:space="preserve">территориальные округа по надзору за ядерной и    </w:t>
              <w:br/>
              <w:t xml:space="preserve">радиационной безопасностью                        </w:t>
            </w:r>
          </w:p>
        </w:tc>
      </w:tr>
      <w:tr>
        <w:trPr>
          <w:trHeight w:val="3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ТОИЗИ   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Межрегиональный территориальный округ по        </w:t>
              <w:br/>
              <w:t xml:space="preserve">информатизации и защите информации                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ТЦ ПБ   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ФГУП "НТЦ "Промышленная безопасность"           </w:t>
            </w:r>
          </w:p>
        </w:tc>
      </w:tr>
      <w:tr>
        <w:trPr>
          <w:trHeight w:val="3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ТЦ ЯРБ  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Научно-технический центр по ядерной и           </w:t>
              <w:br/>
              <w:t xml:space="preserve">радиационной безопасности                       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Положение о планировании в Федеральной службе по экологическому, технологическому и атомному надзору (далее - Положение) устанавливает комплекс требований, определяющих перечень документов по планированию, их структуру, содержание и форму, а также порядок подготовки и представления этих документов в Федеральной службе по экологическому, технологическому и атомному надзору (далее - Служба), включая входящие в ее состав управления центрального аппарата и территориальные органы, с учетом участия в этой работе находящихся в ведении Службы государственных учреждений и организаций &lt;1&gt;.</w:t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1&gt; В вопросах планирования финансовой и кадровой работы, научных исследований и международного сотрудничества Службы необходимо, наряду с настоящим Положением, руководствоваться документами, регламентирующими деятельность по каждому из указанных направлений работы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 Требования Положения обязательны для всех работников, участвующих в планировании деятельности Службы.</w:t>
      </w:r>
    </w:p>
    <w:p>
      <w:pPr>
        <w:pStyle w:val="ConsPlusNormal"/>
        <w:widowControl/>
        <w:ind w:firstLine="540"/>
        <w:jc w:val="both"/>
        <w:rPr/>
      </w:pPr>
      <w:r>
        <w:rPr/>
        <w:t>3. Деятельность Службы организуется и осуществляется в соответствии с планами, перечень которых приведен в приложении N 1 (не приводится).</w:t>
      </w:r>
    </w:p>
    <w:p>
      <w:pPr>
        <w:pStyle w:val="ConsPlusNormal"/>
        <w:widowControl/>
        <w:ind w:firstLine="540"/>
        <w:jc w:val="both"/>
        <w:rPr/>
      </w:pPr>
      <w:r>
        <w:rPr/>
        <w:t>4. Государственные учреждения и иные организации, находящиеся в ведении Службы (далее - подведомственные организации), по вопросам планирования своей деятельности руководствуются, наряду с Положением, соответствующими документами, предусмотренными для этих организаций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ЛАНИРОВАНИЕ ДЕЯТЕЛЬНОСТИ СЛУЖБЫ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 Планирование деятельности Службы осуществляется путем составления на каждый календарный год Комплексного плана работы Федеральной службы по экологическому, технологическому и атомному надзору (далее - Комплексный план).</w:t>
      </w:r>
    </w:p>
    <w:p>
      <w:pPr>
        <w:pStyle w:val="ConsPlusNormal"/>
        <w:widowControl/>
        <w:ind w:firstLine="540"/>
        <w:jc w:val="both"/>
        <w:rPr/>
      </w:pPr>
      <w:r>
        <w:rPr/>
        <w:t>Основой для составления Комплексного плана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- Конституция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/>
        <w:t>- законы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/>
        <w:t>- нормативные правовые акты Президента Российской Федерации и Правительства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/>
        <w:t>- Положение о Федеральной службе по экологическому, технологическому и атомному надзору;</w:t>
      </w:r>
    </w:p>
    <w:p>
      <w:pPr>
        <w:pStyle w:val="ConsPlusNormal"/>
        <w:widowControl/>
        <w:ind w:firstLine="540"/>
        <w:jc w:val="both"/>
        <w:rPr/>
      </w:pPr>
      <w:r>
        <w:rPr/>
        <w:t>- федеральные нормы и правила в области использования атомной энергии;</w:t>
      </w:r>
    </w:p>
    <w:p>
      <w:pPr>
        <w:pStyle w:val="ConsPlusNormal"/>
        <w:widowControl/>
        <w:ind w:firstLine="540"/>
        <w:jc w:val="both"/>
        <w:rPr/>
      </w:pPr>
      <w:r>
        <w:rPr/>
        <w:t>- технические регламенты и нормативные правовые акты в сфере деятельности Службы;</w:t>
      </w:r>
    </w:p>
    <w:p>
      <w:pPr>
        <w:pStyle w:val="ConsPlusNormal"/>
        <w:widowControl/>
        <w:ind w:firstLine="540"/>
        <w:jc w:val="both"/>
        <w:rPr/>
      </w:pPr>
      <w:r>
        <w:rPr/>
        <w:t>- организационно-распорядительные и руководящие документы Службы;</w:t>
      </w:r>
    </w:p>
    <w:p>
      <w:pPr>
        <w:pStyle w:val="ConsPlusNormal"/>
        <w:widowControl/>
        <w:ind w:firstLine="540"/>
        <w:jc w:val="both"/>
        <w:rPr/>
      </w:pPr>
      <w:r>
        <w:rPr/>
        <w:t>- соглашения с федеральными органами исполнительной власти;</w:t>
      </w:r>
    </w:p>
    <w:p>
      <w:pPr>
        <w:pStyle w:val="ConsPlusNormal"/>
        <w:widowControl/>
        <w:ind w:firstLine="540"/>
        <w:jc w:val="both"/>
        <w:rPr/>
      </w:pPr>
      <w:r>
        <w:rPr/>
        <w:t>- международные договоры Российской Федерации по вопросам, относящимся к полномочиям Службы, договоры межведомственного характера с органами государственной власти зарубежных стран и международными организациями, межправительственные соглашения.</w:t>
      </w:r>
    </w:p>
    <w:p>
      <w:pPr>
        <w:pStyle w:val="ConsPlusNormal"/>
        <w:widowControl/>
        <w:ind w:firstLine="540"/>
        <w:jc w:val="both"/>
        <w:rPr/>
      </w:pPr>
      <w:r>
        <w:rPr/>
        <w:t>6. При определении мероприятий, включаемых в Комплексный план, должны учитываться:</w:t>
      </w:r>
    </w:p>
    <w:p>
      <w:pPr>
        <w:pStyle w:val="ConsPlusNormal"/>
        <w:widowControl/>
        <w:ind w:firstLine="540"/>
        <w:jc w:val="both"/>
        <w:rPr/>
      </w:pPr>
      <w:r>
        <w:rPr/>
        <w:t>- итоги деятельности Службы в прошедшем году и ее задачи на предстоящий год для достижения утверждаемых Правительством Российской Федерации показателей деятельности Службы;</w:t>
      </w:r>
    </w:p>
    <w:p>
      <w:pPr>
        <w:pStyle w:val="ConsPlusNormal"/>
        <w:widowControl/>
        <w:ind w:firstLine="540"/>
        <w:jc w:val="both"/>
        <w:rPr/>
      </w:pPr>
      <w:r>
        <w:rPr/>
        <w:t>- фактическое состояние безопасности на поднадзорных объектах;</w:t>
      </w:r>
    </w:p>
    <w:p>
      <w:pPr>
        <w:pStyle w:val="ConsPlusNormal"/>
        <w:widowControl/>
        <w:ind w:firstLine="540"/>
        <w:jc w:val="both"/>
        <w:rPr/>
      </w:pPr>
      <w:r>
        <w:rPr/>
        <w:t>- предложения управлений центрального аппарата, территориальных органов Службы и подведомственных организаций;</w:t>
      </w:r>
    </w:p>
    <w:p>
      <w:pPr>
        <w:pStyle w:val="ConsPlusNormal"/>
        <w:widowControl/>
        <w:ind w:firstLine="540"/>
        <w:jc w:val="both"/>
        <w:rPr/>
      </w:pPr>
      <w:r>
        <w:rPr/>
        <w:t>- резерв рабочего времени, необходимый для проведения внеплановых работ, участия в работе комиссий по расследованию аварий и несчастных случаев на поднадзорных Службе объектах, составления справок и отчетов.</w:t>
      </w:r>
    </w:p>
    <w:p>
      <w:pPr>
        <w:pStyle w:val="ConsPlusNormal"/>
        <w:widowControl/>
        <w:ind w:firstLine="540"/>
        <w:jc w:val="both"/>
        <w:rPr/>
      </w:pPr>
      <w:r>
        <w:rPr/>
        <w:t>7. В Комплексном плане предусматриваются следующие разделы:</w:t>
      </w:r>
    </w:p>
    <w:p>
      <w:pPr>
        <w:pStyle w:val="ConsPlusNormal"/>
        <w:widowControl/>
        <w:ind w:firstLine="540"/>
        <w:jc w:val="both"/>
        <w:rPr/>
      </w:pPr>
      <w:r>
        <w:rPr/>
        <w:t>7.1. Реализация и контроль выполнения решений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7.2. Обеспечение взаимодействия с полномочными представителями Президента Российской Федерации в федеральных округах и органами исполнительной власти, связь с общественностью и средствами массовой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7.3. Совершенствование правового и нормативного регулирования в установленной сфере деятельности Службы.</w:t>
      </w:r>
    </w:p>
    <w:p>
      <w:pPr>
        <w:pStyle w:val="ConsPlusNormal"/>
        <w:widowControl/>
        <w:ind w:firstLine="540"/>
        <w:jc w:val="both"/>
        <w:rPr/>
      </w:pPr>
      <w:r>
        <w:rPr/>
        <w:t>7.4. Осуществление надзора и контроля в установленной сфере деятельности Службы.</w:t>
      </w:r>
    </w:p>
    <w:p>
      <w:pPr>
        <w:pStyle w:val="ConsPlusNormal"/>
        <w:widowControl/>
        <w:ind w:firstLine="540"/>
        <w:jc w:val="both"/>
        <w:rPr/>
      </w:pPr>
      <w:r>
        <w:rPr/>
        <w:t>7.5. Осуществление лицензионной и разрешительн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6. Организация и проведение государственной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7. Контроль за организацией и осуществлением деятельности территориальных органов.</w:t>
      </w:r>
    </w:p>
    <w:p>
      <w:pPr>
        <w:pStyle w:val="ConsPlusNormal"/>
        <w:widowControl/>
        <w:ind w:firstLine="540"/>
        <w:jc w:val="both"/>
        <w:rPr/>
      </w:pPr>
      <w:r>
        <w:rPr/>
        <w:t>7.8. Научно-техническое и информационное обеспечение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9. Кадровое обеспечение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0. Международное сотрудничество.</w:t>
      </w:r>
    </w:p>
    <w:p>
      <w:pPr>
        <w:pStyle w:val="ConsPlusNormal"/>
        <w:widowControl/>
        <w:ind w:firstLine="540"/>
        <w:jc w:val="both"/>
        <w:rPr/>
      </w:pPr>
      <w:r>
        <w:rPr/>
        <w:t>7.11. Финансирование и социальное развитие Службы.</w:t>
      </w:r>
    </w:p>
    <w:p>
      <w:pPr>
        <w:pStyle w:val="ConsPlusNormal"/>
        <w:widowControl/>
        <w:ind w:firstLine="540"/>
        <w:jc w:val="both"/>
        <w:rPr/>
      </w:pPr>
      <w:r>
        <w:rPr/>
        <w:t>7.12. Реагирование в случае ядерных или радиационных аварий, проведение технического расследования причин аварий и несчастных случаев на поднадзорных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8. Форма Комплексного плана приведена в приложении N 2 (не приводится) и может изменяться на основании приказа руководителя Службы или лица, исполняющего его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9. В Комплексный план входят в качестве приложений планы по отдельным направлениям деятельности Службы (далее - Планы по направлениям), перечень которых приведен в приложении N 3 (не приводится). Формы Планов по направлениям указаны в приложении N 4 (не приводится).</w:t>
      </w:r>
    </w:p>
    <w:p>
      <w:pPr>
        <w:pStyle w:val="ConsPlusNormal"/>
        <w:widowControl/>
        <w:ind w:firstLine="540"/>
        <w:jc w:val="both"/>
        <w:rPr/>
      </w:pPr>
      <w:r>
        <w:rPr/>
        <w:t>10. Для составления проекта Комплексного плана начальники управлений центрального аппарата, руководители территориальных органов Службы и подведомственных организаций направляют во 2 Управление в установленный приложением N 1 срок предложения о мероприятиях, подлежащих включению в упомянутый план.</w:t>
      </w:r>
    </w:p>
    <w:p>
      <w:pPr>
        <w:pStyle w:val="ConsPlusNormal"/>
        <w:widowControl/>
        <w:ind w:firstLine="540"/>
        <w:jc w:val="both"/>
        <w:rPr/>
      </w:pPr>
      <w:r>
        <w:rPr/>
        <w:t>11. Предложения в Комплексный план должны быть представлены по форме, определенной приложением N 2 (с учетом сферы деятельности конкретного управления центрального аппарата, территориального органа Службы, подведомственной организации), и согласованы с предусмотренными в этих предложениях соисполнителями. Предложения управлений центрального аппарата должны быть завизированы уполномоченными заместителями руководителя Службы в соответствии с распределением обязанностей.</w:t>
      </w:r>
    </w:p>
    <w:p>
      <w:pPr>
        <w:pStyle w:val="ConsPlusNormal"/>
        <w:widowControl/>
        <w:ind w:firstLine="540"/>
        <w:jc w:val="both"/>
        <w:rPr/>
      </w:pPr>
      <w:r>
        <w:rPr/>
        <w:t>Подготовленные предложения подписываются начальником управления, руководителем территориального органа Службы, подведомственной организации - автора предложений.</w:t>
      </w:r>
    </w:p>
    <w:p>
      <w:pPr>
        <w:pStyle w:val="ConsPlusNormal"/>
        <w:widowControl/>
        <w:ind w:firstLine="540"/>
        <w:jc w:val="both"/>
        <w:rPr/>
      </w:pPr>
      <w:r>
        <w:rPr/>
        <w:t>12. Предложения в Планы по направлениям представляются начальниками управлений центрального аппарата, руководителями территориальных органов Службы и подведомственных организаций ответственным исполнителям планов по формам, установленным приложением N 4, и в сроки, определенные приложением N 3. Проекты Планов по направлениям после завершения их подготовки (с учетом соответствующих предложений) согласовываются с предусмотренными в этих предложениях соисполнителями и представляются на рассмотрение и визирование уполномоченным заместителям руководителя Службы в соответствии с распределением обязанностей, после чего направляются во 2 Управление в машинописном виде и по электронной почте.</w:t>
      </w:r>
    </w:p>
    <w:p>
      <w:pPr>
        <w:pStyle w:val="ConsPlusNormal"/>
        <w:widowControl/>
        <w:ind w:firstLine="540"/>
        <w:jc w:val="both"/>
        <w:rPr/>
      </w:pPr>
      <w:r>
        <w:rPr/>
        <w:t>Подготовка и представление предложений в проект годового плана разработки руководящих документов Службы и подготовка проекта этого плана осуществляются в соответствии с Методическими указаниями о порядке формирования проектов годовых планов разработки руководящих документов Федеральной службы по экологическому, технологическому и атомному надзору (РД-03-13-2005)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Изменением N 1, утв. Приказом Ростехнадзора от 08.09.2005 N 648)</w:t>
      </w:r>
    </w:p>
    <w:p>
      <w:pPr>
        <w:pStyle w:val="ConsPlusNormal"/>
        <w:widowControl/>
        <w:ind w:firstLine="540"/>
        <w:jc w:val="both"/>
        <w:rPr/>
      </w:pPr>
      <w:r>
        <w:rPr/>
        <w:t>13. На основании стоящих перед Службой задач на планируемый год (вытекающих из необходимости выполнения показателей деятельности Службы) и в соответствии с предложениями, поступившими от управлений центрального аппарата, территориальных органов Службы и подведомственных организаций, 2 Управление подготавливает проект Комплексного плана и рассылает его на рассмотрение и отзыв намечаемым исполнителям этого плана.</w:t>
      </w:r>
    </w:p>
    <w:p>
      <w:pPr>
        <w:pStyle w:val="ConsPlusNormal"/>
        <w:widowControl/>
        <w:ind w:firstLine="540"/>
        <w:jc w:val="both"/>
        <w:rPr/>
      </w:pPr>
      <w:r>
        <w:rPr/>
        <w:t>14. Предложения, представленные управлениями центрального аппарата, территориальными органами Службы и подведомственными организациями, обобщаются 2 Управлением и включаются в проект Комплексного плана после согласования с уполномоченными заместителями руководителя Службы в соответствии с распределением обязанностей.</w:t>
      </w:r>
    </w:p>
    <w:p>
      <w:pPr>
        <w:pStyle w:val="ConsPlusNormal"/>
        <w:widowControl/>
        <w:ind w:firstLine="540"/>
        <w:jc w:val="both"/>
        <w:rPr/>
      </w:pPr>
      <w:r>
        <w:rPr/>
        <w:t>15. Для утверждения Комплексного плана 2 Управлением до 10 декабря года, предшествующего планируемому, подготавливается проект соответствующего приказа руководителя Службы или лица, исполняющего его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6. Подписанный приказ Службы об утверждении Комплексного плана рассылается 1 Управлением в управления центрального аппарата, территориальные органы Службы и подведомственные организации для руководства и исполнения. При необходимости Комплексный план направляется 2 Управлением в МТОИЗИ для тиражирования.</w:t>
      </w:r>
    </w:p>
    <w:p>
      <w:pPr>
        <w:pStyle w:val="ConsPlusNormal"/>
        <w:widowControl/>
        <w:ind w:firstLine="540"/>
        <w:jc w:val="both"/>
        <w:rPr/>
      </w:pPr>
      <w:r>
        <w:rPr/>
        <w:t>17. На основании Комплексного плана и утверждаемых Правительством Российской Федерации прогнозных показателей деятельности Службы как субъекта бюджетного планирования 4 Управление совместно со 2 Управлением формируют и подготавливают для представления в Правительство Российской Федерации Ежегодный план работы Службы в установленной сфере деятельности. Срок и порядок представления указанного плана устанавливаются Правительством Российской Федерации и руководящим документом Службы.</w:t>
      </w:r>
    </w:p>
    <w:p>
      <w:pPr>
        <w:pStyle w:val="ConsPlusNormal"/>
        <w:widowControl/>
        <w:ind w:firstLine="540"/>
        <w:jc w:val="both"/>
        <w:rPr/>
      </w:pPr>
      <w:r>
        <w:rPr/>
        <w:t>18. Начальники управлений центрального аппарата, руководители территориальных органов Службы и подведомственных организаций, являющиеся исполнителями мероприятий Комплексного плана, в случае необходимости подготавливают и согласовывают с соисполнителями проекты изменений в Комплексный план (замена, дополнение, исключение мероприятий, перенос сроков их исполнения).</w:t>
      </w:r>
    </w:p>
    <w:p>
      <w:pPr>
        <w:pStyle w:val="ConsPlusNormal"/>
        <w:widowControl/>
        <w:ind w:firstLine="540"/>
        <w:jc w:val="both"/>
        <w:rPr/>
      </w:pPr>
      <w:r>
        <w:rPr/>
        <w:t>19. Изменения в Комплексный план вносятся на основании приказа, подписываемого руководителем Службы или лицом, исполняющим его обязанности. Копия приказа о внесении изменений в Комплексный план направляется во 2 Управление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ПЛАНИРОВАНИЕ ДЕЯТЕЛЬНОСТИ ТЕРРИТОРИАЛЬНОГО</w:t>
      </w:r>
    </w:p>
    <w:p>
      <w:pPr>
        <w:pStyle w:val="ConsPlusNormal"/>
        <w:widowControl/>
        <w:ind w:hanging="0"/>
        <w:jc w:val="center"/>
        <w:rPr/>
      </w:pPr>
      <w:r>
        <w:rPr/>
        <w:t>ОРГАНА СЛУЖБЫ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0. Планирование деятельности территориального органа Службы осуществляется путем составления плана его работы (далее - Годовой план), форма которого приведена в приложении N 5 (не приводится).</w:t>
      </w:r>
    </w:p>
    <w:p>
      <w:pPr>
        <w:pStyle w:val="ConsPlusNormal"/>
        <w:widowControl/>
        <w:ind w:firstLine="540"/>
        <w:jc w:val="both"/>
        <w:rPr/>
      </w:pPr>
      <w:r>
        <w:rPr/>
        <w:t>21. Основой для подготовки Годового плана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21.1. Комплексный план.</w:t>
      </w:r>
    </w:p>
    <w:p>
      <w:pPr>
        <w:pStyle w:val="ConsPlusNormal"/>
        <w:widowControl/>
        <w:ind w:firstLine="540"/>
        <w:jc w:val="both"/>
        <w:rPr/>
      </w:pPr>
      <w:r>
        <w:rPr/>
        <w:t>21.2. Итоги работы Службы в целом и территориального органа за прошедший год.</w:t>
      </w:r>
    </w:p>
    <w:p>
      <w:pPr>
        <w:pStyle w:val="ConsPlusNormal"/>
        <w:widowControl/>
        <w:ind w:firstLine="540"/>
        <w:jc w:val="both"/>
        <w:rPr/>
      </w:pPr>
      <w:r>
        <w:rPr/>
        <w:t>21.3. Стоящие перед территориальным органом Службы задачи на планируемый период (вытекающие из необходимости достижения показателей деятельности Службы и поручений руководства Службы в соответствии с компетенцией территориального органа Службы).</w:t>
      </w:r>
    </w:p>
    <w:p>
      <w:pPr>
        <w:pStyle w:val="ConsPlusNormal"/>
        <w:widowControl/>
        <w:ind w:firstLine="540"/>
        <w:jc w:val="both"/>
        <w:rPr/>
      </w:pPr>
      <w:r>
        <w:rPr/>
        <w:t>21.4. Фактическое состояние безопасности на поднадзор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21.5. Предложения по участию в обследованиях и инспекциях, проводимых совместно с территориальными органами других федеральных служб по надзору, в соответствии со своей компетенцией.</w:t>
      </w:r>
    </w:p>
    <w:p>
      <w:pPr>
        <w:pStyle w:val="ConsPlusNormal"/>
        <w:widowControl/>
        <w:ind w:firstLine="540"/>
        <w:jc w:val="both"/>
        <w:rPr/>
      </w:pPr>
      <w:r>
        <w:rPr/>
        <w:t>21.6. Предложения управлений центрального аппарата и подразделений территориального органа Службы.</w:t>
      </w:r>
    </w:p>
    <w:p>
      <w:pPr>
        <w:pStyle w:val="ConsPlusNormal"/>
        <w:widowControl/>
        <w:ind w:firstLine="540"/>
        <w:jc w:val="both"/>
        <w:rPr/>
      </w:pPr>
      <w:r>
        <w:rPr/>
        <w:t>22. В Годовом плане предусматриваются следующие разделы:</w:t>
      </w:r>
    </w:p>
    <w:p>
      <w:pPr>
        <w:pStyle w:val="ConsPlusNormal"/>
        <w:widowControl/>
        <w:ind w:firstLine="540"/>
        <w:jc w:val="both"/>
        <w:rPr/>
      </w:pPr>
      <w:r>
        <w:rPr/>
        <w:t>22.1. Участие в реализации и контроле выполнения решений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22.2. Обеспечение взаимодействия с полномочными представителями Президента Российской Федерации в федеральных округах и органами исполнительной власти, связь с общественностью и средствами массовой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22.3. Осуществление надзора и контроля в установленной сфере деятельности Службы.</w:t>
      </w:r>
    </w:p>
    <w:p>
      <w:pPr>
        <w:pStyle w:val="ConsPlusNormal"/>
        <w:widowControl/>
        <w:ind w:firstLine="540"/>
        <w:jc w:val="both"/>
        <w:rPr/>
      </w:pPr>
      <w:r>
        <w:rPr/>
        <w:t>22.4. Осуществление лицензионной и разрешительн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22.5. Организация и проведение государственной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22.6. Контроль за деятельностью подразделений территориального органа Службы и оказание им необходимой методической помощи.</w:t>
      </w:r>
    </w:p>
    <w:p>
      <w:pPr>
        <w:pStyle w:val="ConsPlusNormal"/>
        <w:widowControl/>
        <w:ind w:firstLine="540"/>
        <w:jc w:val="both"/>
        <w:rPr/>
      </w:pPr>
      <w:r>
        <w:rPr/>
        <w:t>22.7. Международное сотрудничество.</w:t>
      </w:r>
    </w:p>
    <w:p>
      <w:pPr>
        <w:pStyle w:val="ConsPlusNormal"/>
        <w:widowControl/>
        <w:ind w:firstLine="540"/>
        <w:jc w:val="both"/>
        <w:rPr/>
      </w:pPr>
      <w:r>
        <w:rPr/>
        <w:t>22.8. Участие в информационном обеспечении деятельности Службы.</w:t>
      </w:r>
    </w:p>
    <w:p>
      <w:pPr>
        <w:pStyle w:val="ConsPlusNormal"/>
        <w:widowControl/>
        <w:ind w:firstLine="540"/>
        <w:jc w:val="both"/>
        <w:rPr/>
      </w:pPr>
      <w:r>
        <w:rPr/>
        <w:t>22.9. Кадровое обеспечение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22.10. Финансирование и социальное развитие территориального органа Службы.</w:t>
      </w:r>
    </w:p>
    <w:p>
      <w:pPr>
        <w:pStyle w:val="ConsPlusNormal"/>
        <w:widowControl/>
        <w:ind w:firstLine="540"/>
        <w:jc w:val="both"/>
        <w:rPr/>
      </w:pPr>
      <w:r>
        <w:rPr/>
        <w:t>22.11. Анализ состояния безопасности на поднадзорных объектах и подготовка отчетных материалов.</w:t>
      </w:r>
    </w:p>
    <w:p>
      <w:pPr>
        <w:pStyle w:val="ConsPlusNormal"/>
        <w:widowControl/>
        <w:ind w:firstLine="540"/>
        <w:jc w:val="both"/>
        <w:rPr/>
      </w:pPr>
      <w:r>
        <w:rPr/>
        <w:t>22.12. Реагирование в случае ядерных или радиационных аварий, проведение технического расследования причин аварий и несчастных случаев на поднадзорных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23. Порядок выполнения работ по планированию в территориальном органе Службы (требования к подразделениям по подготовке и представлению предложений в проект плана, процедуры его согласования и рассмотрения перед вынесением на утверждение, а также сроки выполнения соответствующих этапов работ) устанавливается приказом руководителя территориального органа Службы &lt;2&gt;.</w:t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2&gt; Здесь и далее под руководителем территориального органа Службы следует понимать также лицо, исполняющее его обязанност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одготовка проекта Годового плана возлагается на подразделение, ответственное за организацию и контроль планирования в территориальном органе (далее - ответственное подразделение по вопросам планирования).</w:t>
      </w:r>
    </w:p>
    <w:p>
      <w:pPr>
        <w:pStyle w:val="ConsPlusNormal"/>
        <w:widowControl/>
        <w:ind w:firstLine="540"/>
        <w:jc w:val="both"/>
        <w:rPr/>
      </w:pPr>
      <w:r>
        <w:rPr/>
        <w:t>24. Для утверждения Годового плана ответственным подразделением по вопросам планирования до 20 декабря года, предшествующего планируемому, подготавливается проект соответствующего приказа руководителя территориального органа Службы.</w:t>
      </w:r>
    </w:p>
    <w:p>
      <w:pPr>
        <w:pStyle w:val="ConsPlusNormal"/>
        <w:widowControl/>
        <w:ind w:firstLine="540"/>
        <w:jc w:val="both"/>
        <w:rPr/>
      </w:pPr>
      <w:r>
        <w:rPr/>
        <w:t>25. Подписанный приказ руководителя территориального органа Службы об утверждении Годового плана подлежит незамедлительной отправке начальникам подразделений территориального органа Службы для руководства при планировании их деятельности на предстоящий год и во 2 Управление.</w:t>
      </w:r>
    </w:p>
    <w:p>
      <w:pPr>
        <w:pStyle w:val="ConsPlusNormal"/>
        <w:widowControl/>
        <w:ind w:firstLine="540"/>
        <w:jc w:val="both"/>
        <w:rPr/>
      </w:pPr>
      <w:r>
        <w:rPr/>
        <w:t>26. Годовые планы (в полнотекстовом электронном виде) направляются в управления центрального аппарата Службы:</w:t>
      </w:r>
    </w:p>
    <w:p>
      <w:pPr>
        <w:pStyle w:val="ConsPlusNormal"/>
        <w:widowControl/>
        <w:ind w:firstLine="540"/>
        <w:jc w:val="both"/>
        <w:rPr/>
      </w:pPr>
      <w:r>
        <w:rPr/>
        <w:t>26.1. Управлениями округов по технологическому и экологическому надзору - в 9 Управление, 10 Управление, 11 Управление, 12 Управление, 13 Управление, 14 Управление, 15 Управление.</w:t>
      </w:r>
    </w:p>
    <w:p>
      <w:pPr>
        <w:pStyle w:val="ConsPlusNormal"/>
        <w:widowControl/>
        <w:ind w:firstLine="540"/>
        <w:jc w:val="both"/>
        <w:rPr/>
      </w:pPr>
      <w:r>
        <w:rPr/>
        <w:t>26.2. Межрегиональными территориальными округами по надзору за ядерной и радиационной безопасностью - в 6 Управление, 7 Управление, 8 Управление.</w:t>
      </w:r>
    </w:p>
    <w:p>
      <w:pPr>
        <w:pStyle w:val="ConsPlusNormal"/>
        <w:widowControl/>
        <w:ind w:firstLine="540"/>
        <w:jc w:val="both"/>
        <w:rPr/>
      </w:pPr>
      <w:r>
        <w:rPr/>
        <w:t>27. По результатам анализа годовых планов территориальных органов Службы управлениями центрального аппарата Службы подготавливаются замечания по планированию в случае недостаточности намеченных мероприятий с учетом необходимости достижения установленных показателей деятельности Службы. Письмо с указанными замечаниями, подписанное уполномоченным заместителем руководителя Службы в соответствии с распределением обязанностей, направляется в соответствующий территориальный орган Службы для внесения изменений в Годовой план.</w:t>
      </w:r>
    </w:p>
    <w:p>
      <w:pPr>
        <w:pStyle w:val="ConsPlusNormal"/>
        <w:widowControl/>
        <w:ind w:firstLine="540"/>
        <w:jc w:val="both"/>
        <w:rPr/>
      </w:pPr>
      <w:r>
        <w:rPr/>
        <w:t>28. Изменения в Годовой план вносятся в следующем порядке:</w:t>
      </w:r>
    </w:p>
    <w:p>
      <w:pPr>
        <w:pStyle w:val="ConsPlusNormal"/>
        <w:widowControl/>
        <w:ind w:firstLine="540"/>
        <w:jc w:val="both"/>
        <w:rPr/>
      </w:pPr>
      <w:r>
        <w:rPr/>
        <w:t>- в части мероприятий, подлежащих выполнению в соответствии с изменениями в Комплексном плане, - на основании приказа Службы;</w:t>
      </w:r>
    </w:p>
    <w:p>
      <w:pPr>
        <w:pStyle w:val="ConsPlusNormal"/>
        <w:widowControl/>
        <w:ind w:firstLine="540"/>
        <w:jc w:val="both"/>
        <w:rPr/>
      </w:pPr>
      <w:r>
        <w:rPr/>
        <w:t>- в части мероприятий, подлежащих выполнению в соответствии с изменениями в Годовом плане, - на основании приказа руководителя территориального органа Службы.</w:t>
      </w:r>
    </w:p>
    <w:p>
      <w:pPr>
        <w:pStyle w:val="ConsPlusNormal"/>
        <w:widowControl/>
        <w:ind w:firstLine="540"/>
        <w:jc w:val="both"/>
        <w:rPr/>
      </w:pPr>
      <w:r>
        <w:rPr/>
        <w:t>29. Начальники подразделений, являющиеся исполнителями мероприятий Годового плана, обязаны обо всех предложенных ими и утвержденных в установленном порядке изменениях официально уведомлять разработчика указанного плана (ответственное подразделение по вопросам планирования) и соисполнителей соответствующих мероприятий.</w:t>
      </w:r>
    </w:p>
    <w:p>
      <w:pPr>
        <w:pStyle w:val="ConsPlusNormal"/>
        <w:widowControl/>
        <w:ind w:firstLine="540"/>
        <w:jc w:val="both"/>
        <w:rPr/>
      </w:pPr>
      <w:r>
        <w:rPr/>
        <w:t>30. Отменен. - Приказ Ростехнадзора от 09.11.2006 N 999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V. ПЛАНИРОВАНИЕ ДЕЯТЕЛЬНОСТИ УПРАВЛЕНИЯ</w:t>
      </w:r>
    </w:p>
    <w:p>
      <w:pPr>
        <w:pStyle w:val="ConsPlusNormal"/>
        <w:widowControl/>
        <w:ind w:hanging="0"/>
        <w:jc w:val="center"/>
        <w:rPr/>
      </w:pPr>
      <w:r>
        <w:rPr/>
        <w:t>ЦЕНТРАЛЬНОГО АППАРАТА СЛУЖБЫ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1 - 32. Отменены. - Приказ Ростехнадзора от 09.11.2006 N 999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V. ПЛАНИРОВАНИЕ ДЕЯТЕЛЬНОСТИ ПОДРАЗДЕЛЕНИЯ</w:t>
      </w:r>
    </w:p>
    <w:p>
      <w:pPr>
        <w:pStyle w:val="ConsPlusNormal"/>
        <w:widowControl/>
        <w:ind w:hanging="0"/>
        <w:jc w:val="center"/>
        <w:rPr/>
      </w:pPr>
      <w:r>
        <w:rPr/>
        <w:t>ТЕРРИТОРИАЛЬНОГО ОРГАНА СЛУЖБЫ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3. Для подразделений территориальных органов Службы устанавливается система квартального планирования работ.</w:t>
      </w:r>
    </w:p>
    <w:p>
      <w:pPr>
        <w:pStyle w:val="ConsPlusNormal"/>
        <w:widowControl/>
        <w:ind w:firstLine="540"/>
        <w:jc w:val="both"/>
        <w:rPr/>
      </w:pPr>
      <w:r>
        <w:rPr/>
        <w:t>Квартальный план работы подразделения (далее - Квартальный план) составляется по форме, аналогичной указанной в приложении N 5.</w:t>
      </w:r>
    </w:p>
    <w:p>
      <w:pPr>
        <w:pStyle w:val="ConsPlusNormal"/>
        <w:widowControl/>
        <w:ind w:firstLine="540"/>
        <w:jc w:val="both"/>
        <w:rPr/>
      </w:pPr>
      <w:r>
        <w:rPr/>
        <w:t>34. Исходными материалами для составления Квартального плана являются планы, предусмотренные п. п. 20 и 30 Положения, и задачи (поручения), дополнительно поставленные руководством территориального органа Службы и начальником подразделения.</w:t>
      </w:r>
    </w:p>
    <w:p>
      <w:pPr>
        <w:pStyle w:val="ConsPlusNormal"/>
        <w:widowControl/>
        <w:ind w:firstLine="540"/>
        <w:jc w:val="both"/>
        <w:rPr/>
      </w:pPr>
      <w:r>
        <w:rPr/>
        <w:t>35. Проект Квартального плана согласовывается с ответственным подразделением по вопросам планирования и до начала планируемого периода представляется на утверждение уполномоченному заместителю руководителя территориального органа Службы в соответствии с распределением обязанностей.</w:t>
      </w:r>
    </w:p>
    <w:p>
      <w:pPr>
        <w:pStyle w:val="ConsPlusNormal"/>
        <w:widowControl/>
        <w:ind w:firstLine="540"/>
        <w:jc w:val="both"/>
        <w:rPr/>
      </w:pPr>
      <w:r>
        <w:rPr/>
        <w:t>36. Утвержденный Квартальный план содержится в делопроизводстве подразделения, составившего этот документ &lt;3&gt;.</w:t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3&gt; При отсутствии в подразделении собственного делопроизводства утвержденные Квартальные планы должны содержаться в делопроизводстве территориального органа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Копия Квартального плана направляется в ответственное подразделение по вопросам планирования для учета и контроля выполнения мероприятий, предусмотренных в указанном плане.</w:t>
      </w:r>
    </w:p>
    <w:p>
      <w:pPr>
        <w:pStyle w:val="ConsPlusNormal"/>
        <w:widowControl/>
        <w:ind w:firstLine="540"/>
        <w:jc w:val="both"/>
        <w:rPr/>
      </w:pPr>
      <w:r>
        <w:rPr/>
        <w:t>37. Внесение изменений в Квартальный план осуществляется на основании распоряжения уполномоченного заместителя руководителя территориального органа Службы в соответствии с распределением обязанностей. Копия распоряжения направляется в ответственное подразделение по вопросам планирования.</w:t>
      </w:r>
    </w:p>
    <w:p>
      <w:pPr>
        <w:pStyle w:val="ConsPlusNormal"/>
        <w:widowControl/>
        <w:ind w:firstLine="540"/>
        <w:jc w:val="both"/>
        <w:rPr/>
      </w:pPr>
      <w:r>
        <w:rPr/>
        <w:t>38. С целью предметного планирования объема инспекционной деятельности и заблаговременного определения необходимых для этого финансовых средств подразделения, осуществляющие надзор и контроль на поднадзорных объектах в сфере деятельности Службы, составляют графики проведения проверок организаций (инспекций, мероприятий по контролю), в том числе по соблюдению лицензионных требований и условий. Форма указанных графиков, порядок и сроки их утверждения, а также другие связанные с этим организационные вопросы определяются приказом руководителя территориального органа Службы.</w:t>
      </w:r>
    </w:p>
    <w:p>
      <w:pPr>
        <w:pStyle w:val="ConsPlusNormal"/>
        <w:widowControl/>
        <w:ind w:firstLine="540"/>
        <w:jc w:val="both"/>
        <w:rPr/>
      </w:pPr>
      <w:r>
        <w:rPr/>
        <w:t>39. По запросам начальников управлений центрального аппарата Службы графики, указанные в п. 38 Положения (выписки из них в объеме запрашиваемой информации), представляются территориальными органами в адреса этих подразделений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VI. ПЛАНИРОВАНИЕ ДЕЯТЕЛЬНОСТИ РАБОТНИКА</w:t>
      </w:r>
    </w:p>
    <w:p>
      <w:pPr>
        <w:pStyle w:val="ConsPlusNormal"/>
        <w:widowControl/>
        <w:ind w:hanging="0"/>
        <w:jc w:val="center"/>
        <w:rPr/>
      </w:pPr>
      <w:r>
        <w:rPr/>
        <w:t>ТЕРРИТОРИАЛЬНОГО ОРГАНА СЛУЖБЫ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0. Для работников территориальных органов (как относящихся к категории главных государственных инспекторов и государственных инспекторов, так и не относящихся к этой категории) приказом руководителя территориального органа Службы устанавливается система квартального или месячного планирования их работы. Этим же приказом определяются сроки представления на утверждение проектов соответствующих планов.</w:t>
      </w:r>
    </w:p>
    <w:p>
      <w:pPr>
        <w:pStyle w:val="ConsPlusNormal"/>
        <w:widowControl/>
        <w:ind w:firstLine="540"/>
        <w:jc w:val="both"/>
        <w:rPr/>
      </w:pPr>
      <w:r>
        <w:rPr/>
        <w:t>41. Квартальный (месячный) план работы работника составляется на основе годового плана работы территориального органа Службы и квартального плана работы соответствующего подразделения, и включает мероприятия, выполнение которых поручено ему начальником подразделения на соответствующий период.</w:t>
      </w:r>
    </w:p>
    <w:p>
      <w:pPr>
        <w:pStyle w:val="ConsPlusNormal"/>
        <w:widowControl/>
        <w:ind w:firstLine="540"/>
        <w:jc w:val="both"/>
        <w:rPr/>
      </w:pPr>
      <w:r>
        <w:rPr/>
        <w:t>42. Квартальный (месячный) план работы работника утверждает начальник подразделения, по письменному указанию которого в план вносятся необходимые изменения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3:43:00Z</dcterms:created>
  <dc:creator>Тункин</dc:creator>
  <dc:description/>
  <cp:keywords/>
  <dc:language>en-US</dc:language>
  <cp:lastModifiedBy>Тункин</cp:lastModifiedBy>
  <dcterms:modified xsi:type="dcterms:W3CDTF">2007-02-08T13:44:00Z</dcterms:modified>
  <cp:revision>1</cp:revision>
  <dc:subject/>
  <dc:title>ФЕДЕРАЛЬНАЯ СЛУЖБА ПО ЭКОЛОГИЧЕСКОМУ, ТЕХНОЛОГИЧЕСКОМУ</dc:title>
</cp:coreProperties>
</file>