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070" w:firstLine="284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РЕСПУБЛИКАНСКИЕ СТРОИТЕЛЬНЫЕ НОРМЫ</w:t>
      </w:r>
    </w:p>
    <w:p>
      <w:pPr>
        <w:pStyle w:val="Normal"/>
        <w:spacing w:before="240" w:after="0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ЖЕНЕРНЫЕ ИЗЫСКАНИЯ ДЛЯ СТРОИТЕЛЬСТВА.</w:t>
      </w:r>
    </w:p>
    <w:p>
      <w:pPr>
        <w:pStyle w:val="Normal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ИЧЕСКИЕ ТРЕБОВАНИЯ К ПРОИЗВОДСТВУ ГЕОФИЗИЧЕСКИХ РАБОТ.</w:t>
      </w:r>
    </w:p>
    <w:p>
      <w:pPr>
        <w:pStyle w:val="Normal"/>
        <w:spacing w:before="0" w:after="240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ЕЙСМОРАЗВЕДКА</w:t>
      </w:r>
    </w:p>
    <w:p>
      <w:pPr>
        <w:pStyle w:val="Normal"/>
        <w:ind w:right="2070" w:firstLine="284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РСН 66-87</w:t>
      </w:r>
    </w:p>
    <w:p>
      <w:pPr>
        <w:pStyle w:val="Normal"/>
        <w:spacing w:before="0" w:after="240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сстрой РСФСР</w:t>
      </w:r>
    </w:p>
    <w:p>
      <w:pPr>
        <w:pStyle w:val="Normal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СУДАРСТВЕННЫЙ КОМИТЕТ РСФСР</w:t>
      </w:r>
    </w:p>
    <w:p>
      <w:pPr>
        <w:pStyle w:val="Normal"/>
        <w:spacing w:before="0" w:after="120"/>
        <w:ind w:right="2070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 ДЕЛАМ СТРОИТЕЛЬСТВА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СН 66-87. Инженерные изыскания для строительства. Технические требования к производству геофизических работ. Сейсморазведка. Гос</w:t>
        <w:softHyphen/>
        <w:t>строй РСФСР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изводственным объединением по инженерно-строительным изысканиям (“Стройизыскания”) Госстроя РСФСР (испол</w:t>
        <w:softHyphen/>
        <w:t>нитель - инж. В.В. Лисицын).</w:t>
      </w:r>
    </w:p>
    <w:p>
      <w:pPr>
        <w:pStyle w:val="Normal"/>
        <w:spacing w:before="0" w:after="240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ДГОТОВЛЕНЫ К УТВЕРЖДЕНИЮ Управлением новой техники</w:t>
      </w:r>
      <w:r>
        <w:rPr>
          <w:rFonts w:eastAsia="Symbol" w:cs="Times New Roman CYR" w:ascii="Times New Roman CYR" w:hAnsi="Times New Roman CYR"/>
        </w:rPr>
        <w:t></w:t>
      </w:r>
      <w:r>
        <w:rPr/>
        <w:t xml:space="preserve"> технического нормирования и типового проектирования Госстроя РСФСР (исполнитель - инж. С.А. Климова)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73"/>
        <w:gridCol w:w="14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Государственный комитет РСФСР по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еспубликанские строительные нормы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СН 66-8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осстрой РСФСР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елам строительства (Госстрой РСФСР)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нженерные изыскания для строительства. Технические требования к производству геофизических работ. Сейсморазведка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замен РСН 45-77</w:t>
            </w:r>
          </w:p>
        </w:tc>
      </w:tr>
    </w:tbl>
    <w:p>
      <w:pPr>
        <w:pStyle w:val="Normal"/>
        <w:spacing w:before="240" w:after="0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Настоящие Нормы устанавливают требования к производству сейсмо</w:t>
        <w:softHyphen/>
        <w:t>разведоч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полняемых при инженерных изысканиях для жили</w:t>
        <w:softHyphen/>
        <w:t>щно-гражданск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мышленн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ельскохозяйственного и линейного строительства. Нормы являются обязательными для всех организац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</w:t>
        <w:softHyphen/>
        <w:t>зависимо от их ведомственной подчинен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существляющих сейсмо</w:t>
        <w:softHyphen/>
        <w:t>разведочные работы при проведении инженерных изысканий для указан</w:t>
        <w:softHyphen/>
        <w:t>ных видов строительства на территории РСФСР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Требования настоящих Норм не распространяется на производство сейсморазведочных работ при инженерных изысканиях для гидротехни</w:t>
        <w:softHyphen/>
        <w:t>ческ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ранспортн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лиоративного и других специальных видов строительства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ЩИЕ ПОЛОЖЕНИЯ</w:t>
      </w:r>
    </w:p>
    <w:p>
      <w:pPr>
        <w:pStyle w:val="Normal"/>
        <w:spacing w:before="0" w:after="240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1. Сейсморазведка предназначена для решения широкого круга ин</w:t>
        <w:softHyphen/>
        <w:t>женерно-геологических</w:t>
      </w:r>
      <w:r>
        <w:rPr>
          <w:rFonts w:eastAsia="Symbol" w:cs="Times New Roman CYR" w:ascii="Times New Roman CYR" w:hAnsi="Times New Roman CYR"/>
        </w:rPr>
        <w:t></w:t>
      </w:r>
      <w:r>
        <w:rPr>
          <w:rFonts w:cs="Times New Roman CYR" w:ascii="Times New Roman CYR" w:hAnsi="Times New Roman CYR"/>
        </w:rPr>
        <w:t xml:space="preserve"> гидрогеологических и специальных задач и объе</w:t>
        <w:softHyphen/>
        <w:t>диняет группу методов разведочной геофизики</w:t>
      </w:r>
      <w:r>
        <w:rPr>
          <w:rFonts w:eastAsia="Symbol" w:cs="Times New Roman CYR" w:ascii="Times New Roman CYR" w:hAnsi="Times New Roman CYR"/>
        </w:rPr>
        <w:t></w:t>
      </w:r>
      <w:r>
        <w:rPr/>
        <w:t xml:space="preserve"> основанных на выявле</w:t>
        <w:softHyphen/>
        <w:t>нии особенностей распространения упругих волн для изучения геологи</w:t>
        <w:softHyphen/>
        <w:t>ческого строения и физико-механических свойств грунтов. Применение сейсморазведки основано на различии грунтов по упругим свойствам (справочное приложение 1)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41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несены ПО “Стройизыскания” Госстроя РСФС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тверждены постановлением Государственного комитета РСФСР по делам строительства от 31 июля 1987 г. № 1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ок в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 января 1998 г.</w:t>
            </w:r>
          </w:p>
        </w:tc>
      </w:tr>
    </w:tbl>
    <w:p>
      <w:pPr>
        <w:pStyle w:val="Normal"/>
        <w:spacing w:before="240" w:after="0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2. Сейсморазведка в зависимости от решаемых задач и инженерно-геологических условий может применяться либо самостоятельн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бо в сочетании с другими геофизическими и инженерно-геологическими ме</w:t>
        <w:softHyphen/>
        <w:t>тодами. Ее следует применять только для решения тех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не могут быть с необходимой точностью выполнены другими менее дорого</w:t>
        <w:softHyphen/>
        <w:t>стоящими методам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ами регламентируются следующие сейсморазведочные метод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ическое зондиров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ическое профилирование (продольное и непродольное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ический каротаж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тикальное сейсмическое профилиров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ическое просвечивани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4. В инженерной сейсморазведке используются в основном прелом</w:t>
        <w:softHyphen/>
        <w:t>ленные (рефрагированные) продольные и поперечные волн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еже об</w:t>
        <w:softHyphen/>
        <w:t>менн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верхностные и проходящие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Сейсморазведку следует применять для решения следующих инже</w:t>
        <w:softHyphen/>
        <w:t>нерно-геологически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идрогеологических и специальных задач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глубины залегания скальных гру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ленения разреза на отдельные литологические однородные сло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я глубины залегания УГ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туривания оползневых участк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я и прослеживания тектонических наруш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он повы</w:t>
        <w:softHyphen/>
        <w:t>шенной трещиноватости и закарстован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вечномерзлых грун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ключая оконтуривание тали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ьдонасыщенных зон и т.д.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явления и оконтуривания отдельных пустот естественного и искус</w:t>
        <w:softHyphen/>
        <w:t>ственного происхож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и физико-механических свойств грунтов в естественных условиях (модуля упругости Юнг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эффициента Пуассон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одуля деформац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инамического модуля сдвиг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дельного сцепления и т.д.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я и режимных наблюдений за состоянием геотехнических ус</w:t>
        <w:softHyphen/>
        <w:t>ловий грунтов в процессе строительства и эксплуатации различных соо</w:t>
        <w:softHyphen/>
        <w:t>руж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я задач сейсмического микрорайонирования (СМР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ведении сейсморазведки для целей СМР необходимо также руководствоваться требованиями РСН 60-86 и РСН 65-87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6. При производстве работ масштабы и густота расположения сети наблюдений устанавливаются в зависимости от стадии изыска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лож</w:t>
        <w:softHyphen/>
        <w:t>ности геологического строения изучаемой территор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ребуемой точно</w:t>
        <w:softHyphen/>
        <w:t>сти результатов и определяются целями и поставленными задачам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детальных работах густота сети выбирается така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бы обеспе</w:t>
        <w:softHyphen/>
        <w:t>чивалась достаточная точность отображения изучаемого объекта (струк</w:t>
        <w:softHyphen/>
        <w:t>туры) в план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7. Сейсмические профили необходимо совмещать с другими геофи</w:t>
        <w:softHyphen/>
        <w:t>зическими профилями (электроразведочны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агниторазве</w:t>
        <w:softHyphen/>
        <w:t>доч</w:t>
        <w:softHyphen/>
        <w:t>ными и др.) с целью совместной интерпретации всех геофизических материалов. При этом сеть профилей должна быть увязана со скважин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споло</w:t>
        <w:softHyphen/>
        <w:t>женными на исследуемой площад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8. Для уверенной интерпретации результатов сейсморазведочных ра</w:t>
        <w:softHyphen/>
        <w:t>бот следует в обязательном порядке проводить параметрические наблю</w:t>
        <w:softHyphen/>
        <w:t>дения вблизи скважи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обнаженн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котлованах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9. Расположение сети сейсморазведочных профилей и точек сейсмо</w:t>
        <w:softHyphen/>
        <w:t>зондирований определяется поставленными задачами изыска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еоло</w:t>
        <w:softHyphen/>
        <w:t>гическим строением исследуемой территории и поверхностными услови</w:t>
        <w:softHyphen/>
        <w:t>ями. В зависимости от указанных факторов наблюдения проводятся по непрерывным профилям или в отдельных пунктах (одиночные сейсмо</w:t>
        <w:softHyphen/>
        <w:t>зондирования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цессе полевых работ по мере поступления первичной информа</w:t>
        <w:softHyphen/>
        <w:t>ции проектная сеть профилей и точек сейсмозондирований корректиру</w:t>
        <w:softHyphen/>
        <w:t>ется и совершенствуется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0. Профили наблюдений должны располагаться вкрест простирания структур по возможности на ровных площадках или ориентироваться по направлению горизонталей и прокладываться на равных высотных уров</w:t>
        <w:softHyphen/>
        <w:t>нях склон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11. Сеть профилей и точек сейсмозондирований при детальных рабо</w:t>
        <w:softHyphen/>
        <w:t>тах следует сгущать дополнительными профилями и точк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определяются выявленными сейсмогеологическими условиями участка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12. При проведении сейсморазведки на площадя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которых ранее производились аналогичные работ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обходимо обеспечить максималь</w:t>
        <w:softHyphen/>
        <w:t>ный объем использования выполнен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дусмотрев дополните</w:t>
        <w:softHyphen/>
        <w:t>льные работы для корректировки полученных ранее материалов и их со</w:t>
        <w:softHyphen/>
        <w:t>поставления и увязк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13. Эффективность проведения полевых сейсморазведочных работ следует обеспечить правильной постановкой задачи исследов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дбо</w:t>
        <w:softHyphen/>
        <w:t>ром исполнител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етким разграничением их функц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бором всех не</w:t>
        <w:softHyphen/>
        <w:t>обходимых сведений по предшествующим геолого-геофизическим рабо</w:t>
        <w:softHyphen/>
        <w:t>т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ответствующей подготовкой аппаратур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орудования и матери</w:t>
        <w:softHyphen/>
        <w:t>алов.</w:t>
      </w:r>
    </w:p>
    <w:p>
      <w:pPr>
        <w:pStyle w:val="Normal"/>
        <w:spacing w:before="24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ТЕХНИКА И МЕТОДИКА ПРОВЕДЕНИЯ ПОЛЕВЫХ СЕЙСМОРАЗВЕДОЧНЫХ РАБОТ</w:t>
      </w:r>
    </w:p>
    <w:p>
      <w:pPr>
        <w:pStyle w:val="Normal"/>
        <w:spacing w:before="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Сейсморазведочная аппаратура и оборудование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1.1. Для проведения полевых сейсморазведочных работ необходимо использовать сейсморазведочные станц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араметры которых соответ</w:t>
        <w:softHyphen/>
        <w:t>ствуют техническим требованиям и поставленным задачам. Источники возбуждения и приемники упругих колебаний (сейсмоприемники) долж</w:t>
        <w:softHyphen/>
        <w:t>ны рассматриваться в качестве составной части сейсморазведочной аппа</w:t>
        <w:softHyphen/>
        <w:t>ратур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их технические характеристики должны быть согласованы с ос</w:t>
        <w:softHyphen/>
        <w:t>новной аппаратурой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2. В настоящее время в инженерной сейсморазведке применяются сейсморазведочные станции (справочное приложение 2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ловно подра</w:t>
        <w:softHyphen/>
        <w:t>зделяемые по количеству каналов записи на три типа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локанальные (1-3 канала записи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канальные (6-12 каналов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огоканальные (24 канала и более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1.3. Характеристики сейсмостанций не должны выходить за предел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тановленные паспортными данными и инструкциями по эксплуатаци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4. В ходе проведения полевых работ должны систематически вы</w:t>
        <w:softHyphen/>
        <w:t>полняться контрольно-поверочные работ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жедневная поверка амплитудной и фазовой идентичности сейсмичес</w:t>
        <w:softHyphen/>
        <w:t>кого канала без сейсмоприемник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огичная поверка сейсмического канала с комплектом сейсмопри</w:t>
        <w:softHyphen/>
        <w:t>емников (один раз в декаду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ежемесячная проверка уровня шумов сейсмических кана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ровня взаимных влияний между канал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точности маркировки сейс</w:t>
        <w:softHyphen/>
        <w:t>мограм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5. Значения параметров аппаратур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нтролируемых в процессе выполнения полев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 должны превышать следующих значений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зовая неидентичность каналов без сейсмоприемников - не более 5 % от видимого периода записи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с сейсмоприемниками - не более 10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мплитудная неидентичность - не более 5 дБ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мплитуда собственных шумов и наводок усилителей при максималь</w:t>
        <w:softHyphen/>
        <w:t>ном усилении не должна превышать на сейсмограмме 3-5 м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имные влияния всех каналов на один - не более 35 дБ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ельный коэффициент нелинейных искажений с носителем записи без регулировок усиления - не более 3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совпадения марок времени с нормалью к направлению движения носителя записи не должны давать ошибку определения фазы сигнала на крайних каналах более 1 мс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6. Техническое обслуживание одно-трехканальных сейсмостан</w:t>
        <w:softHyphen/>
        <w:t>ций должно содержать систему обязательных планово-предупреди</w:t>
        <w:softHyphen/>
        <w:t>тельных ре</w:t>
        <w:softHyphen/>
        <w:t>гламент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ющих работоспособность аппаратуры и ее соответствие данным паспорта-формуляра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вствительность усилителя сейсмоканала - не менее 1 мм</w:t>
      </w:r>
      <w:r>
        <w:rPr>
          <w:lang w:val="en-US"/>
        </w:rPr>
        <w:t>/</w:t>
      </w:r>
      <w:r>
        <w:rPr>
          <w:rFonts w:cs="Times New Roman CYR" w:ascii="Times New Roman CYR" w:hAnsi="Times New Roman CYR"/>
        </w:rPr>
        <w:t>мк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мплитуда собственного шума не должна превышать 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5 мк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идентичность сейсмических каналов по чувствительности - не более 3 дБ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зовая неидентичность сейсмических каналов от периода сигнала - 5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имные влияния между сейсмическими каналами - 36 дБ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1.7. Особое внимание при работах с сейсмостанциями (как мало</w:t>
        <w:softHyphen/>
        <w:t>ка</w:t>
        <w:softHyphen/>
        <w:t>нальны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к и многоканальными) необходимо уделять взаимному соот</w:t>
        <w:softHyphen/>
        <w:t>ветствию частотных параметров узлов всего сквозного канала регистра</w:t>
        <w:softHyphen/>
        <w:t>ции от сейсмоприемников до гальванометр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8. В качестве приемников упругих колебаний в инженерной сейс</w:t>
        <w:softHyphen/>
        <w:t>моразведке в основном используются сейсмоприемники (СП) электроди</w:t>
        <w:softHyphen/>
        <w:t>намического типа (справочное приложение 3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 считаются работоспособны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они удовлетворяют следую</w:t>
        <w:softHyphen/>
        <w:t>щим требования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ериоды собственных колебаний отличаются не более чем на </w:t>
      </w:r>
      <w:r>
        <w:rPr>
          <w:rFonts w:cs="Times New Roman CYR" w:ascii="Times New Roman CYR" w:hAnsi="Times New Roman CYR"/>
          <w:u w:val="single"/>
        </w:rPr>
        <w:t>+</w:t>
      </w:r>
      <w:r>
        <w:rPr>
          <w:rFonts w:cs="Times New Roman CYR" w:ascii="Times New Roman CYR" w:hAnsi="Times New Roman CYR"/>
        </w:rPr>
        <w:t xml:space="preserve"> 5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вствительность в комплекте отличается не более чем на 25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отношение амплитуд записи собственного процесса для СП одного комплекта должно выдерживаться с точностью </w:t>
      </w:r>
      <w:r>
        <w:rPr>
          <w:rFonts w:cs="Times New Roman CYR" w:ascii="Times New Roman CYR" w:hAnsi="Times New Roman CYR"/>
          <w:u w:val="single"/>
        </w:rPr>
        <w:t>+</w:t>
      </w:r>
      <w:r>
        <w:rPr>
          <w:rFonts w:cs="Times New Roman CYR" w:ascii="Times New Roman CYR" w:hAnsi="Times New Roman CYR"/>
        </w:rPr>
        <w:t xml:space="preserve"> 15 %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1.10. Подключение СП к сейсмостанции производится с помощью сейсмических кос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зготовляемых из провода типа ПСРП (или ПРС). От</w:t>
        <w:softHyphen/>
        <w:t>воды для подключения СП должны быть от 1 до 5 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облюдения правильной полярности подключения СП один из проводов отвода необходимо делать более коротким по сравнению с дру</w:t>
        <w:softHyphen/>
        <w:t>ги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намотки и транспортировки сейсмокос необходимо иметь легкие переносные катушки с ручными приводами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Возбуждение колебаний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2.1. При изысканиях под массовые виды строительства основным способом возбуждения упругих колебаний является ударный с помощью ручного темпера (кувалды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ереносного копра или передвижного пункта удара (ППУ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 исключительных случаях при достаточном обосновании допускается применение взрывного способа с использованием ВВ (с поверхности или в скважине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азообразной смес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рохового за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электрического раз</w:t>
        <w:softHyphen/>
        <w:t>ряда в жидкости и так далее в соответствии с “Правилами безопасности при проведении взрывных работ” (обязательное приложение 4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 Способы возбуждения колебаний должны обеспечить получение четких записей полезных волн. Продолжительность и интенсивность сейс</w:t>
        <w:softHyphen/>
        <w:t>мической записи должны обеспечить уверенное выделение регистрируе</w:t>
        <w:softHyphen/>
        <w:t>мых типов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пределения оптимальных условий возбуждения и приема других колебаний проводятся опытные методические работ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2. Применение ручного тампера (кувалды) целесообразно в наибо</w:t>
        <w:softHyphen/>
        <w:t>лее простых инженерно-геологических условиях при глубине исследова</w:t>
        <w:softHyphen/>
        <w:t>ния до 10-20 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Тампер массой от 5 до 10 кг должен иметь максимально возможную и удобную для нанесения площадь ударной части. На рыхлых и слабо сце</w:t>
        <w:softHyphen/>
        <w:t>ментированных грунтах необходимо использовать деревянные или метал</w:t>
        <w:softHyphen/>
        <w:t>лические подставки с площадью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вышающей площадь ударной части тампера не менее чем в 2 раз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4. Возбуждение колебаний с помощью переносного копра обеспе</w:t>
        <w:softHyphen/>
        <w:t>чивает глубину исследования до 30-40 м. Переносная копровая установка представляет собой разборную треногу с ручной лебедкой для подъема груза массой 100-150 кг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2.5. Для увеличения глубины исследования (до 50-100 м) необходимо применять ПП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монтированный на автомобиле или трактор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 имеются различные конструкции ППУ с массой поднимаемого груза до 500 кг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сотой подъема до 5 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 маятниковым устройством для нанесения горизонтального удар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2.6. Продольные возбуждаются вертикально направленным ударом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оперечные - горизонтально направленным ударом с помощью устройс</w:t>
        <w:softHyphen/>
        <w:t>тва маятникового типа. В зависимости от решаемых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ловий воз</w:t>
        <w:softHyphen/>
        <w:t>буждения и приема упругих колебаний горизонтальный удар наносится либо по вертикальной стенке горной выработки (шурф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копушка) глу</w:t>
        <w:softHyphen/>
        <w:t>биной 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7-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8 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бо по специальному устройств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ющему передачу грунту сдвигового импульс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7. В процессе полевых наблюдений следует обеспечить постоянст</w:t>
        <w:softHyphen/>
        <w:t>во условий возбуждения с целью сопоставимости сейсмограмм по фор</w:t>
        <w:softHyphen/>
        <w:t>ме записи на соседних стоянках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2.2.8. Отметка момента удара должна обеспечивать точность отсчета времени с погрешностью не более </w:t>
      </w:r>
      <w:r>
        <w:rPr>
          <w:rFonts w:cs="Times New Roman CYR" w:ascii="Times New Roman CYR" w:hAnsi="Times New Roman CYR"/>
          <w:u w:val="single"/>
        </w:rPr>
        <w:t>+</w:t>
      </w:r>
      <w:r>
        <w:rPr>
          <w:rFonts w:cs="Times New Roman CYR" w:ascii="Times New Roman CYR" w:hAnsi="Times New Roman CYR"/>
        </w:rPr>
        <w:t xml:space="preserve"> 2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 - точность снимаемых отчетов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2.9. Применение переносных копр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ПУ различных конструкций допускается только в строгом соответствии с временными инструкциями по их эксплуатации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рием и регистрация колебаний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3.1. Сейсмоприемники (СП) должны иметь хороший контакт о поч</w:t>
        <w:softHyphen/>
        <w:t>вой. На участках с сухим грунтом СП устанавливаются в ямки или бур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лубина которых больше высоты корпуса СП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установке СП на твердом (скальном) грунте или бетонных обдел</w:t>
        <w:softHyphen/>
        <w:t>ках применяются навинчиваемые дис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ластины с тремя точками опо</w:t>
        <w:softHyphen/>
        <w:t>ры или другие приспособле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работе в зимних условиях СП вмораживают в лунки. При наличии помех (звуковых и ветровых) каждый СП помещают в бурку глубиной до 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2-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3 м с последующей присыпкой рыхлым грунто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3.2. При установке СП на профиле ось его максимальной чувствите</w:t>
        <w:softHyphen/>
        <w:t>льности от заданного направления не должна превышать 15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3.3. Регистрация сейсмических колебаний в методах МП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МПВ должна производиться при необходимости с применением фильтров низ</w:t>
        <w:softHyphen/>
        <w:t>ких и высоких част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ющих выделение полезных волн на фоне помех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4. При изучении динамических особенностей волнового поля наб</w:t>
        <w:softHyphen/>
        <w:t>людения на многоканальных станциях необходимо проводить без исполь</w:t>
        <w:softHyphen/>
        <w:t>зования фильтров и АРУ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5. Перезапись на станциях с промежуточной магнитной записью при выделении первых вступлений полезных волн осуществляется без применения фильтров высоких и низких част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3.6. Параметры ручной регулировки усиления должны подбираться таки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бы обеспечивалась достаточно интенсивная и читаемая за</w:t>
        <w:softHyphen/>
        <w:t>пись полезных волн. Допускается запись колебаний на различных уровнях усиления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Системы наблюдений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1. Системы наблюдений должны обеспечивать при оптимальных условиях прослеживание всех полезных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нженерной сейсморазведке нашли наибольшее применение следу</w:t>
        <w:softHyphen/>
        <w:t>ющие модификации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Одиночные сейсмозондирования с получением разобщенных оди</w:t>
        <w:softHyphen/>
        <w:t>ночных го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Одиночные сейсмозондирования с получением в пункте наблюде</w:t>
        <w:softHyphen/>
        <w:t>ний двух противоположно направленных ветвей го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Одиночные сейсмозондирования с получением пар встречных го</w:t>
        <w:softHyphen/>
        <w:t>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Непрерывное профилирование по системе нагоняющих годогра</w:t>
        <w:softHyphen/>
        <w:t>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. Непрерывное профилирование по системе встречных го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. Непрерывное профилирование по системе встречно-нагоняющих годограф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2. Наблюдения по системе А позволяют изучать геологический раз</w:t>
        <w:softHyphen/>
        <w:t>рез на отдельных участках разведочного профиля. Следует применять при рекогносцировочных исследованиях с горизонтальным залеганием прело</w:t>
        <w:softHyphen/>
        <w:t>мляющих границ (углы наклона менее 5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) и плавном изменении гранич</w:t>
        <w:softHyphen/>
        <w:t>ных скоростей в горизонтальном направлении. Расстояние между пунк</w:t>
        <w:softHyphen/>
        <w:t>тами наблюдений больше длины каждой из ветвей годограф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3. Наблюдения по системе Б используются при наклонном залега</w:t>
        <w:softHyphen/>
        <w:t>нии преломляющих границ и при необходимости большей точности и де</w:t>
        <w:softHyphen/>
        <w:t>тальности наблюдени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4. Наблюдения по системе В применяются на участках детальных работ для повышения точности увязки годографов во взаимных точк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наличии в разрезе криволинейных преломляющих границ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5. Система наблюдений Г используется в тех случая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гда необ</w:t>
        <w:softHyphen/>
        <w:t>ходимы детальные сведения об участке и когда изучаемые преломляю</w:t>
        <w:softHyphen/>
        <w:t>щие границы имеют сложную криволинейную форму и требуется их не</w:t>
        <w:softHyphen/>
        <w:t>прерывное прослеживани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6. Система наблюдений Д применяется в тех случая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 и система Г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о дает более надежные результат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7. Система наблюдений Е обеспечивает более надежные результаты при изучении сложных преломляющих границ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8. Система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снованная на рациональном сочетании или комбинации сейсмических профилей и отдельных сейсмозондирова</w:t>
        <w:softHyphen/>
        <w:t>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ет наибольшее экономическое и достоверное изучение инженерно-геологического строения изучаемого участк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9. Наблюдения на непродольных профилях в сочетании с наблюде</w:t>
        <w:softHyphen/>
        <w:t>ниями на продольных следует использовать для изучения круто падающих и наклонных границ. Непродольный профиль необходимо располагать перпендикулярно продольному и на таком расстоянии от П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котором возможно прослеживание фаз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ломленных на изучаемой грани</w:t>
        <w:softHyphen/>
        <w:t>це. Наблюдения на непродольном профиле должны быть увязаны с наб</w:t>
        <w:softHyphen/>
        <w:t>людением на продольно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10. Сейсмические наблюд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к правил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лжны прово</w:t>
        <w:softHyphen/>
        <w:t>диться с равными расстояниям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х) между СП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ющими надежную фа</w:t>
        <w:softHyphen/>
        <w:t>зовую корреляцию полезных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При работах на песчано-глинистых грунтах шаг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х между СП следует брать равным 2-5 м. При изучении поверхностных волн допускается уме</w:t>
        <w:softHyphen/>
        <w:t xml:space="preserve">ньшение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х до 1 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4.11. При работе с 1 - 3-канальными станциями следует сгущать шаг в зонах интерференции и на участк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де наблюдается резкий прирост вре</w:t>
        <w:softHyphen/>
        <w:t>мен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обор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зрежать шаг т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де прирост времени с расстояни</w:t>
        <w:softHyphen/>
        <w:t>ем незначителе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 Наблюдения в скважинах и горных выработках (сейсмокаротаж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СП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ейсмопросвечивание)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1. Сейсмокаротаж (СК) и вертикальное сейсмическое профилиро</w:t>
        <w:softHyphen/>
        <w:t>вание (ВСП) проводятся для идентификации сейсмических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еталь</w:t>
        <w:softHyphen/>
        <w:t>ного изучения скоростного разреза среды вблизи скважи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тологичес</w:t>
        <w:softHyphen/>
        <w:t>кого расчленения разреза и стратиграфической привязки сейсмических границ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оценки физико-механических свойств грунт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К в основном изучаются первые вступления проходящих (пря</w:t>
        <w:softHyphen/>
        <w:t>мых)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 отличии от обычного СК при ВСП регистрируются и изучаются не только первые вступления проходящих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о и все волны в последую</w:t>
        <w:softHyphen/>
        <w:t>щий вступлениях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2. СК может производится либо 1 - 3-канальными установк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</w:t>
        <w:softHyphen/>
        <w:t>бо многоканальными станциями с применением соответствующих зондов (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-зонд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</w:t>
      </w:r>
      <w:r>
        <w:rPr>
          <w:lang w:val="en-US"/>
        </w:rPr>
        <w:t>S-</w:t>
      </w:r>
      <w:r>
        <w:rPr>
          <w:rFonts w:cs="Times New Roman CYR" w:ascii="Times New Roman CYR" w:hAnsi="Times New Roman CYR"/>
        </w:rPr>
        <w:t>зонд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</w:t>
      </w:r>
      <w:r>
        <w:rPr>
          <w:lang w:val="en-US"/>
        </w:rPr>
        <w:t>PS-</w:t>
      </w:r>
      <w:r>
        <w:rPr>
          <w:rFonts w:cs="Times New Roman CYR" w:ascii="Times New Roman CYR" w:hAnsi="Times New Roman CYR"/>
        </w:rPr>
        <w:t>зонд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СП возможно только с применением специальных сейсмо</w:t>
        <w:softHyphen/>
        <w:t>каро</w:t>
        <w:softHyphen/>
        <w:t>таж</w:t>
        <w:softHyphen/>
        <w:softHyphen/>
        <w:t>ных зондов с прижимным устройство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ющим возможность проведения уверенной фазовой корреляции последних волн как перв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к и последующий вступлени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3. Перед проведением работ скважина должна быть промыта и про</w:t>
        <w:softHyphen/>
        <w:t>мерена. Спуск и подъем зонда следует производить медленно во избежа</w:t>
        <w:softHyphen/>
        <w:t>нии его заклинив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этом не рекомендуется приближать СП к за</w:t>
        <w:softHyphen/>
        <w:t>бою скважины на расстояние менее 1 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убина погружения зонда определяется по счетчику или меткам на кабел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4. При применении многоканальных зондов должна быть обеспече</w:t>
        <w:softHyphen/>
        <w:t>на идентичность каналов и представлены подтверждающие ее контроль</w:t>
        <w:softHyphen/>
        <w:t>ные сейсмограм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ученные перед началом и по окончании работ а также при замене СП или самого зонд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5. Отметка момента удара регистрируется СП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тановленным ря</w:t>
        <w:softHyphen/>
        <w:t>дом с П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 помощью контактного прерывател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крепленного на тампе</w:t>
        <w:softHyphen/>
        <w:t>р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бо замыканием при ударе электроцепи кувалда - подставк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6. В случае невозможности добиться фазовой идентичности запи</w:t>
        <w:softHyphen/>
        <w:t xml:space="preserve">сывающего тракта на уровне </w:t>
      </w:r>
      <w:r>
        <w:rPr>
          <w:rFonts w:cs="Times New Roman CYR" w:ascii="Times New Roman CYR" w:hAnsi="Times New Roman CYR"/>
          <w:u w:val="single"/>
        </w:rPr>
        <w:t>+</w:t>
      </w:r>
      <w:r>
        <w:rPr>
          <w:rFonts w:cs="Times New Roman CYR" w:ascii="Times New Roman CYR" w:hAnsi="Times New Roman CYR"/>
        </w:rPr>
        <w:t xml:space="preserve"> 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001 с (для станций с осциллографической и цифровой записью) следует получить статистический материал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зво</w:t>
        <w:softHyphen/>
        <w:t>ляющий обоснованно вывести поправки для каждого сейсморегистриру</w:t>
        <w:softHyphen/>
        <w:t>ющего канала зонда. Поправки в дальнейшем учитываются при построе</w:t>
        <w:softHyphen/>
        <w:t>нии годограф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7. Расстояние от ПУ до устья скважины должно быть измерено с точностью не менее 5 % от измеряемой величины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8. ВСП на продольных волнах следует производить 2-3 пункта уда</w:t>
        <w:softHyphen/>
        <w:t>р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дин из которых следует располагать на расстоянии 2-3 м от устья скважин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два других - на расстояние (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7-1)Н и (1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5-2)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де Н - глубина исследуемой части скважины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СП на поперечных волнах следует производить из 1-2 пунктов удар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располагаются на расстоянии (1-1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2)Н и (1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8-2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5)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о не менее 12-15 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5.9. Сейсмическое просвечивание между скважин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орными вы</w:t>
        <w:softHyphen/>
        <w:t>работк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жду дневной поверхностью и горными выработками и т.п. производится с использованием проходящих волн. Базы просвечивания (расстояние между СП и ПУ) определяются путем измерения расстояния с планов расположения горных выработок или скважин. Сейсмическое просвечивание проводится с помощью сейсмостанций любого тип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10. В песчано-глинистых грунтах расстояние между выработ</w:t>
        <w:softHyphen/>
        <w:t>ками (скважинами) не должно быть меньше первых метров и не превышать первых десятков метр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малых базах возможны ошибки из-за неточности отсчета време</w:t>
        <w:softHyphen/>
        <w:t>н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при больших базах - из-за выхода в первые вступления преломлен</w:t>
        <w:softHyphen/>
        <w:t>ных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кальных и мерзлых грунтах базы могут быть существенно увеличе</w:t>
        <w:softHyphen/>
        <w:t>ны (до 40-50 м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11. Для получения четких первых вступлений необходимо соблю</w:t>
        <w:softHyphen/>
        <w:t>дать одинаковую ориентировку начального смещения в точке удара и оси максимальной чувствительности прибора.</w:t>
      </w:r>
    </w:p>
    <w:p>
      <w:pPr>
        <w:pStyle w:val="Normal"/>
        <w:spacing w:before="24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ОКУМЕНТАЦИЯ И ОБРАБОТКА</w:t>
      </w:r>
    </w:p>
    <w:p>
      <w:pPr>
        <w:pStyle w:val="Normal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РАЗВЕДОЧНЫХ МАТЕРИАЛОВ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Полевая документация и приемка материалов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. Первичными полевыми документами явля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боте с многоканальными станциями - аппаратурные и рабочие сейсмограм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писанные либо на магнитную лент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бо на осцилло</w:t>
        <w:softHyphen/>
        <w:t>графную бумагу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работе с малоканальными станциями (установками) - журналы полевых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евые годографы и фотографии или записи сей</w:t>
        <w:softHyphen/>
        <w:t>смических сигнал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левым материалам также относятся сменный рапорт оператора (обязательное приложение 5) и паспорт для диска с магнитной записью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2. На лицевой стороне сейсмограммы в соответствии с формой обязательного приложения 6 заполняется паспорт (штамп) сейсмограм</w:t>
        <w:softHyphen/>
        <w:t>мы. Кроме т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нее нанося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и времени от момента уда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пункта возбуждения на трассах (оцифровка трасс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ности стоянки (изломы профил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носы прибор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гущение или разряжение точек наблюдений и т.п.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собенности записи (неработающие канал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зменение полярности и т.п.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боте с малоканальными станциями все записи заносятся в жур</w:t>
        <w:softHyphen/>
        <w:t>нале регистрации наблюдений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4. Качество полевых материалов оценивае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наличию необходимых записей в штампе сейсмограм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поле</w:t>
        <w:softHyphen/>
        <w:t>вом журнале наблюдений или в сменном рапорте операто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 четкости сейсмической запис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зволяющей выделить полезные волны (отсутствие или наличие аппаратурных наводо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икросейс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</w:t>
        <w:softHyphen/>
        <w:t>мышленных поме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заимовлияний каналов и т.д.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5. Сейсмограммы или записи отсчетов в журнале бракуютс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имеется один из следующих недостатк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уют необходимые записи в штампе сейсмограммы или в жур</w:t>
        <w:softHyphen/>
        <w:t>нале полевых наблюдений и восстановить их невозможно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уют отметки момента удара (взрыва) и не представляется воз</w:t>
        <w:softHyphen/>
        <w:t>можным перенести отметку момента удара (взрыва) о соседней сейсмо</w:t>
        <w:softHyphen/>
        <w:t>граммы или определить ее по вступлению от ближайшего к ПВ сейсмо</w:t>
        <w:softHyphen/>
        <w:t>приемнику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аппаратурных или внешних электрических наводок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число неработающих каналов и каналов с обратной полярнос</w:t>
        <w:softHyphen/>
        <w:t>тью более одного для каждой шестиканальной группы станц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вномерная скорость протяжки фотобумаг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уют марки времен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хая фотообработк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6. Магнитные сейсмограммы бракуются по тем же критерия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 и фотографические сейсмограммы 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роме тог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специфическим не</w:t>
        <w:softHyphen/>
        <w:t>достатк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сущим магнитным лента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енка разорвана в месте крепления пис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ханические повреждения занимают две и более дорож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вномерность движения носителя запис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насыщение магнитной ленты в рабочем интервале времен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1.7. Оценка полевых материалов производится по трехбалльной сис</w:t>
        <w:softHyphen/>
        <w:t>теме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отличн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хорошо и удовлетворительно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Сейсмограмма принимается с оценкой “отлично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она не имеет недостат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еречисленных в пп. 3.1.5 и 3.1.6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С оценкой “хорошо” принимается сейсмограмм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она не имеет указанных выше недостат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днако фотообработка выполнена нечетко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С оценкой “удовлетворительно” принимается сейсмограмм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степень отдельных недостат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еречисленных в пп. 3.1.5 и 3.1.6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суще</w:t>
        <w:softHyphen/>
        <w:t>ственно затрудняет чтение и обработку сейсмической запис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1.8. В процессе проведения полевых работ начальник партии (отряда) проводит выборочный контроль не менее одного раза в месяц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фиксируя его результаты в соответствующем акте текущего контрол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дин экземпляр акта хранится у начальника партии (отряда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ругой - в отделе (экспедиции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1.9. По окончании полевых работ проводится приемочный контроль полевых материа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й осуществляет начальник партии (отряда) или по его поручению старший специалист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0. В акте приемки полевых материалов (обязательное приложение 7) необходимо отража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у качества принятого материал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пень решения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дусмотренных программой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ние аппаратуры и оборудования (наличие поверо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рировок и контрольных измерений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ояние трудовой дисциплины в партии (отряде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1. Проверке и приемке подлежат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а (план) фактического материала сейсморазведочных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енные рапорты операто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граммы (аппаратурн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бочи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пытно-методических ра</w:t>
        <w:softHyphen/>
        <w:t>бот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урналы учета и регистрации сейсмограм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дограф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ы предварительной обработ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пографо-геодезическая документац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ы заварочного бур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перационного контроля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Распознавание и корреляция волн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3.2.1. При наблюдениях по схеме </w:t>
      </w:r>
      <w:r>
        <w:rPr>
          <w:i/>
          <w:lang w:val="en-US"/>
        </w:rPr>
        <w:t>Z-Z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(в методе преломленных волн) в первых вступлениях наблюдаются прям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ломленные и рефрагиро</w:t>
        <w:softHyphen/>
        <w:t>ванные волны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может наблюдаться также поверхностная волна Реле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ха</w:t>
        <w:softHyphen/>
        <w:t>рактеризующаяся большими периодами колебаний и меньшими скорос</w:t>
        <w:softHyphen/>
        <w:t>тями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3.2.2. При наблюдениях по схеме </w:t>
      </w:r>
      <w:r>
        <w:rPr>
          <w:rFonts w:cs="Times New Roman CYR" w:ascii="Times New Roman CYR" w:hAnsi="Times New Roman CYR"/>
          <w:i/>
        </w:rPr>
        <w:t>У-У</w:t>
      </w:r>
      <w:r>
        <w:rPr>
          <w:rFonts w:cs="Times New Roman CYR" w:ascii="Times New Roman CYR" w:hAnsi="Times New Roman CYR"/>
        </w:rPr>
        <w:t xml:space="preserve"> регистрируются поперечные волн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характеризуются большими амплитудами и периодами и меньшими скоростями по сравнению с продольными волнами. Попереч</w:t>
        <w:softHyphen/>
        <w:t>ные волны достаточно уверенно выделяются в последующих вступлениях на расстоянии более 10-20 м от пункта возбуждения (ПВ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3.2.3. При совместных наблюдениях по схемам </w:t>
      </w:r>
      <w:r>
        <w:rPr>
          <w:i/>
          <w:lang w:val="en-US"/>
        </w:rPr>
        <w:t>Z-Z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</w:rPr>
        <w:t>У-У</w:t>
      </w:r>
      <w:r>
        <w:rPr>
          <w:rFonts w:cs="Times New Roman CYR" w:ascii="Times New Roman CYR" w:hAnsi="Times New Roman CYR"/>
        </w:rPr>
        <w:t xml:space="preserve"> не возникает особых трудностей при распознавании продольных и поперечных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Характерным признаком </w:t>
      </w:r>
      <w:r>
        <w:rPr>
          <w:i/>
          <w:lang w:val="en-US"/>
        </w:rPr>
        <w:t>SH</w:t>
      </w:r>
      <w:r>
        <w:rPr>
          <w:rFonts w:cs="Times New Roman CYR" w:ascii="Times New Roman CYR" w:hAnsi="Times New Roman CYR"/>
        </w:rPr>
        <w:t xml:space="preserve"> волн является обращение фаз (инверсия) при противоположно направленных ударах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4. Поверхностные волны релеевского типа регистрируются в после</w:t>
        <w:softHyphen/>
        <w:t>дующих вступления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характеризуются значительной интенсивностью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лабым затухание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олее низко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ем </w:t>
      </w:r>
      <w:r>
        <w:rPr>
          <w:i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</w:t>
      </w:r>
      <w:r>
        <w:rPr>
          <w:i/>
          <w:lang w:val="en-US"/>
        </w:rPr>
        <w:t>S</w:t>
      </w:r>
      <w:r>
        <w:rPr>
          <w:rFonts w:cs="Times New Roman CYR" w:ascii="Times New Roman CYR" w:hAnsi="Times New Roman CYR"/>
        </w:rPr>
        <w:t xml:space="preserve"> волны частото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ногофаз</w:t>
        <w:softHyphen/>
        <w:t>ностью и дисперсие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5. Выделение и прослеживание волн (корреляция) производится по комплексу динамических и кинематических характеристи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реди которых наибольшее значение имеет повторяемость формы записи на соседних трассах и плавное изменение интенсивности записи от трассы к трасс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6. Корреляцию волн необходимо производи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чиная с трасс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сположенной вблизи пункта удара. При затухании прослеживаемых фаз допускается переход на последующие фазы при условии сохранения вре</w:t>
        <w:softHyphen/>
        <w:t>менного интервала между ними на всем протяжении их одновременной записи. В случае невозможности осуществлять фазовую корреляцию до</w:t>
        <w:softHyphen/>
        <w:t>пускается применять корреляцию по группе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7. Для корреляционной увязке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ученных от различных П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спользуется принцип равенства времен прихода волн во взаимных точ</w:t>
        <w:softHyphen/>
        <w:t>ках при условии одинакового положения относительно дневной поверх</w:t>
        <w:softHyphen/>
        <w:t>ности СП и П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Допустимое расхождение времен прихода одних и тех же фаз во взаи</w:t>
        <w:softHyphen/>
        <w:t xml:space="preserve">мных точках не должно превышать </w:t>
      </w:r>
      <w:r>
        <w:rPr>
          <w:rFonts w:cs="Times New Roman CYR" w:ascii="Times New Roman CYR" w:hAnsi="Times New Roman CYR"/>
          <w:u w:val="single"/>
        </w:rPr>
        <w:t>+</w:t>
      </w:r>
      <w:r>
        <w:rPr>
          <w:rFonts w:cs="Times New Roman CYR" w:ascii="Times New Roman CYR" w:hAnsi="Times New Roman CYR"/>
        </w:rPr>
        <w:t xml:space="preserve"> 25 % видимого периода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8. Правильность корреляции волн проводится по разностным годо</w:t>
        <w:softHyphen/>
        <w:t>граф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равенству взаимных време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изменению положения зоны интерференции на сейсмограмме при смене П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2.9. При работе малоканальными станциями сейсмограмма монти</w:t>
        <w:softHyphen/>
        <w:t>руется их отдельных запис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рреляция волн в пределах которой осуще</w:t>
        <w:softHyphen/>
        <w:t>ствляется в общепринятом порядке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Построение годографов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3.1. Для выделения осей синфазности перед построением годографа определяются поправки за глубину П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 рельеф дневной поверхности и за фаз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помощи которой время прихода преломленной волны при</w:t>
        <w:softHyphen/>
        <w:t>водится к первому вступлению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3.2. Построение годографов проводится на миллиметровой бумаге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на горизонтальной оси наносятся пикеты профил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вертикальной - вре</w:t>
        <w:softHyphen/>
        <w:t>мена прихода волн. Масштаб годографа должен соответствовать масшта</w:t>
        <w:softHyphen/>
        <w:t>бу съемки и точности отсчета времени прихода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3 На годографах отмеча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ние П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чки пересечения и излома го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ение опорных скважи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4. Годографы СК или ВСП строятся в виде вертикальных годогра</w:t>
        <w:softHyphen/>
        <w:t>фов т сопровождаются чертежами с расположением скважин и пунктов возбуждения или приема относительно скважин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Определение скоростей распространения упругих волн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4.1. В инженерной сейсморазведке используются кажущаяс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ани</w:t>
        <w:softHyphen/>
        <w:t>чна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ластова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редняя (эффективная) и истинная скорост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Скорости определяются по данным С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СП и по годографам прелом</w:t>
        <w:softHyphen/>
        <w:t>ленных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инные и пластовые скорости необходимы при оценке физико-ме</w:t>
        <w:softHyphen/>
        <w:t>ханических свойств грунтов и литологическом расчленении разреза. Сред</w:t>
        <w:softHyphen/>
        <w:t>ние (эффективные) и граничные скорости необходимы при построении геосейсмических разрезов и кар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4.2. Пластовые скорости определяются по угловым коэффициентам продольного вертикального годографа проходящей волн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бо вертика</w:t>
        <w:softHyphen/>
        <w:t>льного годографа головной волны. Годограф определяют ломаной лини</w:t>
        <w:softHyphen/>
        <w:t>ей допуска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 разрез практически однороде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 целях получения большей точности в определении пластовых ско</w:t>
        <w:softHyphen/>
        <w:t>ростей необходимо использовать либо метод наименьших квадра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</w:t>
        <w:softHyphen/>
        <w:t>бо метод линейного программирования на ЭВ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3. Истинные скорости могут быть получены на основе обработки годографов рефрагированных (преломленных)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Для получения более высокой точности определения истинных скоро</w:t>
        <w:softHyphen/>
        <w:t>стей необходимо использовать способ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снованные на поэлементной аппроксимации экспериментального годографа годографом заданного вид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4. Надежность определения истинных скоростей необходимо систе</w:t>
        <w:softHyphen/>
        <w:t>матически контролировать на основе сопоставления получаемых резуль</w:t>
        <w:softHyphen/>
        <w:t>татов с данными ВСП или сейсмокаротажа и данными буре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4.5. Значения средних (эффективных) скоростей по прослежи</w:t>
        <w:softHyphen/>
        <w:t>ваемой преломляющей границе получают по данным СК и ВСП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ли по материа</w:t>
        <w:softHyphen/>
        <w:t>лам наземных наблюдений по профилю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ходящему через скважин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скрывшую соответствующую границу. Приближенные значения средних скоростей получают по точкам пересечения годографов преломленных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чальным точкам и т.п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6. Значения граничных скоростей при горизонтальной преломляю</w:t>
        <w:softHyphen/>
        <w:t>щей границе и выдержанности средних скоростей в покрывающей толще определяются по тангенсу угла наклона соответствующих отрезков годог</w:t>
        <w:softHyphen/>
        <w:t>рафа. При наличии системы встречных годографов граничная скорость определяется по разностному годографу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4.7. Для градиентных сред по годографам рефрагированных волн граничные скорости определяются способом Чибисов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пособом Пузы</w:t>
        <w:softHyphen/>
        <w:t>рев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ли с помощью других эмпирических способ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непродольных годографов граничная скорость определяется спо</w:t>
        <w:softHyphen/>
        <w:t>собом начальных точек и точек пересечения годограф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4.8. Вертикальный годограф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афики средни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ластовых и интерва</w:t>
        <w:softHyphen/>
        <w:t>льных скоростей следует изображать на одном чертеж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этом состав</w:t>
        <w:softHyphen/>
        <w:t>ляется таблица исходных данных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наблюденные времен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водимые поп</w:t>
        <w:softHyphen/>
        <w:t>равки и т.п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Построение геосейсмических разрезов и карт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1. Исходными данными для построения геосейсмических разрезов являются наблюдения или исправленные времена регистрации волн и ско</w:t>
        <w:softHyphen/>
        <w:t>рости распространения волн в исследуемой толщ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5.2. Построение геосейсмических разрезов необходимо начинать с анализа полученных гидрографов и сейсмограм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зволяющего на ос</w:t>
        <w:softHyphen/>
        <w:t>нове имеющихся геолого-геофизических материалов составить схемати</w:t>
        <w:softHyphen/>
        <w:t>ческую геосейсмическую модель участка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сновными элементами схемы (интерпретационной модели) должны являться представления о количестве слоев в разрез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странственном распределении их по разрезу и площади и о характере распределения ско</w:t>
        <w:softHyphen/>
        <w:t>ростей по горизонтали и вертикал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3. Построение геосейсмического разреза необходимо пров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ом полей времен (при наличии границ сложной конфигура</w:t>
        <w:softHyphen/>
        <w:t>ции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особом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>
          <w:rFonts w:cs="Times New Roman CYR" w:ascii="Times New Roman CYR" w:hAnsi="Times New Roman CYR"/>
        </w:rPr>
        <w:t>при отсутствии взаимно увязанных годографов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ом сопряженных точек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5.4. Построение геосейсмических разрезов по одиночным наблюде</w:t>
        <w:softHyphen/>
        <w:t>ния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непродольным профилям и по площадным наблюдениям прово</w:t>
        <w:softHyphen/>
        <w:t>дится в тех случая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ли скорость в покрывающей среде известн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ани</w:t>
        <w:softHyphen/>
        <w:t>чная скорость постоянна и известн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ломляющая граница близка к го</w:t>
        <w:softHyphen/>
        <w:t>ризонтальной и угол ее наклона менее 10-15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5.5. Каждый сейсмических разрез должен быть подвергнут анализу в отношении присутствия фиктивных границ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вязанных с неправильным распознаванием волн на сейсмограмм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этом особое внимание сле</w:t>
        <w:softHyphen/>
        <w:t>дует уделять обнаружению границ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услов</w:t>
        <w:softHyphen/>
        <w:t>лен</w:t>
        <w:softHyphen/>
        <w:t>ных присутствием на за</w:t>
        <w:softHyphen/>
        <w:t>писи отраженно-преломленн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ломленно-отраженных или обменных вол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Для выделения волн-помех сопоставляются годограф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кор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</w:t>
        <w:softHyphen/>
        <w:t>ответствующие сейсмические границы на разрезе и динамические приз</w:t>
        <w:softHyphen/>
        <w:t>нак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6. На сейсмическом разрезе следует указыва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профил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штаб (вертикальный и горизонтальный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льеф дневной поверх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кеты СП и П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чки излома пересечения профил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положение скважин и колонки по ни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На разрезе также отмечаются также отмечаются участки (зоны) с ано</w:t>
        <w:softHyphen/>
        <w:t>мальными значениями динамических особенностей записи (амплиту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ериод). На основе пространственного положения таких участков выделя</w:t>
        <w:softHyphen/>
        <w:t>ются линии тектонические наруш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он выклинивания и т.п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5.7. По сейсмологическим разрезам составляются карты и схе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которых изолиниями показано положение опорных горизонтов. Расстоя</w:t>
        <w:softHyphen/>
        <w:t>ние между изолиниями должно быть равно удвоенной ошибке определе</w:t>
        <w:softHyphen/>
        <w:t>ния глуби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исследовании структур с малой амплитудой и густой сети наблю</w:t>
        <w:softHyphen/>
        <w:t>дений допускается сечение изоли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вное ошибке определения глу</w:t>
        <w:softHyphen/>
        <w:t>бин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Машинная обработка сейсморазведочных материалов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1. ЭВМ необходимо применять дл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ботки годографов рефрагированных волн по данным наземным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ботки непродольных вертикальных годографов СК и ВСП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а динамических модулей грунтов (</w:t>
      </w:r>
      <w:r>
        <w:rPr>
          <w:i/>
          <w:lang w:val="en-US"/>
        </w:rPr>
        <w:t xml:space="preserve">E,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</w:rPr>
        <w:t>К</w:t>
      </w:r>
      <w:r>
        <w:rPr>
          <w:rFonts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и скоростей поперечных волн по данным фазовых скорост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ценки ряда инженерно-геологических характеристик на основе кор</w:t>
        <w:softHyphen/>
        <w:t>реляционных связ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тановленных на данной площади между ними и сейсмическими параметрам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6.2. В настоящее время наибольшее применение нашли программы “Грунт-2” (разработка СГ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вторы В.В. Бондаре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.Б. Писецкий и др.) и “Пирамида” (разработка МГ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вторы Ф.М. Ляховицкий и др.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6.3. Программа “Грунт-2” состоит из ряда подпрограм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ждая из которых решает прямую и обратную задачу сейсморазведки. Она предна</w:t>
        <w:softHyphen/>
        <w:t>значена для обработки материалов на ЭВМ серии ЕС (ИМД 78-81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4. Пакет программ “Грунт-2” решает следующие задачи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скоростного разреза среды по годографу первых вступ</w:t>
        <w:softHyphen/>
        <w:t>лений объемных волн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скоростного разреза среды по вертикальному непродоль</w:t>
        <w:softHyphen/>
        <w:t>ному годографу первых вступлений объемных волн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скоростей распространения поперечных волн по резуль</w:t>
        <w:softHyphen/>
        <w:t>татам регистрации поверхностных волн релеевского тип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 упругих параметров среды по значениям скоростей распрост</w:t>
        <w:softHyphen/>
        <w:t>ранения упругих волн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 физико-механических свойств песчаных грунтов по сейсмиче</w:t>
        <w:softHyphen/>
        <w:t>ским параметра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Каждая из перечисленных программ оформлена автономными моду</w:t>
        <w:softHyphen/>
        <w:t>ля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то позволяет осуществить обработку данных как по отдельным ти</w:t>
        <w:softHyphen/>
        <w:t>пам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к и полным цикла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5. Исходной информацией для пакета программ “Грунт-2” являют</w:t>
        <w:softHyphen/>
        <w:t>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дографы </w:t>
      </w:r>
      <w:r>
        <w:rPr>
          <w:i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</w:t>
      </w:r>
      <w:r>
        <w:rPr>
          <w:i/>
          <w:lang w:val="en-US"/>
        </w:rPr>
        <w:t>S</w:t>
      </w:r>
      <w:r>
        <w:rPr>
          <w:rFonts w:cs="Times New Roman CYR" w:ascii="Times New Roman CYR" w:hAnsi="Times New Roman CYR"/>
        </w:rPr>
        <w:t xml:space="preserve">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строенные в результате ручной корреляции сейсмограм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нематические и динамические особенности распространения по</w:t>
        <w:softHyphen/>
        <w:t>верхностных волн типа Релея и Лява (фазовые годографы первых двух гар</w:t>
        <w:softHyphen/>
        <w:t>моник и видимые периоды колебаний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женерно-геологическая информация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6. Программа “Пирамида” предназначена для решения обратной задачи методом преломленных волн в случае однослойной покрывающей сред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зучении многослойной среды задача может быть сведена к од</w:t>
        <w:softHyphen/>
        <w:t>нослойной путем использования средних скоростей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грамме “Пирамида” имеется возможность предварительной корректировки годограф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позволяет вычислять координаты преломляющей грани</w:t>
        <w:softHyphen/>
        <w:t>ц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аничную скорость 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) </w:t>
      </w:r>
      <w:r>
        <w:rPr>
          <w:rFonts w:cs="Times New Roman CYR" w:ascii="Times New Roman CYR" w:hAnsi="Times New Roman CYR"/>
        </w:rPr>
        <w:t>и ряд характерист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е значение скор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ие кажущиеся скорости соответственно для прямого и обратного годограф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юю кажущуюся скорость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ий угол наклона преломляющей границы.</w:t>
      </w:r>
    </w:p>
    <w:p>
      <w:pPr>
        <w:pStyle w:val="Normal"/>
        <w:spacing w:before="24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ИНЖЕНЕРНО-ГЕОЛОГИЧЕСКАЯ ИНТЕРПРЕТАЦИЯ</w:t>
      </w:r>
    </w:p>
    <w:p>
      <w:pPr>
        <w:pStyle w:val="Normal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Х СЕЙСМОРАЗВЕДКИ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Изучение геологического строения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1.1. Сведения о пространственном положении геологических границ получают в результате построения сейсмических разрезов. Тектоничес</w:t>
        <w:softHyphen/>
        <w:t>кие наруш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клинивания пластов и другие структур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условлен</w:t>
        <w:softHyphen/>
        <w:t>ные крутопадающими граница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деляются по аномальным измене</w:t>
        <w:softHyphen/>
        <w:t>ниям амплитуды или времени регистрации преломленных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нару</w:t>
        <w:softHyphen/>
        <w:t>шениям корреляции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 изменению скоростей продольных и попе</w:t>
        <w:softHyphen/>
        <w:t>речных вол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2. Литологический состав отложений определяется по скоростям распространения упругих волн путем сопоставления их с результатами контрольного бурения и сейсмического каротажа этих скважи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3. Мощность коры выветривания в скальных породах определяется по положению преломляющей границы. Степень разрушенности может быть изучена по изменению скоростей распространения волн (рефраги</w:t>
        <w:softHyphen/>
        <w:t>рованных волн). Для уточнения результатов используются параметричес</w:t>
        <w:softHyphen/>
        <w:t>кие измерения в горных выработках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1.4. Оценка степени трещиноватости и преобладающего направления трещин производится по скоростям распространения продольных и попе</w:t>
        <w:softHyphen/>
        <w:t>речных волн и их затух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змеренным по различным азимутам в пун</w:t>
        <w:softHyphen/>
        <w:t>кте наблюдени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1.5. При выявлении пустот естественного или искусственного проис</w:t>
        <w:softHyphen/>
        <w:t>хождения особое внимание следует обращать на кинематические и дина</w:t>
        <w:softHyphen/>
        <w:t>мические признаки - нарушении корреляции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зменение скорости распространения и параметров затухания. Судить о размерах пол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е конфигурац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о составе ее заполнителя можно по результатам сейсмического и акустического просвечивания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6. На оползневых склонах при благоприятных условиях могут быть изучены положения в плане и разрезе плоскостей скольжения и мощ</w:t>
        <w:softHyphen/>
        <w:t>ность оползневого тела. При режимных исследованиях на оползневых склонах по изменению скоростей продольных и поперечных волн и их от</w:t>
        <w:softHyphen/>
        <w:t>ношения удается локализовать места возможного возникновения отрыва оползневого тела и прогнозировать время подвижек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7. При изучении вечномерзлых грунтов решаются следующие зада</w:t>
        <w:softHyphen/>
        <w:t>чи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я границ мерзлых и талых пород в план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ля чего исполь</w:t>
        <w:softHyphen/>
        <w:t>зуются прям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ходящие и обменные вол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пределение мощности сезонноталого слоя или глубины кровли мерз</w:t>
        <w:softHyphen/>
        <w:t>лых пород при отсутствии сезонномерзлого слоя по положению прелом</w:t>
        <w:softHyphen/>
        <w:t>ляющей границ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характеризующейся высокой скоростью продольных и поперечных волн (привлечение поперечных волн обязательно для уста</w:t>
        <w:softHyphen/>
        <w:t>новления природы границ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к как уровень грунтовых вод не вызывает изменения скорости поперечных волн)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Изучение гидрогеологических условий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1. Основной задачей гидрогеологических условий является опреде</w:t>
        <w:softHyphen/>
        <w:t>ление УГВ и оценка степени обводненности пород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2.2. УГ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к правил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является преломляющей границей для продо</w:t>
        <w:softHyphen/>
        <w:t>льных волн. Если грунтовые воды приурочены к песчано-глинистым гру</w:t>
        <w:softHyphen/>
        <w:t>нт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корость продольных волн в них составляет около 1500 м</w:t>
      </w:r>
      <w:r>
        <w:rPr>
          <w:lang w:val="en-US"/>
        </w:rPr>
        <w:t>/</w:t>
      </w:r>
      <w:r>
        <w:rPr>
          <w:rFonts w:cs="Times New Roman CYR" w:ascii="Times New Roman CYR" w:hAnsi="Times New Roman CYR"/>
        </w:rPr>
        <w:t>с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валун</w:t>
        <w:softHyphen/>
        <w:t>но-галечниковых отложениях - не более 2000 м</w:t>
      </w:r>
      <w:r>
        <w:rPr>
          <w:lang w:val="en-US"/>
        </w:rPr>
        <w:t>/</w:t>
      </w:r>
      <w:r>
        <w:rPr>
          <w:rFonts w:cs="Times New Roman CYR" w:ascii="Times New Roman CYR" w:hAnsi="Times New Roman CYR"/>
        </w:rPr>
        <w:t>с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трещиноватых скаль</w:t>
        <w:softHyphen/>
        <w:t>ных породах - порядка 3000 м</w:t>
      </w:r>
      <w:r>
        <w:rPr>
          <w:lang w:val="en-US"/>
        </w:rPr>
        <w:t>/</w:t>
      </w:r>
      <w:r>
        <w:rPr>
          <w:rFonts w:cs="Times New Roman CYR" w:ascii="Times New Roman CYR" w:hAnsi="Times New Roman CYR"/>
        </w:rPr>
        <w:t>с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2.3. Сло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держащие напорные вод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характеризуются в большин</w:t>
        <w:softHyphen/>
        <w:t>стве случаев повышенными значениями продольных волн. Увеличение влажности дисперсных грунтов приводит к увеличению скорости продо</w:t>
        <w:softHyphen/>
        <w:t>льных волн. Исключение составляют лессы. Для них с увеличением влаж</w:t>
        <w:softHyphen/>
        <w:t>ности скорость продольных волн может уменьшаться. При полном влаго</w:t>
        <w:softHyphen/>
        <w:t>насыщении лессов скорости упругих волн достаточно резко увеличива</w:t>
        <w:softHyphen/>
        <w:t>ются.</w:t>
      </w:r>
    </w:p>
    <w:p>
      <w:pPr>
        <w:pStyle w:val="Normal"/>
        <w:spacing w:before="120" w:after="120"/>
        <w:ind w:right="2070" w:hanging="0"/>
        <w:jc w:val="center"/>
        <w:rPr/>
      </w:pPr>
      <w:r>
        <w:rPr>
          <w:rFonts w:cs="Times New Roman CYR" w:ascii="Times New Roman CYR" w:hAnsi="Times New Roman CYR"/>
        </w:rPr>
        <w:t>4.3. Оценка физико-механических характеристик грунтов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1. Основными физико-механическими характеристиками грун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ля оценки которых может использоваться сейсморазведк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явля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плотность (</w:t>
      </w:r>
      <w:r>
        <w:rPr>
          <w:i/>
          <w:lang w:val="en-US"/>
        </w:rPr>
        <w:t>p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дуль деформации </w:t>
      </w:r>
      <w:r>
        <w:rPr>
          <w:rFonts w:cs="Times New Roman CYR" w:ascii="Times New Roman CYR" w:hAnsi="Times New Roman CYR"/>
          <w:i/>
        </w:rPr>
        <w:t>Е</w:t>
      </w:r>
      <w:r>
        <w:rPr>
          <w:rFonts w:cs="Times New Roman CYR" w:ascii="Times New Roman CYR" w:hAnsi="Times New Roman CYR"/>
          <w:vertAlign w:val="subscript"/>
        </w:rPr>
        <w:t>деф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дельное сцепление </w:t>
      </w:r>
      <w:r>
        <w:rPr>
          <w:rFonts w:cs="Times New Roman CYR" w:ascii="Times New Roman CYR" w:hAnsi="Times New Roman CYR"/>
          <w:i/>
        </w:rPr>
        <w:t>С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влажность </w:t>
      </w:r>
      <w:r>
        <w:rPr>
          <w:i/>
          <w:lang w:val="en-US"/>
        </w:rPr>
        <w:t>W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2. На основе знания значений скоростей распространения продоль</w:t>
        <w:softHyphen/>
        <w:t>ных и поперечных волн и их коэффициентов поглощения рассчитываются следующие характеристики грунт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намический модуль Юнга (</w:t>
      </w:r>
      <w:r>
        <w:rPr>
          <w:rFonts w:cs="Times New Roman CYR" w:ascii="Times New Roman CYR" w:hAnsi="Times New Roman CYR"/>
          <w:i/>
        </w:rPr>
        <w:t>Е</w:t>
      </w:r>
      <w:r>
        <w:rPr>
          <w:rFonts w:cs="Times New Roman CYR" w:ascii="Times New Roman CYR" w:hAnsi="Times New Roman CYR"/>
          <w:vertAlign w:val="subscript"/>
        </w:rPr>
        <w:t>д</w:t>
      </w:r>
      <w:r>
        <w:rPr>
          <w:rFonts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модуль сдвига </w:t>
      </w:r>
      <w:r>
        <w:rPr>
          <w:i/>
          <w:lang w:val="en-US"/>
        </w:rPr>
        <w:t>G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эффициент Пуассона (</w:t>
      </w:r>
      <w:r>
        <w:rPr>
          <w:rFonts w:eastAsia="Symbol" w:cs="Symbol" w:ascii="Symbol" w:hAnsi="Symbol"/>
          <w:i/>
        </w:rPr>
        <w:t></w:t>
      </w:r>
      <w:r>
        <w:rPr>
          <w:rFonts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уль всестороннего сжатия (</w:t>
      </w:r>
      <w:r>
        <w:rPr>
          <w:rFonts w:cs="Times New Roman CYR" w:ascii="Times New Roman CYR" w:hAnsi="Times New Roman CYR"/>
          <w:i/>
        </w:rPr>
        <w:t>К</w:t>
      </w:r>
      <w:r>
        <w:rPr>
          <w:rFonts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акустическая (сейсмическая) жесткость (</w:t>
      </w:r>
      <w:r>
        <w:rPr>
          <w:i/>
          <w:lang w:val="en-US"/>
        </w:rPr>
        <w:t>pV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i/>
          <w:lang w:val="en-US"/>
        </w:rPr>
        <w:t>pV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 xml:space="preserve">отношение поперечных и продольных волн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/</w:t>
      </w:r>
      <w:r>
        <w:rPr>
          <w:i/>
          <w:lang w:val="en-US"/>
        </w:rPr>
        <w:t xml:space="preserve"> V</w:t>
      </w:r>
      <w:r>
        <w:rPr>
          <w:i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3. При установлении корреляционных зависимостей необходимо соблюдать следующие требова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поставляемые характеристики должны быть получены в одинаковых инженерно-геологических условия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сопоставляемых пар наблюдений должно обеспечивать по</w:t>
        <w:softHyphen/>
        <w:t>лучение устойчивых корреляционных зависимосте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 установлено значительное количество корреляци</w:t>
        <w:softHyphen/>
        <w:t>онных связей между сейсмическими параметрами и отдельными инже</w:t>
        <w:softHyphen/>
        <w:t>нерно-геологическими характеристиками. Однако пользоваться извест</w:t>
        <w:softHyphen/>
        <w:t>ными корреляционными связями необходимо с большой осторожнос</w:t>
        <w:softHyphen/>
        <w:t>тью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обходимо их предварительное апробирование в каждом конкрет</w:t>
        <w:softHyphen/>
        <w:t>ном случае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4. Результаты изучения физико-механических свойств грунтов ре</w:t>
        <w:softHyphen/>
        <w:t>комендуется представлять в вид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-срезов равных знач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ов зависимостей по глубине или по профилю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 с обобщением данными.</w:t>
      </w:r>
    </w:p>
    <w:p>
      <w:pPr>
        <w:pStyle w:val="Normal"/>
        <w:spacing w:before="12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Изучение инженерно-геологических процессов</w:t>
      </w:r>
    </w:p>
    <w:p>
      <w:pPr>
        <w:pStyle w:val="Normal"/>
        <w:spacing w:before="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помощью стационарных наблюдений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1. С помощью стационарных (режимных) сейсмических наблюде</w:t>
        <w:softHyphen/>
        <w:t>ний изучаются изменения гидрогеологических услов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нженерно-гео</w:t>
        <w:softHyphen/>
        <w:t>логические процессы (оползн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рстово-суффозионн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еокриологи</w:t>
        <w:softHyphen/>
        <w:t>ческие процессы) и процессы в искусственных (насыпн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мывных) грунтах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2. При изучении гидрогеологических условий определяется измене</w:t>
        <w:softHyphen/>
        <w:t>ние положения УГВ при подтоплении и осушении территорий и осущест</w:t>
        <w:softHyphen/>
        <w:t>вляется контроль за изменением влажности грунт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3. При изучении оползней оценивается изменение напряженного состояния и влажностного режима оползневого склона и отдельных эле</w:t>
        <w:softHyphen/>
        <w:t>ментов оползн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изменение направления и развития ослабленных зон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4. При изучении карстово-суффозионных процессов осущест</w:t>
        <w:softHyphen/>
        <w:t>вля</w:t>
        <w:softHyphen/>
        <w:softHyphen/>
        <w:t>ется контроль за изменением плотности грун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условленным выно</w:t>
        <w:softHyphen/>
        <w:t>сом тонкодисперсного материал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5. При изучении геокриологических процессов определяется изме</w:t>
        <w:softHyphen/>
        <w:t>нение глубины протаивания и конфигурации границ талых и мерзлых гру</w:t>
        <w:softHyphen/>
        <w:t>нтов в план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условленное в первую очередь техногенным воздействи</w:t>
        <w:softHyphen/>
        <w:t>ем (нарушение поверхностных услов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зменение температурного ре</w:t>
        <w:softHyphen/>
        <w:t>жима при эксплуатации сооружений и т.п.). Осуществляется также конт</w:t>
        <w:softHyphen/>
        <w:t>роль за положением УГВ или верховодки и за температурным режимом мерзлых грунт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6. При изучении искусственных грунтов наблюдения ведутся за их уплотнением и изменением влажност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7. Стационарные (режимные) наблюдения проводятся на жестко привязанных профилях и точках наблюдения преимущественно с заклад</w:t>
        <w:softHyphen/>
        <w:t>кой сейсмоприемников на все время наблюдения или фиксации их поло</w:t>
        <w:softHyphen/>
        <w:t>жения на местности пикетами для повторных наблюдений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8. Профили и точки режимных наблюдений выбираются на основе специально проведенных рекогносцировоч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зво</w:t>
        <w:softHyphen/>
        <w:t>ляющих выя</w:t>
        <w:softHyphen/>
        <w:t>вить участки и направления наибольшей возможной активности развития процессов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9. Оптимальная частота и количество циклов наблюдения определя</w:t>
        <w:softHyphen/>
        <w:t>ются активностью процесса и устанавливаются опытно-методическими работам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10. Стационарные наблюдения могут производиться как с поверх</w:t>
        <w:softHyphen/>
        <w:t>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к и скважин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ля чего в них закладывается гирлянда  сейсмо</w:t>
        <w:softHyphen/>
        <w:t>приемников или отдельные сейсмоприемники с засыпкой скважин или постоянным прижимом к стенке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4.11. Преимуществом режимных наблюдений является возмож</w:t>
        <w:softHyphen/>
        <w:t>ность фиксировать незначительные изменения сейсмических параметр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вя</w:t>
        <w:softHyphen/>
        <w:t>занных только с изучаемым процессом. В связи с этим высокие требова</w:t>
        <w:softHyphen/>
        <w:t>ния предъявляются к материала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учаемым на начальном этапе изме</w:t>
        <w:softHyphen/>
        <w:t>р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 к идентичности условий возбуждения приема и соответственно параметров аппаратуры.</w:t>
      </w:r>
    </w:p>
    <w:p>
      <w:pPr>
        <w:pStyle w:val="Normal"/>
        <w:spacing w:before="24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ОЕКТИРОВАНИЕ И ОРГАНИЗАЦИЯ</w:t>
      </w:r>
    </w:p>
    <w:p>
      <w:pPr>
        <w:pStyle w:val="Normal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РАЗВЕДОЧНЫХ РАБОТ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Составление программы и сметы работ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1. Вид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ста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тодика и объем работ устанавливаются в соот</w:t>
        <w:softHyphen/>
        <w:t>ветствии с техническим заданием заказчика и обосновываются в прог</w:t>
        <w:softHyphen/>
        <w:t>рамме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2. Программа проведения сейсморазведочных работ на объекте яв</w:t>
        <w:softHyphen/>
        <w:t>ляетс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к правил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частью общей программы инженерно-геологических изысканий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яде случаев программа проведения сейсморазведки может иметь самостоятельное значение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 После согласования с заказчиком программа утверждается руко</w:t>
        <w:softHyphen/>
        <w:t>водителем изыскательской организации. При небольших по объему сейс</w:t>
        <w:softHyphen/>
        <w:t>моразведочных работах допускается взамен программ разработка зада</w:t>
        <w:softHyphen/>
        <w:t>ний (предписаний) на производство работ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4. Полная программа работ составляется при самостоятельном проведении сейсморазвед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на состоит из текстовой части и приложе</w:t>
        <w:softHyphen/>
        <w:t>ний. Текстовая часть включает раздел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ие све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ткая характеристика природных условий и изученность района предстоящих работ геофизическими метода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ста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тодика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рганизация работ (техника безопас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пуск техдокументац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ачество работы и т.д.)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приложений включа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т уточн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полнений и изменений к программ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ы ранее приведенных геофизических работ в виде карт фак</w:t>
        <w:softHyphen/>
        <w:t>тического материал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еосейсмических разрез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хе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аблиц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ыкопи</w:t>
        <w:softHyphen/>
        <w:t>ровок и т.д.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выполнения работ и выдача отчетных материа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токол заседания ТЭС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технического задания заказчика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5. При проведении сейсморазведки в комплексе инженерно-геоло</w:t>
        <w:softHyphen/>
        <w:t>гических работ составляется глава в общей программ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которой следует описа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и задачи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ность объекта работ предшествующими геофизическими (сейс</w:t>
        <w:softHyphen/>
        <w:t>моразведочными) метода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ид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ста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тодик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ъемы и организацию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6. Наиболее подробно следует описать методику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которой приводятся сведения о способах измерения продольн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перечных и (в случае необходимости) поверхностных волн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истемах наблюд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шаге наблюд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шаге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сположения профилей и точек наблю</w:t>
        <w:softHyphen/>
        <w:t>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араметрических и контрольных измерениях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указания о намечае</w:t>
        <w:softHyphen/>
        <w:t>мых способах подавления поме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 точности полевых измерений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о необ</w:t>
        <w:softHyphen/>
        <w:t>ходимости проведения контрольного бурения в аномальных зонах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в этом же разделе дается описание методики обработки и интерпретации резуль</w:t>
        <w:softHyphen/>
        <w:t>та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ключая способы исключения погрешност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носимых местными условиям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7. При составлении программы следует учитывать геогра</w:t>
        <w:softHyphen/>
        <w:t>фи</w:t>
        <w:softHyphen/>
        <w:t>ческое положение района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лима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стояние путей сообщ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боло</w:t>
        <w:softHyphen/>
        <w:t>чен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селен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строенность и обосновывать категорию слож</w:t>
        <w:softHyphen/>
        <w:t>ности местност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8. При использовании комплекса сейсморазведочных методов (КМП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СП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К) следует дать описание частных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ешаемых каждым методом в отдель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 очередность их проведе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9. После составления и согласования с заказчиком програм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меты и графика работ и открытия финансиров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место работ дол</w:t>
        <w:softHyphen/>
        <w:t>жен выехать представитель партии (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с целью организации базы и установления связи с местными органами вла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учения раз</w:t>
        <w:softHyphen/>
        <w:t>решения на проведение работ и найма рабочих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партии имеет право в случае необходимости вносить изме</w:t>
        <w:softHyphen/>
        <w:t>нения и дополнения в утвержденную программу с извещением об этом вышестоящей организации и получении ее согласия на вносимые измене</w:t>
        <w:softHyphen/>
        <w:t>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1.10. Ликвидация работ осуществляется после окончания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ер</w:t>
        <w:softHyphen/>
        <w:t>вичной обработки полученных данных и приемки результатов работ на месте. Ликвидация работ включает расчет и увольнение местных рабочи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правку оборудования и полевой бригады ИТР и рабочи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квидацию баз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счеты с местной транспортной организаци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извещение местных органов власти о прекращении работ.</w:t>
      </w:r>
    </w:p>
    <w:p>
      <w:pPr>
        <w:pStyle w:val="Normal"/>
        <w:spacing w:before="12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Права и обязанности персонала </w:t>
      </w:r>
    </w:p>
    <w:p>
      <w:pPr>
        <w:pStyle w:val="Normal"/>
        <w:spacing w:before="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разведочной партии (отряда)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1. Сейсморазведочные работы следует проводить полевыми отря</w:t>
        <w:softHyphen/>
        <w:t>дами (бригадами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являющимися первичными производственными под</w:t>
        <w:softHyphen/>
        <w:t>разделения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рганизуемыми для выполнения работ одним из сейсмо</w:t>
        <w:softHyphen/>
        <w:t>разведочных методов с помощью одного сейсморазведочного прибор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анции или комплекта аппаратур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2. Указанные отряды (бригады) входят в состав комплексной геофи</w:t>
        <w:softHyphen/>
        <w:t>зической (инженерно-геологической) парти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Укомплектование отряда (бригады) кадрами производится в соответс</w:t>
        <w:softHyphen/>
        <w:t>твии с видами и объемами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дусмотренными программой и дей</w:t>
        <w:softHyphen/>
        <w:t>ствующими ЕНВиР-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3. Инженерно-технический состав партии (отряда) комплек</w:t>
        <w:softHyphen/>
        <w:t>туется из следующих работников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начальник партии (отряда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арший геофизик (инженер-интерпретатор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арший техник (оператор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4. Начальник партии (отряда) несет ответственность за работу пар</w:t>
        <w:softHyphen/>
        <w:t>тии (отряда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ет партию (отряд) необходимой аппара</w:t>
        <w:softHyphen/>
        <w:t>ту</w:t>
        <w:softHyphen/>
        <w:t>рой и оборудованием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нтролирует производство и качество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сет от</w:t>
        <w:softHyphen/>
        <w:t>ветственность за правильное использование и сохранность аппаратуры и оборудова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5. Старший геофизик следит за правильностью ведения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</w:t>
        <w:softHyphen/>
        <w:t>посредственно обеспечивает контроль качества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уководит обработко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нтерпретацией и оформлением материалов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непосредст</w:t>
        <w:softHyphen/>
        <w:t>венно участвует в составлении отчет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еспечивает партию (отряд) необ</w:t>
        <w:softHyphen/>
        <w:t>ходимыми нормативно-методическими докумен</w:t>
        <w:softHyphen/>
        <w:t>тами и организует техни</w:t>
        <w:softHyphen/>
        <w:t>ческую учебу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6. Инженер интерпретатор (геофизик) непосредственно руково</w:t>
        <w:softHyphen/>
        <w:t>дит камеральной обработкой полевых материалов. Совместно с начальником и старшим геофизиком партии (отряда) или по их поручению производит приемку полевой документации от полевых отряд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уководит обработ</w:t>
        <w:softHyphen/>
        <w:t>кой и осуществляет интерпретацию материа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нимает участие в со</w:t>
        <w:softHyphen/>
        <w:t>ставлении отчет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7. Старший техник (техник-оператор) организует работу на участк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изводит наблюдения и ведет документацию полевых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у</w:t>
        <w:softHyphen/>
        <w:t>ководит первичной обработкой материа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сет ответственность за ра</w:t>
        <w:softHyphen/>
        <w:t>бочее состояние аппаратуры и правильность производства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 отдельных случаях принимает участие в камеральной обработке материа</w:t>
        <w:softHyphen/>
        <w:t>л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оставлении отче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в ремонте и наладке аппаратуры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8. Персонал сейсморазведочной парт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 (бригады) органи</w:t>
        <w:softHyphen/>
        <w:t>зует и выполняет работы в соответствии с действующими “Правилами бе</w:t>
        <w:softHyphen/>
        <w:t>зопасности при геологоразведочных работах” (М.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др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1979 г.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9. Все виды работ с сейсморазведочной аппаратурой (эксплуата</w:t>
        <w:softHyphen/>
        <w:t>ц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емон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ладк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ранспортировка и т.д.) должны выполняться в со</w:t>
        <w:softHyphen/>
        <w:t>ответствии с требованиями эксплуатационной и ремонтной документа</w:t>
        <w:softHyphen/>
        <w:t>ции (ГОСТ 2.601-68)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2.10. При получении со склада аппаратур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орудования и мате</w:t>
        <w:softHyphen/>
        <w:t>ри</w:t>
        <w:softHyphen/>
        <w:t>алов их техническое состояние должно быть проверено начальником пар</w:t>
        <w:softHyphen/>
        <w:t>тии или его доверенным лицом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Аппаратур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лученная со скла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лжна быть отрегулирован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с</w:t>
        <w:softHyphen/>
        <w:t>пытана и иметь паспорт установленной форм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11. Разбивка и привязка сети наблюдений должна производиться до начала проведения работ в соответствии с дейст</w:t>
        <w:softHyphen/>
        <w:t>ву</w:t>
        <w:softHyphen/>
        <w:t>ю</w:t>
        <w:softHyphen/>
        <w:t>щи</w:t>
        <w:softHyphen/>
        <w:t>ми нормативно-методическими документами по топографо-геодезическим работам.</w:t>
      </w:r>
    </w:p>
    <w:p>
      <w:pPr>
        <w:pStyle w:val="Normal"/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Отчетность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1. Отчет должен содержать исчерпывающие сведения о выполнен</w:t>
        <w:softHyphen/>
        <w:t>ных сейсморазведочных работах на объекте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формулировки в тексте дол</w:t>
        <w:softHyphen/>
        <w:t>жны быть кратким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выводы - обоснованными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2. Отчет должен содержать следующие раздел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ие сведения о районе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тодика и техника полевых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ика обработки и интерпретации материал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использованных материалов и литератур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стовые и графические приложения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3. Во “Введении” должны быть указаны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стадия проектиров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именование объект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дминистративное положение участка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ве</w:t>
        <w:softHyphen/>
        <w:t>дения о состав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исполнителях полевых и камераль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цели и зада</w:t>
        <w:softHyphen/>
        <w:t>чи сейсморазведоч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ловия провед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роки и объемы ра</w:t>
        <w:softHyphen/>
        <w:t>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чины удорожания (удешевления) стоимости работ. Во “Введе</w:t>
        <w:softHyphen/>
        <w:t>нии” при необходимости указываются и обосновываются все изменения программ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обходимость которых возникла в процессе проведения ра</w:t>
        <w:softHyphen/>
        <w:t>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4. В разделе “Общие сведения о районе работ” приводятся данные о географическом положении района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лимат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боло</w:t>
        <w:softHyphen/>
        <w:t>чен</w:t>
        <w:softHyphen/>
        <w:t>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застроен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основывается принятая категория сложности работ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да</w:t>
        <w:softHyphen/>
        <w:t>ется в хронологическом порядке критический обзор ранее выполненных в районе сейсморазведочны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ругих геофизических и геологических ра</w:t>
        <w:softHyphen/>
        <w:t>бот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риводится краткий геологический очерк района (участка) с необхо</w:t>
        <w:softHyphen/>
        <w:t>димыми сведениями о стратиграф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ектоник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идрогеологии с учетом подлежащих решению конкретных задач и специфики проведения сейс</w:t>
        <w:softHyphen/>
        <w:t>моразведочных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5. В разделе “Методика и техника полевых работ” приводится опи</w:t>
        <w:softHyphen/>
        <w:t>сание применявшихся методов и систем измерения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освещаются условия работ и приняты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необходим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меры для исключения влияния по</w:t>
        <w:softHyphen/>
        <w:t>мех на результаты измерений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дается описание расположения профил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очек наблю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лучайные и закономерные ошибки наблюдений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да</w:t>
        <w:softHyphen/>
        <w:t>ется характеристика качества полевых материалов на основе акта техни</w:t>
        <w:softHyphen/>
        <w:t>ческой приемк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6. В разделе “Методика обработки и интерпретации материалов” приводятся сведения о геосейсмическом разрезе района работ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описыва</w:t>
        <w:softHyphen/>
        <w:t>ются скоростные характеристики грунтов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риводятся данные о физико-механических свойствах грунтов по результатам наземных и скважинных сейсморазведочных наблюдений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анализируются материалы полевых наб</w:t>
        <w:softHyphen/>
        <w:t>людений с точки зрения обеспечения решения поставленных задач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риводится методика обработки и интерпретации материалов м описани</w:t>
        <w:softHyphen/>
        <w:t>ем методических приемов и способов исключения или учета погрешнос</w:t>
        <w:softHyphen/>
        <w:t>т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вносимых местными условиями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7. В разделе “Результаты работ” дается анализ и геологическая тра</w:t>
        <w:softHyphen/>
        <w:t>ктовка полученных результатов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риводится сравнение и увязка с данны</w:t>
        <w:softHyphen/>
        <w:t>ми инженерно-геологических работ (бурени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пытные и лабораторные работы)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риводятся сведения о решении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ставленных в програм</w:t>
        <w:softHyphen/>
        <w:t>м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 этом рассматриваются все случаи неоднозначной интерпретации и возможные варианты решения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дается объективная оценка отрицатель</w:t>
        <w:softHyphen/>
        <w:t>ных результатов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8. В разделе “Выводы” кратко формулируются основные итоги сейсморазведочных работ по выполнению поставленных инженерно-гео</w:t>
        <w:softHyphen/>
        <w:t>логических и гидрогеологических за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епень информативности и дос</w:t>
        <w:softHyphen/>
        <w:t>товерности результат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эффективность работ в комплексе инженерных изысканий на объекте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9. В состав текстовых приложений к отчету включа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ческое задание заказчик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алог координат геофизических профилей и точек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технической приемки материалов полевых сейсморазведочных ра</w:t>
        <w:softHyphen/>
        <w:t>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технической приемки камеральных рабо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расчетов на ЭВМ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кстовые приложения дополнительно могут быть включены прото</w:t>
        <w:softHyphen/>
        <w:t>колы технических совещаний и другие документы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10. К отчету прилагаются следующие графические прилож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зорная карта (план) с указанием положения исследуемого участка по отношению к известным географическим пункта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а фактического материала с нанесением профилей точек наблю</w:t>
        <w:softHyphen/>
        <w:t>д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ний геосейсмических разрез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сейсмические разрез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афики скоростей и физико-механических свойств гру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а результатов работ с нанесением аномальных зон.</w:t>
      </w:r>
    </w:p>
    <w:p>
      <w:pPr>
        <w:pStyle w:val="Normal"/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11. Полный отчет по указанным выше разделам составляется при самостоятельном проведении сейсморазведочных работ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ри выполнении сейсморазведки для решения отдельных инженерно-геологических задач составляется глава в общем отчете по изысканиям на объекте. В этом случае исключаются разделы “Общие сведения о районе работ” и “Выводы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входят в соответствующие разделы общего отчета.</w:t>
      </w:r>
    </w:p>
    <w:p>
      <w:pPr>
        <w:pStyle w:val="Normal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3.12. По окончании составления отчета он направляется на внутрен</w:t>
        <w:softHyphen/>
        <w:t>нюю и внешнюю экспертиз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сле чего (в случае необхо</w:t>
        <w:softHyphen/>
        <w:t>ди</w:t>
        <w:softHyphen/>
        <w:t>мос</w:t>
        <w:softHyphen/>
        <w:t>ти) кор</w:t>
        <w:softHyphen/>
        <w:t>ректируется и исправляетс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затем утверждается руководством изыска</w:t>
        <w:softHyphen/>
        <w:t>тельской (проектно-изыскательской) организации и передается заказчику. Внешняя экспертиза проводится по объектам со стоимостью сейсмораз</w:t>
        <w:softHyphen/>
        <w:t>ведочных работ свыше 25 тыс. руб.</w:t>
      </w:r>
    </w:p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ь упругих волн в различных грунтах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070" w:hanging="0"/>
        <w:jc w:val="center"/>
        <w:rPr/>
      </w:pPr>
      <w:r>
        <w:rPr/>
        <w:t>(по Н.Н. Горяинову и Ф.М. Ляховицкому)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0"/>
        <w:gridCol w:w="1764"/>
        <w:gridCol w:w="1328"/>
        <w:gridCol w:w="1328"/>
        <w:gridCol w:w="132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ип грунт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именова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стоя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s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s</w:t>
            </w:r>
            <w:r>
              <w:rPr>
                <w:sz w:val="16"/>
                <w:lang w:val="en-US"/>
              </w:rPr>
              <w:t xml:space="preserve"> /V</w:t>
            </w:r>
            <w:r>
              <w:rPr>
                <w:sz w:val="16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0-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-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60-0,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алечни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-27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-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10-0,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00-4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-26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-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-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ломочно-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-2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-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07-0,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ые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00-4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00-22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0-25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0-2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5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пес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50-1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0-2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07-0,1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00-3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-19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5-0,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-6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-2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30-0,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глин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-19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-2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05-0,1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линистые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200-2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00-1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0-0,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0-1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-4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10-0,3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лин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00-2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-4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05-0,1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00-2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-12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0-0,5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-4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-2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00-4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-2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00-5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00-2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-4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-2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-0,6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альные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звестня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-5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-28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35-0,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00-5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-3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-5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-3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нит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донасыщенно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0-5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-3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40-0,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рзлое (-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00-6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200-32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z w:val="16"/>
                <w:lang w:val="en-US"/>
              </w:rPr>
              <w:t>0,50-0,60</w:t>
            </w:r>
          </w:p>
        </w:tc>
      </w:tr>
    </w:tbl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технические характеристики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070" w:hanging="0"/>
        <w:jc w:val="center"/>
        <w:rPr/>
      </w:pPr>
      <w:r>
        <w:rPr/>
        <w:t>сейсмоакустической аппаратуры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851"/>
        <w:gridCol w:w="1433"/>
        <w:gridCol w:w="159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именование ап</w:t>
              <w:softHyphen/>
              <w:t>паратур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обору</w:t>
              <w:softHyphen/>
              <w:t>довани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ти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ар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ехнические 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г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авод-изготовител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(страна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значение прибора (оборудования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решаемые задач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. Сейсмостанция СНЦ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- 6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10-10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егистрац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аналог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П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Рудгеофизика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проведения работ МОВ и МПВ при поисках руд и ин</w:t>
              <w:softHyphen/>
              <w:t>женерных изыска</w:t>
              <w:softHyphen/>
              <w:t>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. Портативная тре</w:t>
              <w:softHyphen/>
              <w:t>хканальная сейс</w:t>
              <w:softHyphen/>
              <w:t>мостанция СНЦ-3 (Талгар-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- 96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10-25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егистрац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аналог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П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Рудгеофизика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проведения работ МОВ и МПВ при поисках руд и ин</w:t>
              <w:softHyphen/>
              <w:t>женерных изыска</w:t>
              <w:softHyphen/>
              <w:t>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. Сейсмостанция ИСН-01-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- до 18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20-20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егистрац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аналоговая и цифр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ГИ ВНР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проведения работ МОВ и МПВ при инженерных изыс</w:t>
              <w:softHyphen/>
              <w:t>ка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42" w:hanging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. Станция цифро</w:t>
              <w:softHyphen/>
              <w:t>вая сейсморазве</w:t>
              <w:softHyphen/>
              <w:t>дочная специали</w:t>
              <w:softHyphen/>
              <w:t>зированная ССЦ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- 9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0-20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троенная ЭВМ “Электроника-60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ранспортная баз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УАЗ-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 (без автомо</w:t>
              <w:softHyphen/>
              <w:t>биля) 100 (на автомо</w:t>
              <w:softHyphen/>
              <w:t>биле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ПО “Геофизприбор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работ МПВ и МОВ при инженерных изыска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 Станция сейсмо</w:t>
              <w:softHyphen/>
              <w:t>разведочная Поиск-1-6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12-АСМ-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 режиме осциллографической запи</w:t>
              <w:softHyphen/>
              <w:t>си - 1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 режиме магнитной записи -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15-125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ранспортная баз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УАЗ-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0 (без автомо</w:t>
              <w:softHyphen/>
              <w:t>биля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ПО “Геофизприбор”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работ МПВ и МОВ при инженерных изыска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. Сейсморазведоч</w:t>
              <w:softHyphen/>
              <w:t>ная станция с на</w:t>
              <w:softHyphen/>
              <w:t>коплением СМОВ-0-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- 11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10-2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ранспортная баз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ГАЗ-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ПО “Геофизприбор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назначена для работ МОВ при ре</w:t>
              <w:softHyphen/>
              <w:t>шении структур</w:t>
              <w:softHyphen/>
              <w:t>ных задач для пои</w:t>
              <w:softHyphen/>
              <w:t>сков и разведки нефтегазоносных структу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. Станция вертика</w:t>
              <w:softHyphen/>
              <w:t>льного сейсмиче</w:t>
              <w:softHyphen/>
              <w:t>ского профилиро</w:t>
              <w:softHyphen/>
              <w:t>вания ВСП-1М (работает совмес</w:t>
              <w:softHyphen/>
              <w:t>тно с аппарату</w:t>
              <w:softHyphen/>
              <w:t>рой СМОВ-0-24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 ВСП-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осциллогра</w:t>
              <w:softHyphen/>
              <w:t>фической записи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68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 в магнитной записи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8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лубина исследуемых скважи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до 5000 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метр скважи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00-30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ПО “Геофизприбор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ля вертикального сейсмического профилирования глубоких скважин и для работ мето</w:t>
              <w:softHyphen/>
              <w:t>дом отраженных вол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. Аппаратура сей</w:t>
              <w:softHyphen/>
              <w:t>смическая с упра</w:t>
              <w:softHyphen/>
              <w:t>вляемым прижи</w:t>
              <w:softHyphen/>
              <w:t>мом для скважин</w:t>
              <w:softHyphen/>
              <w:t>ной сейсморазве</w:t>
              <w:softHyphen/>
              <w:t>дки АСПУ-3-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сейсмических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регистрируемых компонент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0-5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е менее 10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метр скважи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65-32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пытное производство ВНИИГИ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регистрации волнового поля во внутренних точ</w:t>
              <w:softHyphen/>
              <w:t>ках среды в меж</w:t>
              <w:softHyphen/>
              <w:t>скважинном и око</w:t>
              <w:softHyphen/>
              <w:t>лоскважинных пространствах ме</w:t>
              <w:softHyphen/>
              <w:t>тодами НВ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ОГ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СП (в об</w:t>
              <w:softHyphen/>
              <w:t>саженных и необ</w:t>
              <w:softHyphen/>
              <w:t>саженных скважи</w:t>
              <w:softHyphen/>
              <w:t>нах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. Аппаратура сей</w:t>
              <w:softHyphen/>
              <w:t>смическая с упра</w:t>
              <w:softHyphen/>
              <w:t>вляемым прижи</w:t>
              <w:softHyphen/>
              <w:t>мом для скважин</w:t>
              <w:softHyphen/>
              <w:t>ной сейсмораз</w:t>
              <w:softHyphen/>
              <w:t>ведки АСПУ-3-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сейсмических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регистрируемых компонент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0-5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е менее 10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метр скважи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46-150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пытное производство ВНИИГИ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сейсморазвед</w:t>
              <w:softHyphen/>
              <w:t>ки (ВС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В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ОГ) в обсажен</w:t>
              <w:softHyphen/>
              <w:t>ных и необсажен</w:t>
              <w:softHyphen/>
              <w:t>ных скважин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. Сейсмоэлектри</w:t>
              <w:softHyphen/>
              <w:t>ческая аппара</w:t>
              <w:softHyphen/>
              <w:t>тура “Кварц”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личество каналов -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лоса пропускания открытого ре</w:t>
              <w:softHyphen/>
              <w:t>гистрирующего канал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40-25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пособ записи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осциллографический (по 12 каналам) и на магнитную лент</w:t>
              <w:softHyphen/>
              <w:t>у (по 6 каналам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увствительность регистрирующего канал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5 мкВ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ранспортная баз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автомобиль ГАЗ-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ПО “Геофизприбор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поиски и раз</w:t>
              <w:softHyphen/>
              <w:t>ведки рудных жи</w:t>
              <w:softHyphen/>
              <w:t>льнокварцевых ме</w:t>
              <w:softHyphen/>
              <w:t>сторождений золо</w:t>
              <w:softHyphen/>
              <w:t>та и олов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люды и пьезосырья. Применяется при наблюдениях с глубиной исследо</w:t>
              <w:softHyphen/>
              <w:t>вания 50 м для скважинных ис</w:t>
              <w:softHyphen/>
              <w:t>следований при диаметре скважи</w:t>
              <w:softHyphen/>
              <w:t>ны 36 мм до глу</w:t>
              <w:softHyphen/>
              <w:t>бины 500 мм. Мо</w:t>
              <w:softHyphen/>
              <w:t>жет быть исполь</w:t>
              <w:softHyphen/>
              <w:t>зована при обыч</w:t>
              <w:softHyphen/>
              <w:t>ных инженерно-геологических изыска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. Аппаратура акустического каротажа “Парус-4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метр зонд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48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нд И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4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И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(М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бочая частота излучател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40 к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ПО “Нефтегео</w:t>
              <w:softHyphen/>
              <w:t>физика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выявления зон тектонических на</w:t>
              <w:softHyphen/>
              <w:t>рушени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расчле</w:t>
              <w:softHyphen/>
              <w:t>нения литологиче</w:t>
              <w:softHyphen/>
              <w:t>ского разрез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по</w:t>
              <w:softHyphen/>
              <w:t>лучения данных о физикомеханичес</w:t>
              <w:softHyphen/>
              <w:t>ких свойствах гор</w:t>
              <w:softHyphen/>
              <w:t>ных пор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. Аппаратура акустического каротажа “Парус-6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метр зонд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6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нд И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75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5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5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бочая частота излучател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0 к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ПО “Нефтегео</w:t>
              <w:softHyphen/>
              <w:t>физика”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выявления зон тектонических на</w:t>
              <w:softHyphen/>
              <w:t>рушени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расчле</w:t>
              <w:softHyphen/>
              <w:t>нения литологиче</w:t>
              <w:softHyphen/>
              <w:t>ского разрез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по</w:t>
              <w:softHyphen/>
              <w:t>лучения данных о физикомеханичес</w:t>
              <w:softHyphen/>
              <w:t>ких свойствах гор</w:t>
              <w:softHyphen/>
              <w:t>ных пор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. Одноканальный переносной сейсмоакусти</w:t>
              <w:softHyphen/>
              <w:t>ческий прибор с цифровой регистрацией 2В-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Усиление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6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полосовой фильтр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апазон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00-2000 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ССР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институт Горного дел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выявления зон тектонических на</w:t>
              <w:softHyphen/>
              <w:t>рушени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расчле</w:t>
              <w:softHyphen/>
              <w:t>нения литологиче</w:t>
              <w:softHyphen/>
              <w:t>ского разрез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по</w:t>
              <w:softHyphen/>
              <w:t>лучения данных о физикомеханичес</w:t>
              <w:softHyphen/>
              <w:t>ких свойствах гор</w:t>
              <w:softHyphen/>
              <w:t>ных пор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. Аппаратура акустического каротажа скважи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астота генератора непрерывных вол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0к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Ш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Atlantic Richfield Co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ля определения частоты спектра с помощью Фурье-процессора и вы</w:t>
              <w:softHyphen/>
              <w:t>числения скорости распространения акустических вол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. Сейсморазведо</w:t>
              <w:softHyphen/>
              <w:t>чная станция типа “</w:t>
            </w:r>
            <w:r>
              <w:rPr>
                <w:i/>
                <w:sz w:val="16"/>
                <w:lang w:val="en-US"/>
              </w:rPr>
              <w:t>Jerrabos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 - 12 или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2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егистрация на магнитную лен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веция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</w:t>
            </w:r>
            <w:r>
              <w:rPr>
                <w:i/>
                <w:sz w:val="16"/>
                <w:lang w:val="en-US"/>
              </w:rPr>
              <w:t>Geometre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16. Сейсмостанция </w:t>
            </w:r>
            <w:r>
              <w:rPr>
                <w:sz w:val="16"/>
                <w:lang w:val="en-US"/>
              </w:rPr>
              <w:t>ES 24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сновного блока - 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полнительного - 7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егистрация - на магнитную ленту в цифровой фор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Ш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</w:t>
            </w:r>
            <w:r>
              <w:rPr>
                <w:i/>
                <w:sz w:val="16"/>
                <w:lang w:val="en-US"/>
              </w:rPr>
              <w:t>Geosourc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ля работы мето</w:t>
              <w:softHyphen/>
              <w:t>дом отраженных вол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jc w:val="both"/>
              <w:rPr/>
            </w:pPr>
            <w:r>
              <w:rPr>
                <w:sz w:val="16"/>
                <w:lang w:val="en-US"/>
              </w:rPr>
              <w:t>17</w:t>
            </w:r>
            <w:r>
              <w:rPr>
                <w:rFonts w:cs="Times New Roman CYR" w:ascii="Times New Roman CYR" w:hAnsi="Times New Roman CYR"/>
                <w:sz w:val="16"/>
              </w:rPr>
              <w:t>. Автоматическая система МД</w:t>
            </w:r>
            <w:r>
              <w:rPr>
                <w:sz w:val="1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6"/>
              </w:rPr>
              <w:t>-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исло каналов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4-1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-5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78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грешность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2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Ш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</w:t>
            </w:r>
            <w:r>
              <w:rPr>
                <w:i/>
                <w:sz w:val="16"/>
                <w:lang w:val="en-US"/>
              </w:rPr>
              <w:t>Geosourc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18. Система модели </w:t>
            </w:r>
            <w:r>
              <w:rPr>
                <w:sz w:val="16"/>
                <w:lang w:val="en-US"/>
              </w:rPr>
              <w:t xml:space="preserve">DSS-10 </w:t>
            </w:r>
            <w:r>
              <w:rPr>
                <w:rFonts w:cs="Times New Roman CYR" w:ascii="Times New Roman CYR" w:hAnsi="Times New Roman CYR"/>
                <w:sz w:val="16"/>
              </w:rPr>
              <w:t>цифров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каналов - 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2 или 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-90 д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ля инженерно-геологических ис</w:t>
              <w:softHyphen/>
              <w:t>следовани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ерти</w:t>
              <w:softHyphen/>
              <w:t>кального сейсми</w:t>
              <w:softHyphen/>
              <w:t>ческого профили</w:t>
              <w:softHyphen/>
              <w:t>р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. Система регист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рации и обра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ботки сейсмо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 xml:space="preserve">разведочных данных </w:t>
            </w:r>
            <w:r>
              <w:rPr>
                <w:i/>
                <w:sz w:val="16"/>
                <w:lang w:val="en-US"/>
              </w:rPr>
              <w:t>SG-R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инамический диапазо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70 д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астотный диапазон 2-200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стоит из базовой станци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блока преобразования данны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блока диаг</w:t>
              <w:softHyphen/>
              <w:t>ностик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кассетного магнитного ре</w:t>
              <w:softHyphen/>
              <w:t>гистр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 (ба</w:t>
              <w:softHyphen/>
              <w:t>зовая станция) 7 (блок диагно</w:t>
              <w:softHyphen/>
              <w:t>стики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Ш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</w:t>
            </w:r>
            <w:r>
              <w:rPr>
                <w:i/>
                <w:sz w:val="16"/>
                <w:lang w:val="en-US"/>
              </w:rPr>
              <w:t>CUS Manufacturing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меняется в труднодоступной местн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84" w:hanging="284"/>
              <w:rPr/>
            </w:pPr>
            <w:r>
              <w:rPr>
                <w:sz w:val="16"/>
                <w:lang w:val="en-US"/>
              </w:rPr>
              <w:t xml:space="preserve">20. </w:t>
            </w:r>
            <w:r>
              <w:rPr>
                <w:rFonts w:cs="Times New Roman CYR" w:ascii="Times New Roman CYR" w:hAnsi="Times New Roman CYR"/>
                <w:sz w:val="16"/>
              </w:rPr>
              <w:t>Акустическая телеметричес</w:t>
              <w:softHyphen/>
              <w:t>кая систем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лубина дна определяется с помо</w:t>
              <w:softHyphen/>
              <w:t>щью датчиков гидростатического давления. Данные из аналоговой фо</w:t>
              <w:softHyphen/>
              <w:t>рмы преобразуются в цифровую и передаются на акустические гене</w:t>
              <w:softHyphen/>
              <w:t>раторы на разных частотах с узкой полосой пропуск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Ш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фирма </w:t>
            </w:r>
            <w:r>
              <w:rPr>
                <w:i/>
                <w:sz w:val="16"/>
                <w:lang w:val="en-US"/>
              </w:rPr>
              <w:t>Nav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ля определения глубины морского дна и скорости по</w:t>
              <w:softHyphen/>
              <w:t>гружения гидро</w:t>
              <w:softHyphen/>
              <w:t>графического зон</w:t>
              <w:softHyphen/>
              <w:t>да</w:t>
            </w:r>
          </w:p>
        </w:tc>
      </w:tr>
    </w:tbl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о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технические характеристики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070" w:hanging="0"/>
        <w:jc w:val="center"/>
        <w:rPr/>
      </w:pPr>
      <w:r>
        <w:rPr/>
        <w:t>серийных отечественных сейсмоприемников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сновные технические характеристи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. Сейсмоприемник вертикальный СВ-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ип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изкочастот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бственная частот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аземный и подзем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бариты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2 х 140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6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. Сейсмоприемник вертикальный СВ-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ип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изкочастот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бственная частот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аземный и подзем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бариты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43 х 102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18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. Сейсмоприемник вертикальный СВ-10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ип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изкочастот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бственная частот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аземный и подзем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бариты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4 х 120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22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. Сейсмоприемник горизонтальный СГ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ип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изкочастот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бственная частот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1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аземный и подзем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бариты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50 х 95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2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142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. Сейсмоприемник термостойкий скважинного типа СВ-1-20 ТС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ип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низкочастот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бственная частот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20 Гц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кважин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бариты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30 х 50 м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сса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rFonts w:cs="Times New Roman CYR" w:ascii="Times New Roman CYR" w:hAnsi="Times New Roman CYR"/>
                <w:sz w:val="16"/>
              </w:rPr>
              <w:t>12 кг</w:t>
            </w:r>
          </w:p>
        </w:tc>
      </w:tr>
    </w:tbl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center"/>
        <w:rPr>
          <w:rFonts w:ascii="Times New Roman CYR" w:hAnsi="Times New Roman CYR" w:cs="Times New Roman CYR"/>
          <w:spacing w:val="60"/>
        </w:rPr>
      </w:pPr>
      <w:r>
        <w:rPr>
          <w:rFonts w:cs="Times New Roman CYR" w:ascii="Times New Roman CYR" w:hAnsi="Times New Roman CYR"/>
          <w:spacing w:val="60"/>
        </w:rPr>
        <w:t>ПРАВИЛА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опасности при проведении взрывных работ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извлечение из “Правил безопасности при геологоразведочных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работах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твержденных Мингео СССР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. Взрывы производятся во взрывных скважин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шурф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ям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естес</w:t>
        <w:softHyphen/>
        <w:t>твенных водоемах или в воздухе в соответствии с программой работ. При</w:t>
        <w:softHyphen/>
        <w:t>меняется только электрический способ взрывания. Масса заряда 0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1-2 кг (в редких случаях до 10 кг и более). Расстояние между пунктами взрыва и сейсмостанцией изменяется от 100 до 500 м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Конкретные значения этих расстояний определяются на месте началь</w:t>
        <w:softHyphen/>
        <w:t>ником партии (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уппы) в зависимости от цели и методи</w:t>
        <w:softHyphen/>
        <w:t>ки работ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. Общее руководство сейсморазведочными и взрывными работами и контроль за соблюдением мер безопасности осуществляет начальник пар</w:t>
        <w:softHyphen/>
        <w:t>тии. Взрывные работы производятся командой взрывников во главе с ру</w:t>
        <w:softHyphen/>
        <w:t>ководителем взрывных работ (взрывником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ошедших курс подготовки и допущенных к проведению взрывных работ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Ответственность за соблюдением мер предосторожности при взрыв</w:t>
        <w:softHyphen/>
        <w:t>ных работах несут начальник партии и взрывник. Начальник бригады (отряда) и оператор сейсмостанции отвечают за соблюдение правил тех</w:t>
        <w:softHyphen/>
        <w:t>ники безопасност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вязанных непосредственно с сейсморазведочными работами на участках приема сейсмических колебаний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3. ИТР партии (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ежегодно сдают зачет по тех</w:t>
        <w:softHyphen/>
        <w:t>нике безопасности и мерам предосторожности при взрывных работах по месту своей работ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 чем делаются соответствующие записи в книге учета. Непосредственно перед производством сейсморазведочных работ с применением взрыва начальник партии (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по</w:t>
        <w:softHyphen/>
        <w:t>лучает от областного Госгортехнадзора “Допуск на выполнение работ с повышенной опасностью” установленного образц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4. С сотрудниками бригады взрывни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цепления и рабочими пар</w:t>
        <w:softHyphen/>
        <w:t>тии (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ежедневно перед производством взрывных работ производится инструктаж по технике безопасности. Инструктаж ор</w:t>
        <w:softHyphen/>
        <w:t>ганизует и приводит начальник партии (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5. Место взрыва определяется начальником партии (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. Руководитель взрывных работ определяет безопасное расстоя</w:t>
        <w:softHyphen/>
        <w:t>ние от выбранного места до взрывной станци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роен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рог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ний электропередач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вязи и т.п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Если эти стро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рог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линии попадают в опасную зон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уково</w:t>
        <w:softHyphen/>
        <w:t>дитель взрывных работ докладывает об этом начальнику партии (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и согласует с ними свое решение о переносе места взрыв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6. Взрывная станция (машинка) должна находится с наветренной сто</w:t>
        <w:softHyphen/>
        <w:t>роны и на безопасном расстоянии от заряда. Взрывную станцию (маши</w:t>
        <w:softHyphen/>
        <w:t>нку) следует располагать в таком мест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куда обеспечивается хорошая видимость места расположения заряда и ближайшие подступы к нему. В противном случае выставляются наблюдател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оторые должны иметь на</w:t>
        <w:softHyphen/>
        <w:t>дежную связь с взрывником. Размещение взрывной станции (машинки) в машине сейсмостанции или в других машинах запрещается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всех случаях связь между оператором сейсмостанции и взрывни</w:t>
        <w:softHyphen/>
        <w:t>ком осуществляется по телефону или радиотелефону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7. Места и расстоя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которые нужно отвозить людей и выставлять оцепление на время взрывн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казываются руководителем взрыв</w:t>
        <w:softHyphen/>
        <w:t>ных работ (взрывником)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Места предстоящих взрывов должны обозначаться хорошо видимыми ориентирами высотой 1-1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>5 м в удалении 5-6 м от заряд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Взрывни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станавливающий электродетонаторы в заряд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язан возв</w:t>
        <w:softHyphen/>
        <w:t>ратиться на взрывную станцию и лично доложить начальнику партии (от</w:t>
        <w:softHyphen/>
        <w:t>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 о готовности заряда к взрыву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зрывник прежде чем производить взрыв обязан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лично убедиться в безопасности готовящегося взрыв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оверить магистраль и проводимость в ней после удаления всех людей от месторасположения зарядов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лично убедиться в отсутствии лю</w:t>
        <w:softHyphen/>
        <w:t>дей и животных в зоне расположения заряд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иреной дать первый предупредительный сигнал “Приго</w:t>
        <w:softHyphen/>
        <w:t>то</w:t>
        <w:softHyphen/>
        <w:t>виться”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оложить оператору сейсмостанции о готовности к взрыву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Сигналы должны резко отличаться один от другого и весь персонал партии (групп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ряд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ригады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частвующей в производстве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лжен хорошо их знать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9. Оператор по сигналу готовности включает аппаратуру и дает взры</w:t>
        <w:softHyphen/>
        <w:t>внику предварительную команду “Приготовиться к взрыву”. По этой ко</w:t>
        <w:softHyphen/>
        <w:t>манде взрывник вставляет ключ в гнездо взрывной машин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ткрывает предохранительную заслонку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дключает боевую магистрал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бежда</w:t>
        <w:softHyphen/>
        <w:t>ется в безопасности производства взрыв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кладывает оператору о выпо</w:t>
        <w:softHyphen/>
        <w:t>лнении команды словом “Готов” и дает сиреной второй сигнал “Огонь”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0. По команде оператора “Внимание” взрывни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вернувшись ли</w:t>
        <w:softHyphen/>
        <w:t>цом к месту взрыв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жимает кнопку “Подготовка” для зарядки конден</w:t>
        <w:softHyphen/>
        <w:t>сатора и по окончании заряд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 снимая пальца с кноп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кладывает оператору “Есть”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 получению исполнительной команды оператора “Взрыв произве</w:t>
        <w:softHyphen/>
        <w:t>ден”. При малейшей неуверенности в безопасности взрыва взрывник дол</w:t>
        <w:softHyphen/>
        <w:t>жен прервать команду оператора. Для этого он отпускает кнопку “Подго</w:t>
        <w:softHyphen/>
        <w:t>товка” для зарядки конденсатора и по окончании заряд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е снимая паль</w:t>
        <w:softHyphen/>
        <w:t>ца с кноп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кладывает оператору “Есть”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 получении исполнительной команды оператора “Огонь” взрыв</w:t>
        <w:softHyphen/>
        <w:t>ник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будучи убежденным в безопасности взрыв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жимает кнопку “Взрыв”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сле взрыва взрывник докладывает оператору “Взрыв произведен”. При малейшей неуверенности в безопасности взрыва взрывник должен прервать команду оператора. Для этого он отпускает кнопку “Подготов</w:t>
        <w:softHyphen/>
        <w:t>ка” на подрывной машине и оповещает оператором словом “Отказ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ъясняя причину отказ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1. Если взрыв произошел нормально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то для осмотра места взрыва подходить к скважине и мелким (до 1 м) шурфам следует через 5 мину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 шурфам глубиной 3 м и более - через 30 минут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После осмотра места взрыва взрывник дает сигнал “Отбой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обозна</w:t>
        <w:softHyphen/>
        <w:t>чающий прекращение взрывных работ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2. При проведении взрывных работ должны неукоснительно соблю</w:t>
        <w:softHyphen/>
        <w:t>даться правила техники безопасности и ведения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едус</w:t>
        <w:softHyphen/>
        <w:t>мотренных “Едиными правилами безопасности при взрывных работах” Мингео СССР. Документация и отчетность о взрывных работах ведется в соответ</w:t>
        <w:softHyphen/>
        <w:t>ствии с указанными правилами и дополняющими их инструкциями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3. При проведении инструктажей по технике безопасности со всеми рабочими партий (отрядов)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где ведутся взрывные работы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бочие долж</w:t>
        <w:softHyphen/>
        <w:t>ны быть ознакомлены с требованиями безопасности при взрывных рабо</w:t>
        <w:softHyphen/>
        <w:t>тах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рименительно к особенностям проводимых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с ответс</w:t>
        <w:softHyphen/>
        <w:t>твенностью за нарушения указанных требований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ерсонал сейсморазведочных отрядов (бригад) в части выполнения требований безопасности взрывных работ должен выполнять указания взрывника и ответственного руководителя взрывных работ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5. При производстве взрывных работ сейсмостанции и обслужи</w:t>
        <w:softHyphen/>
        <w:t>ваю</w:t>
        <w:softHyphen/>
        <w:t>щий персонал должны располагаться за пределами опасной зоны</w:t>
      </w:r>
      <w:r>
        <w:rPr>
          <w:rFonts w:eastAsia="Symbol" w:cs="Symbol" w:ascii="Symbol" w:hAnsi="Symbol"/>
        </w:rPr>
        <w:t></w:t>
      </w:r>
      <w:r>
        <w:rPr>
          <w:rFonts w:cs="Times New Roman CYR" w:ascii="Times New Roman CYR" w:hAnsi="Times New Roman CYR"/>
        </w:rPr>
        <w:t xml:space="preserve"> персо</w:t>
        <w:softHyphen/>
        <w:t>нал сейсморазведочного отряда должен быть проинструктирован о поря</w:t>
        <w:softHyphen/>
        <w:t>дке взаимодействия со взрывной бригадой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Запрещается производить работы с сейсмоприемниками и сейсмо</w:t>
        <w:softHyphen/>
        <w:t>косой в пределах опасной зоны без разрешения взрывник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Последствия взрывных работ подлежат обязательной ликвидации в соответствии с “Инструкцией по ликвидации последствий взрывов при производстве сейсморазведочных работ”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с источниками невзрывного возбуждения колебаний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8. Руководство работами с газодинамическими (типа ГСК и СИП) и электроимпульсными (типа “Сейсмодин”) установками должно осущест</w:t>
        <w:softHyphen/>
        <w:t>влять специально выделенное лицо из инженерно-технических работни</w:t>
        <w:softHyphen/>
        <w:t>к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значенное приказом по экспедиции (партии)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19. Запрещается проведение работ с установками в пределах охранных зон ВЛ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подземных и надземных коммуникаци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на расстоянии менее 15 м от зданий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Запрещается допуск посторонних людей к работающим установ</w:t>
        <w:softHyphen/>
        <w:t>к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азодинамического и электроимпульсного типа на расстоянии ме</w:t>
        <w:softHyphen/>
        <w:t>нее 20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б) ударным типа “падающий груз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“дизель-молот” на расстоянии ме</w:t>
        <w:softHyphen/>
        <w:t>нее удвоенной высоты мачты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Запрещается пользоваться открытым огнем и курить на расстоянии менее 10 м от установок газодинамического типа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2. Площадки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а которых производятся воздействия источниками не</w:t>
        <w:softHyphen/>
        <w:t>взрывного возбужде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должны очищаться от камней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кусков металл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учьев и бурелома (в лесу) и т.д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При выполнении работ газодинамическими установками обслужи</w:t>
        <w:softHyphen/>
        <w:t>вающий персонал должен находиться на рабочем месте - в кабине транс</w:t>
        <w:softHyphen/>
        <w:t>портной базы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4. При переездах установок с “падающим грузом”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а также во время перерывов в работе груз должен находиться и крепиться в нижней части мачты.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/>
      </w:pPr>
      <w:r>
        <w:rPr>
          <w:rFonts w:cs="Times New Roman CYR" w:ascii="Times New Roman CYR" w:hAnsi="Times New Roman CYR"/>
        </w:rPr>
        <w:t>25. При транспортировке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эксплуатации и хранении баллонов со сжа</w:t>
        <w:softHyphen/>
        <w:t>тыми газами необходимо руководствоваться требованиями “Правил устройства и безопасной эксплуатации сосудов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работающих под давле</w:t>
        <w:softHyphen/>
        <w:t>нием”.</w:t>
      </w:r>
    </w:p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енный рапорт оператора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___________________________</w:t>
        <w:tab/>
        <w:tab/>
        <w:t>Дата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станция____________________</w:t>
        <w:tab/>
        <w:tab/>
        <w:t>Оператор__________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right="2070" w:hanging="0"/>
        <w:rPr/>
      </w:pPr>
      <w:r>
        <w:rPr/>
        <w:t>Система наблюдений________________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смо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</w:t>
              <w:softHyphen/>
              <w:t>фи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чка сейсмо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икет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йсмо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икет пункта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ильтрац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силение канал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чес</w:t>
              <w:softHyphen/>
              <w:t>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те</w:t>
              <w:softHyphen/>
              <w:t>гор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м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нди-рования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ем</w:t>
              <w:softHyphen/>
              <w:t>ников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да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Н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ВЧ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-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-24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те</w:t>
              <w:softHyphen/>
              <w:t>риала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уд</w:t>
              <w:softHyphen/>
              <w:t>ности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овой паспорт сейсмограммы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изации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станция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партия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енты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филь №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кеты СП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кеты ПУ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 возбуждения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 удара (взрыва)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с заряда (груза)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 приема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льтрация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иление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ератор__________________________________________________</w:t>
      </w:r>
    </w:p>
    <w:p>
      <w:pPr>
        <w:pStyle w:val="Normal"/>
        <w:spacing w:before="240" w:after="0"/>
        <w:ind w:right="207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tabs>
          <w:tab w:val="clear" w:pos="720"/>
          <w:tab w:val="left" w:pos="0" w:leader="none"/>
        </w:tabs>
        <w:ind w:right="2069" w:firstLine="496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тамп организации</w:t>
      </w:r>
    </w:p>
    <w:p>
      <w:pPr>
        <w:pStyle w:val="Normal"/>
        <w:tabs>
          <w:tab w:val="clear" w:pos="720"/>
          <w:tab w:val="left" w:pos="0" w:leader="none"/>
        </w:tabs>
        <w:spacing w:before="240" w:after="120"/>
        <w:ind w:right="2070" w:hanging="0"/>
        <w:jc w:val="center"/>
        <w:rPr>
          <w:rFonts w:ascii="Times New Roman CYR" w:hAnsi="Times New Roman CYR" w:cs="Times New Roman CYR"/>
          <w:spacing w:val="60"/>
        </w:rPr>
      </w:pPr>
      <w:r>
        <w:rPr>
          <w:rFonts w:cs="Times New Roman CYR" w:ascii="Times New Roman CYR" w:hAnsi="Times New Roman CYR"/>
          <w:spacing w:val="60"/>
        </w:rPr>
        <w:t>АКТ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очного контроля результатов полевых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йсморазведочных работ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партии и структурного подразделения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ен комиссией в составе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ab/>
        <w:tab/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ф.и.о.)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both"/>
        <w:rPr/>
      </w:pPr>
      <w:r>
        <w:rPr>
          <w:rFonts w:cs="Times New Roman CYR" w:ascii="Times New Roman CYR" w:hAnsi="Times New Roman CYR"/>
        </w:rPr>
        <w:t>члены комиссии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 xml:space="preserve"> 1.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ab/>
        <w:tab/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ф.и.о.)</w:t>
      </w:r>
    </w:p>
    <w:p>
      <w:pPr>
        <w:pStyle w:val="Normal"/>
        <w:tabs>
          <w:tab w:val="clear" w:pos="720"/>
          <w:tab w:val="left" w:pos="0" w:leader="none"/>
        </w:tabs>
        <w:ind w:right="2069" w:firstLine="212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ab/>
        <w:tab/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ф.и.о.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ъект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>(наименование объект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стадия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>проектирования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номер договора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/>
      </w:pPr>
      <w:r>
        <w:rPr>
          <w:rFonts w:cs="Times New Roman CYR" w:ascii="Times New Roman CYR" w:hAnsi="Times New Roman CYR"/>
        </w:rPr>
        <w:t>2. Исполнители работ</w:t>
      </w:r>
      <w:r>
        <w:rPr>
          <w:rFonts w:eastAsia="Symbol" w:cs="Symbol" w:ascii="Symbol" w:hAnsi="Symbol"/>
        </w:rPr>
        <w:t>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firstLine="567"/>
        <w:jc w:val="center"/>
        <w:rPr/>
      </w:pPr>
      <w:r>
        <w:rPr>
          <w:rFonts w:cs="Times New Roman CYR" w:ascii="Times New Roman CYR" w:hAnsi="Times New Roman CYR"/>
        </w:rPr>
        <w:tab/>
        <w:tab/>
        <w:tab/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ф.и.о.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/>
      </w:pPr>
      <w:r>
        <w:rPr>
          <w:rFonts w:cs="Times New Roman CYR" w:ascii="Times New Roman CYR" w:hAnsi="Times New Roman CYR"/>
        </w:rPr>
        <w:t>3. Сейсморазведочные работы выполнены по программе (заданию) на производство работ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твержденной (ому) ____________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69" w:hanging="0"/>
        <w:jc w:val="center"/>
        <w:rPr/>
      </w:pPr>
      <w:r>
        <w:rPr>
          <w:rFonts w:cs="Times New Roman CYR" w:ascii="Times New Roman CYR" w:hAnsi="Times New Roman CYR"/>
        </w:rPr>
        <w:t>(ф.и.о. лица</w:t>
      </w:r>
      <w:r>
        <w:rPr>
          <w:rFonts w:eastAsia="Symbol" w:cs="Symbol" w:ascii="Symbol" w:hAnsi="Symbol"/>
        </w:rPr>
        <w:t></w:t>
      </w:r>
      <w:r>
        <w:rPr>
          <w:rFonts w:cs="Times New Roman CYR" w:ascii="Times New Roman CYR" w:hAnsi="Times New Roman CYR"/>
        </w:rPr>
        <w:t xml:space="preserve"> утвердившего программу или задание)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роки выполнения работ</w:t>
      </w:r>
      <w:r>
        <w:rPr>
          <w:rFonts w:eastAsia="Symbol" w:cs="Times New Roman CYR" w:ascii="Times New Roman CYR" w:hAnsi="Times New Roman CYR"/>
        </w:rPr>
        <w:t>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992"/>
        <w:gridCol w:w="992"/>
        <w:gridCol w:w="226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кончан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конч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начение коэффициента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граф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граф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нижения качест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при соблюдении срока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Состав и объем выполненных полевых работ и полевой документации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Полевые работы</w:t>
      </w:r>
      <w:r>
        <w:rPr>
          <w:rFonts w:eastAsia="Times New Roman" w:cs="Times New Roman CYR" w:ascii="Times New Roman CYR" w:hAnsi="Times New Roman CYR"/>
        </w:rPr>
        <w:t>: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624"/>
        <w:gridCol w:w="1352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ды работ</w:t>
            </w:r>
            <w:r>
              <w:rPr>
                <w:rFonts w:eastAsia="Times New Roman" w:cs="Times New Roman"/>
                <w:sz w:val="16"/>
              </w:rPr>
              <w:t>,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работ в натуральном выражени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чины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единицы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программ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заданию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ставлен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тклон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Полевая документация</w:t>
      </w:r>
      <w:r>
        <w:rPr>
          <w:rFonts w:eastAsia="Times New Roman" w:cs="Times New Roman CYR" w:ascii="Times New Roman CYR" w:hAnsi="Times New Roman CYR"/>
        </w:rPr>
        <w:t>: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84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ебовалось представи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программе (задан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ставле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ч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тклонения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и объемы полевой документации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оответствие критериям графы 2 табл. 3 СТП 00-3.4.7-79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Методика выполнения работ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(соответствие критериям графы 3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табл. СТП 00-3.4.7-79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(обеспечивает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не обеспечивает достоверность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и об инженерно-геологических условиях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/>
      </w:pPr>
      <w:r>
        <w:rPr>
          <w:rFonts w:cs="Times New Roman CYR" w:ascii="Times New Roman CYR" w:hAnsi="Times New Roman CYR"/>
        </w:rPr>
        <w:t>Выявленные нарушения</w:t>
      </w:r>
      <w:r>
        <w:rPr>
          <w:rFonts w:eastAsia="Times New Roman" w:cs="Times New Roman"/>
        </w:rPr>
        <w:t>:</w:t>
      </w: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(перечень нарушений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если они есть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(допускаются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исключают возможность использования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х результатов работ для составления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отчетной документации)</w:t>
      </w:r>
    </w:p>
    <w:p>
      <w:pPr>
        <w:pStyle w:val="Normal"/>
        <w:tabs>
          <w:tab w:val="clear" w:pos="720"/>
          <w:tab w:val="left" w:pos="0" w:leader="none"/>
        </w:tabs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Состояние полевой документации. Простота и выразитель</w:t>
        <w:softHyphen/>
        <w:t>ность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критериям графы 4 табл. 3 СТП 00-3.4.7-79</w:t>
      </w:r>
      <w:r>
        <w:rPr>
          <w:rFonts w:eastAsia="Times New Roman" w:cs="Times New Roman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ние типовых форм документации и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/>
      </w:pPr>
      <w:r>
        <w:rPr>
          <w:rFonts w:cs="Times New Roman CYR" w:ascii="Times New Roman CYR" w:hAnsi="Times New Roman CYR"/>
        </w:rPr>
        <w:t>условных обозначений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четкость записей и др.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шний вид документации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firstLine="35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оответствие критериям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ы 5 табл. 3 СТП 00-3.4.7-79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загрязненность</w:t>
      </w:r>
      <w:r>
        <w:rPr>
          <w:rFonts w:eastAsia="Times New Roman" w:cs="Times New Roman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и правильность внесенных исправлений и др.)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Оценка качества</w:t>
      </w:r>
      <w:r>
        <w:rPr>
          <w:rFonts w:eastAsia="Times New Roman" w:cs="Times New Roman CYR" w:ascii="Times New Roman CYR" w:hAnsi="Times New Roman CYR"/>
        </w:rPr>
        <w:t>: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418"/>
        <w:gridCol w:w="1134"/>
        <w:gridCol w:w="1417"/>
      </w:tblGrid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казатели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учитываемые при оценке качест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езультатов полев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ценка качества результатов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состав 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методик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остота и вырази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нешн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левых работ (балл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евая документация принята с__________________________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предъявления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207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Стоимость работ _____________________________ тыс. руб.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207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60"/>
        </w:rPr>
        <w:t>СОДЕРЖАНИЕ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щие положения</w:t>
      </w:r>
    </w:p>
    <w:p>
      <w:pPr>
        <w:pStyle w:val="Normal"/>
        <w:tabs>
          <w:tab w:val="clear" w:pos="720"/>
          <w:tab w:val="left" w:pos="284" w:leader="none"/>
        </w:tabs>
        <w:ind w:left="284" w:right="2070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Техника и методика проведения полевых сейсморазведочных работ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Сейсморазведочная аппаратура и оборудование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Возбуждение колебаний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рием и регистрация колебаний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Система наблюдений</w:t>
      </w:r>
    </w:p>
    <w:p>
      <w:pPr>
        <w:pStyle w:val="Normal"/>
        <w:tabs>
          <w:tab w:val="clear" w:pos="720"/>
          <w:tab w:val="left" w:pos="709" w:leader="none"/>
        </w:tabs>
        <w:ind w:left="709" w:right="2070" w:hanging="425"/>
        <w:jc w:val="both"/>
        <w:rPr/>
      </w:pPr>
      <w:r>
        <w:rPr>
          <w:rFonts w:cs="Times New Roman CYR" w:ascii="Times New Roman CYR" w:hAnsi="Times New Roman CYR"/>
        </w:rPr>
        <w:t>2.5. Наблюдения в скважинах и горных выработках (сейсмокаротаж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ВСП</w:t>
      </w:r>
      <w:r>
        <w:rPr>
          <w:rFonts w:eastAsia="Times New Roman" w:cs="Times New Roman"/>
        </w:rPr>
        <w:t>,</w:t>
      </w:r>
      <w:r>
        <w:rPr>
          <w:rFonts w:cs="Times New Roman CYR" w:ascii="Times New Roman CYR" w:hAnsi="Times New Roman CYR"/>
        </w:rPr>
        <w:t xml:space="preserve"> сейсмопросвечивание)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окументация и обработка сейсморазведочных материалов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Полевая документация и приемка материалов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Распознавание и корреляция волн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Построение годографа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Определение скоростей распространения упругих волн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Построение геосейсмических разрезов и карт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Машинная обработка сейсморазведочных материалов</w:t>
      </w:r>
    </w:p>
    <w:p>
      <w:pPr>
        <w:pStyle w:val="Normal"/>
        <w:tabs>
          <w:tab w:val="clear" w:pos="720"/>
          <w:tab w:val="left" w:pos="284" w:leader="none"/>
        </w:tabs>
        <w:ind w:left="284" w:right="2070" w:hanging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Инженерно-геологическая интерпретация данных сейсморазведки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Изучение геологического строения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Изучение гидрогеологических условий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Оценка физико-механических характеристик грунтов</w:t>
      </w:r>
    </w:p>
    <w:p>
      <w:pPr>
        <w:pStyle w:val="Normal"/>
        <w:tabs>
          <w:tab w:val="clear" w:pos="720"/>
          <w:tab w:val="left" w:pos="567" w:leader="none"/>
        </w:tabs>
        <w:ind w:left="709" w:right="2070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Изучение инженерно-геологических процессов с помощью ста</w:t>
        <w:softHyphen/>
        <w:t>ционарных наблюдений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оектирование и организация сейсморазведочных работ</w:t>
      </w:r>
    </w:p>
    <w:p>
      <w:pPr>
        <w:pStyle w:val="Normal"/>
        <w:tabs>
          <w:tab w:val="clear" w:pos="720"/>
          <w:tab w:val="left" w:pos="0" w:leader="none"/>
        </w:tabs>
        <w:ind w:right="207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Составление программы и сметы работ</w:t>
      </w:r>
    </w:p>
    <w:p>
      <w:pPr>
        <w:pStyle w:val="Normal"/>
        <w:tabs>
          <w:tab w:val="clear" w:pos="720"/>
          <w:tab w:val="left" w:pos="709" w:leader="none"/>
        </w:tabs>
        <w:ind w:left="709" w:right="2070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Права и обязанности персонала сейсморазведочной партии (отря</w:t>
        <w:softHyphen/>
        <w:t>да)</w:t>
      </w:r>
    </w:p>
    <w:p>
      <w:pPr>
        <w:pStyle w:val="Normal"/>
        <w:tabs>
          <w:tab w:val="clear" w:pos="720"/>
          <w:tab w:val="left" w:pos="709" w:leader="none"/>
        </w:tabs>
        <w:ind w:left="709" w:right="2070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Отчетность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tabs>
          <w:tab w:val="clear" w:pos="720"/>
          <w:tab w:val="left" w:pos="0" w:leader="none"/>
        </w:tabs>
        <w:ind w:right="207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6:06:00Z</dcterms:created>
  <dc:creator/>
  <dc:description/>
  <cp:keywords/>
  <dc:language>en-US</dc:language>
  <cp:lastModifiedBy>Тункин</cp:lastModifiedBy>
  <dcterms:modified xsi:type="dcterms:W3CDTF">2007-04-05T12:43:00Z</dcterms:modified>
  <cp:revision>3</cp:revision>
  <dc:subject/>
  <dc:title>РСН 66-87</dc:title>
</cp:coreProperties>
</file>