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ЖИЛИЩНО-КОММУНАЛЬНОГО ХОЗЯЙСТВА РСФ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9 декабря 1987 г. N 56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ДРЕНИИ СИСТЕМЫ ТЕХНИЧЕСКОГО ОБСЛУЖИВАНИЯ</w:t>
      </w:r>
    </w:p>
    <w:p>
      <w:pPr>
        <w:pStyle w:val="ConsPlusTitle"/>
        <w:widowControl/>
        <w:jc w:val="center"/>
        <w:rPr/>
      </w:pPr>
      <w:r>
        <w:rPr/>
        <w:t>И РЕМОНТА ЛИФТОВ ПО ТЕХНИЧЕСКОМУ СОСТОЯНИ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азвитие Приказа Министерства жилищно-коммунального хозяйства РСФСР от 26.11.87 N 479 "О переводе с 1 января 1988 г. треста "Рослифтремонт" на полный хозяйственный расчет и самофинансирование"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июля 1988 года "Положение о системе технического обслуживания и ремонта лифтов по техническому состоянию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азрешить тресту "Рослифтремонт" (т. Медведев), в порядке эксперимента, внедрить в I полугодии 1988 года указанное "Положение..." в 7 специализированных управлениях на отдельных производственных участках.</w:t>
      </w:r>
    </w:p>
    <w:p>
      <w:pPr>
        <w:pStyle w:val="ConsPlusNormal"/>
        <w:widowControl/>
        <w:ind w:firstLine="540"/>
        <w:jc w:val="both"/>
        <w:rPr/>
      </w:pPr>
      <w:r>
        <w:rPr/>
        <w:t>3. Тресту "Рослифтремонт" (т. Медведев) по результатам эксперимента, при необходимости, внести до 15 июня 1988 г. предложения о внесении в "Положение..."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4. Внести в пункт 2 Приказа Министерства жилищно-коммунального хозяйства РСФСР от 26 ноября 1987 г. N 479 следующее изменение: показатель "сдача лифтов заказчику из капитального ремонта" изложить в редакции "сдача лифтов заказчику из капитального ремонта или ежегодного технического освидетельствования".</w:t>
      </w:r>
    </w:p>
    <w:p>
      <w:pPr>
        <w:pStyle w:val="ConsPlusNormal"/>
        <w:widowControl/>
        <w:ind w:firstLine="540"/>
        <w:jc w:val="both"/>
        <w:rPr/>
      </w:pPr>
      <w:r>
        <w:rPr/>
        <w:t>5. Сохранить до 1 января 1990 года порядок расчетов за выполненные работы по прейскуранту "Цены на капитальный и текущий ремонт лифтов и систем лифтовой диспетчерской сигнализации и связи", утвержденному Приказом Министерства жилищно-коммунального хозяйства РСФСР от 3 июня 1986 г. N 254, приняв стоимость технического обслуживания лифтов по цене текущего ремонта.</w:t>
      </w:r>
    </w:p>
    <w:p>
      <w:pPr>
        <w:pStyle w:val="ConsPlusNormal"/>
        <w:widowControl/>
        <w:ind w:firstLine="540"/>
        <w:jc w:val="both"/>
        <w:rPr/>
      </w:pPr>
      <w:r>
        <w:rPr/>
        <w:t>В разделах "Капитальный ремонт пассажирских и грузовых подъемников (лифтов)" после слов "Цена с учетом районного коэффициента руб. и коп." добавить слова "в год".</w:t>
      </w:r>
    </w:p>
    <w:p>
      <w:pPr>
        <w:pStyle w:val="ConsPlusNormal"/>
        <w:widowControl/>
        <w:ind w:firstLine="540"/>
        <w:jc w:val="both"/>
        <w:rPr/>
      </w:pPr>
      <w:r>
        <w:rPr/>
        <w:t>6. Контроль за выполнением Приказа возложить на Главное управление жилищного хозяйства (т. Николае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В.И.ПОП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 Минжилкомхоза РСФСР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87 г. N 56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СИСТЕМЕ ТЕХНИЧЕСКОГО ОБСЛУЖИВАНИЯ</w:t>
      </w:r>
    </w:p>
    <w:p>
      <w:pPr>
        <w:pStyle w:val="ConsPlusTitle"/>
        <w:widowControl/>
        <w:jc w:val="center"/>
        <w:rPr/>
      </w:pPr>
      <w:r>
        <w:rPr/>
        <w:t>И РЕМОНТА ЛИФТОВ ПО ТЕХНИЧЕСКОМУ СОСТОЯНИЮ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ТМ 015-8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оложение о системе технического обслуживания и ремонта лифтов по техническому состоянию &lt;*&gt; (далее - Положение) разработано в развитие Приказа Минжилкомхоза РСФСР от 26 ноября 1987 года о переводе треста "Рослифтремонт" с 1 января 1988 года на хозрасчет и самофинансирование.</w:t>
      </w:r>
    </w:p>
    <w:p>
      <w:pPr>
        <w:pStyle w:val="ConsPlusNonformat"/>
        <w:widowControl/>
        <w:jc w:val="both"/>
        <w:rPr/>
      </w:pPr>
      <w:r>
        <w:rPr/>
        <w:t>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емонт по техническому состоянию - плановый ремонт, при котором контроль технического состояния выполняется с периодичностью, установленной для технического обслуживания, а объем и момент начала ремонта определяется техническим состоянием. Необходимый состав работ определяется ведомостью дефектов, которая не является основанием для расчета с заказчиком за выполненные работы. Ведомость служит основанием для списания материалов по их фактическому расход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2. Положение содержит указания по организации работ по техническому обслуживанию и ремонту лифтов, их периодичности и расчетах за выполненные работы с заказчиками.</w:t>
      </w:r>
    </w:p>
    <w:p>
      <w:pPr>
        <w:pStyle w:val="ConsPlusNormal"/>
        <w:widowControl/>
        <w:ind w:firstLine="540"/>
        <w:jc w:val="both"/>
        <w:rPr/>
      </w:pPr>
      <w:r>
        <w:rPr/>
        <w:t>1.3. Положение распространяется на все лифты, установленные в жилых домах, а также в зданиях и сооружениях культурно-бытового, коммунального, лечебного и лечебно-профилактического назначения, независимо от их ведомственной принадлежности, техническое обслуживание и ремонт лифтов в которых осуществляется производственными подразделениями треста "Рослифтремонт".</w:t>
      </w:r>
    </w:p>
    <w:p>
      <w:pPr>
        <w:pStyle w:val="ConsPlusNormal"/>
        <w:widowControl/>
        <w:ind w:firstLine="540"/>
        <w:jc w:val="both"/>
        <w:rPr/>
      </w:pPr>
      <w:r>
        <w:rPr/>
        <w:t>1.4. Производственные подразделения треста "Рослифтремонт" в своей работе руководствуются действующим законодательством, конструкторской, ремонтной и эксплуатационной документацией заводов-изготовителей, требованиями: "Правил устройства электроустановок" (ПУЭ), "Правил технической эксплуатации электроустановок потребителей", "Правил техники безопасности при эксплуатации электроустановок потребителей", инструкциями по технике безопасности для рабочих и специалистов, осуществляющих техническое обслуживание и ремонт лифтов, а также "Общим руководством по ремонту лифтов" (РТМ 001-87) и "Руководством по капитальному ремонту лифтов" (РТМ 002-87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ОРГАНИЗАЦИЯ ТЕХНИЧЕСКОГО ОБСЛУЖИВАНИЯ</w:t>
      </w:r>
    </w:p>
    <w:p>
      <w:pPr>
        <w:pStyle w:val="ConsPlusNormal"/>
        <w:widowControl/>
        <w:ind w:hanging="0"/>
        <w:jc w:val="center"/>
        <w:rPr/>
      </w:pPr>
      <w:r>
        <w:rPr/>
        <w:t>И РЕМОНТА ЛИФ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изводственная деятельность подразделений треста осуществляется по договорам подряда, заключаемым с владельцами лифтов (заказчиками).</w:t>
      </w:r>
    </w:p>
    <w:p>
      <w:pPr>
        <w:pStyle w:val="ConsPlusNormal"/>
        <w:widowControl/>
        <w:ind w:firstLine="540"/>
        <w:jc w:val="both"/>
        <w:rPr/>
      </w:pPr>
      <w:r>
        <w:rPr/>
        <w:t>2.2. Система технического обслуживания и ремонта лифтов состоит из технических осмотров (ЕТО) и технических обслуживаний (ТО), производимых в соответствии с инструкциями по эксплуатации лифтов заводов-изготовителей, и капитальных ремонтов (КР), производимых в соответствии с РТМ 001-87 и РТМ 002-87.</w:t>
      </w:r>
    </w:p>
    <w:p>
      <w:pPr>
        <w:pStyle w:val="ConsPlusNormal"/>
        <w:widowControl/>
        <w:ind w:firstLine="540"/>
        <w:jc w:val="both"/>
        <w:rPr/>
      </w:pPr>
      <w:r>
        <w:rPr/>
        <w:t>2.3. Производство ремонтов осуществляется в сроки, планируемые для выполнения технических обслуживаний (ТО) и капитальных ремонтов (КР).</w:t>
      </w:r>
    </w:p>
    <w:p>
      <w:pPr>
        <w:pStyle w:val="ConsPlusNormal"/>
        <w:widowControl/>
        <w:ind w:firstLine="540"/>
        <w:jc w:val="both"/>
        <w:rPr/>
      </w:pPr>
      <w:r>
        <w:rPr/>
        <w:t>2.4. Объем работ, выполняемых при технических обслуживаниях (ТО) и капитальных ремонтах (КР), зависит от технического состояния лифта на момент выполнения работ и производится в основном агрегатным методом, т.е. заменой и регулировкой агрегатов или деталей, выработавших свой ресурс или близких к его выработке.</w:t>
      </w:r>
    </w:p>
    <w:p>
      <w:pPr>
        <w:pStyle w:val="ConsPlusNormal"/>
        <w:widowControl/>
        <w:ind w:firstLine="540"/>
        <w:jc w:val="both"/>
        <w:rPr/>
      </w:pPr>
      <w:r>
        <w:rPr/>
        <w:t>2.5. Технический осмотр лифта (ЕТО) производится ежесуточно электромехаником по лифтам (при безлифтерном обслуживании). По согласованию с Госгортехнадзором СССР или ведомственной инспекцией технадзора (котлонадзора) для поднадзорных ей объектов вместо ежесуточного осмотра могут проводиться осмотры с другой периодичностью.</w:t>
      </w:r>
    </w:p>
    <w:p>
      <w:pPr>
        <w:pStyle w:val="ConsPlusNormal"/>
        <w:widowControl/>
        <w:ind w:firstLine="540"/>
        <w:jc w:val="both"/>
        <w:rPr/>
      </w:pPr>
      <w:r>
        <w:rPr/>
        <w:t>2.6. Техническое обслуживание пассажирских лифтов (ТО-1) проводится по графику - один раз в месяц, остальных типов лифтов - один раз в 15 дней.</w:t>
      </w:r>
    </w:p>
    <w:p>
      <w:pPr>
        <w:pStyle w:val="ConsPlusNormal"/>
        <w:widowControl/>
        <w:ind w:firstLine="540"/>
        <w:jc w:val="both"/>
        <w:rPr/>
      </w:pPr>
      <w:r>
        <w:rPr/>
        <w:t>2.7. Техническое обслуживание (ТО-2) всех типов лифтов проводится по графику - один раз в 6 месяцев.</w:t>
      </w:r>
    </w:p>
    <w:p>
      <w:pPr>
        <w:pStyle w:val="ConsPlusNormal"/>
        <w:widowControl/>
        <w:ind w:firstLine="540"/>
        <w:jc w:val="both"/>
        <w:rPr/>
      </w:pPr>
      <w:r>
        <w:rPr/>
        <w:t>2.8. Капитальный ремонт лифтов проводится в сроки, указанные в таблиц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┬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лифта   │Номи-   │ Периодичность ремонтов в год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альная ├───────┬───────┬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ско-    │изго-  │изго-  │изго-  │изго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ость,  │товлены│товлены│товлены│товлен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/с     │до 1967│1968 - │1977 - │1986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ода   │1976   │1986   │199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годы   │годы   │годы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сажирские           │0,65    │   8   │   -   │   -   │   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0,71    │   -   │   8   │   8   │  1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,0     │   6   │   6   │   6   │  13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,4     │   -   │   -   │   6   │  1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2,0; 4,0│   -   │   -   │   4   │   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ссажирские для       │0,5     │   -   │   -   │   5   │   8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ственных зданий│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ольничные             │0,5     │   8   │   8   │   8   │  1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вые и             │0,18;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0,25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зовые малые         │0,5     │   4   │   4   │   6   │  10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┴───────┴───────┴───────┴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При разработке и освоении новых моделей лифтов периодичность капитальных ремонтов определяется нормативно-технической документацией заводов-изготовителей.</w:t>
      </w:r>
    </w:p>
    <w:p>
      <w:pPr>
        <w:pStyle w:val="ConsPlusNormal"/>
        <w:widowControl/>
        <w:ind w:firstLine="540"/>
        <w:jc w:val="both"/>
        <w:rPr/>
      </w:pPr>
      <w:r>
        <w:rPr/>
        <w:t>2. В объем капитального ремонта входят работы, предусмотренные РДП К 1082/2 для КР-1, КР-2 и КР-3 в течение ремонтного цик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9. Модернизация или реконструкция лифта, с целью доведения его эксплуатационных качеств и требований комфортности до требований, соответствующих техническому уровню на данный период, проводится по мере необходимости и в ремонтный цикл не входит.</w:t>
      </w:r>
    </w:p>
    <w:p>
      <w:pPr>
        <w:pStyle w:val="ConsPlusNormal"/>
        <w:widowControl/>
        <w:ind w:firstLine="540"/>
        <w:jc w:val="both"/>
        <w:rPr/>
      </w:pPr>
      <w:r>
        <w:rPr/>
        <w:t>2.10. Выполнение ремонта лифтов, вышедших из строя не по вине производственного подразделения треста "Рослифтремонт", а также усовершенствование конструкции с целью устранения ее недостатков, выявленных в процессе эксплуатации и влияющих на безопасную работу лифта, в ремонтный цикл не входи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РАСЧЕТА С ЗАКАЗЧИК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Расчеты между подрядчиком и заказчиком за выполненные работы по техническому обслуживанию и ремонту лифтов производятся по действующему прейскуранту. Основанием для выставления счета за выполненные работы является акт, подтверждающий, что лифт прошел ежегодное техническое освидетельствование в соответствии с ПУБЭЛ и разрешен к эксплуатации. Указанный акт передается заказчику и в банк одновременно со счетом на оплату.</w:t>
      </w:r>
    </w:p>
    <w:p>
      <w:pPr>
        <w:pStyle w:val="ConsPlusNormal"/>
        <w:widowControl/>
        <w:ind w:firstLine="540"/>
        <w:jc w:val="both"/>
        <w:rPr/>
      </w:pPr>
      <w:r>
        <w:rPr/>
        <w:t>3.2. Модернизация, реконструкция, ремонт лифтов, вышедших из строя не по вине производственного подразделения треста "Рослифтремонт", усовершенствование лифтов с целью повышения их безопасности, а также внеплановые ремонты лифтов, не находящихся на техническом обслуживании в производственных подразделениях, оплачиваются заказчиком по отдельным калькуляциям.</w:t>
      </w:r>
    </w:p>
    <w:p>
      <w:pPr>
        <w:pStyle w:val="ConsPlusNormal"/>
        <w:widowControl/>
        <w:ind w:firstLine="540"/>
        <w:jc w:val="both"/>
        <w:rPr/>
      </w:pPr>
      <w:r>
        <w:rPr/>
        <w:t>3.3. В тех случаях, когда в населенном пункте количество лифтов не позволяет организовать прорабский (мастерский) участок, а также в случаях, когда характеристика лифтов не позволяет использовать действующий прейскурант, техническое обслуживание и ремонт лифтов производятся по ценам, согласованным между заказчиком и подрядчик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ИМУЩЕСТВЕННАЯ ОТВЕТСТВЕН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 случае невыполнения или ненадлежащего (с нарушением условий о сроках, качества, несвоевременной оплате за выполненные работы и др.) выполнения условий договора стороны предъявляют штрафные санкции (неустойку), предусмотренные законом или договором подряда.</w:t>
      </w:r>
    </w:p>
    <w:p>
      <w:pPr>
        <w:pStyle w:val="ConsPlusNormal"/>
        <w:widowControl/>
        <w:ind w:firstLine="540"/>
        <w:jc w:val="both"/>
        <w:rPr/>
      </w:pPr>
      <w:r>
        <w:rPr/>
        <w:t>4.2. Уплата неустойки (штрафа, пени), установленной на случай просрочки или иного ненадлежащего исполнения обязательства, и возмещение убытков, причиненных ненадлежащим исполнением, не освобождает стороны от исполнения их обязательства в натуре, кроме случаев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50:00Z</dcterms:created>
  <dc:creator>Тункин</dc:creator>
  <dc:description/>
  <cp:keywords/>
  <dc:language>en-US</dc:language>
  <cp:lastModifiedBy>Тункин</cp:lastModifiedBy>
  <dcterms:modified xsi:type="dcterms:W3CDTF">2007-03-07T07:51:00Z</dcterms:modified>
  <cp:revision>1</cp:revision>
  <dc:subject/>
  <dc:title>МИНИСТЕРСТВО ЖИЛИЩНО-КОММУНАЛЬНОГО ХОЗЯЙСТВА РСФСР</dc:title>
</cp:coreProperties>
</file>