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ГЕОДЕЗИИ И КАРТОГРАФИИ РОСС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19 апреля 2001 г. N 90-пр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ВЕДЕНИИ В ДЕЙСТВИЕ НОРМАТИВНЫХ ДОКУМЕНТОВ</w:t>
      </w:r>
    </w:p>
    <w:p>
      <w:pPr>
        <w:pStyle w:val="ConsPlusTitle"/>
        <w:widowControl/>
        <w:jc w:val="center"/>
        <w:rPr/>
      </w:pPr>
      <w:r>
        <w:rPr/>
        <w:t>МЕТРОЛОГИЧЕСКОГО ОБЕСПЕЧЕНИЯ ТОПОГРАФО-ГЕОДЕЗИЧЕСКОГО</w:t>
      </w:r>
    </w:p>
    <w:p>
      <w:pPr>
        <w:pStyle w:val="ConsPlusTitle"/>
        <w:widowControl/>
        <w:jc w:val="center"/>
        <w:rPr/>
      </w:pPr>
      <w:r>
        <w:rPr/>
        <w:t>И КАРТОГРАФИЧЕСКОГО ПРОИЗВОД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договором "Стандартизация и метрологическое обеспечение топографо-геодезического и картографического производства" (шифр 10.187) разработаны ЦНИИГАиК и приняты Роскартографией руководящий технический материал "Нормируемые метрологические характеристики средств измерений топографо-геодезического назначения. Номенклатура показателей" и руководящий технический материал "Порядок расчета межповерочных интервалов для средств измерений топографо-геодезического назначения". Для введения в действие указанных нормативных документов по метрологическому обеспечению производства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Присвоить обозначения утвержденным нормативным документам по метрологическому обеспечению производства РТМ "Нормируемые метрологические характеристики средств измерений топографо-геодезического назначения. Номенклатура показателей" - РТМ 68-8.24-01 и РТМ "Порядок расчета межповерочных интервалов для средств измерений топографо-геодезического назначения" - РТМ 68-8.25-01 (см. 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ить срок введения в действие РТМ 68-8.24-01 и РТМ 68-8.25-01 с 1 октября 2001 года.</w:t>
      </w:r>
    </w:p>
    <w:p>
      <w:pPr>
        <w:pStyle w:val="ConsPlusNormal"/>
        <w:widowControl/>
        <w:ind w:firstLine="540"/>
        <w:jc w:val="both"/>
        <w:rPr/>
      </w:pPr>
      <w:r>
        <w:rPr/>
        <w:t>3. ЦНИИГАиК в срок до 1 августа 2001 года издать РТМ 68-8.24-01 и РТМ 68-8.25-01 в количестве по 60 экз. каждый и разослать метрологическим службам предприятий и организаций отрасли.</w:t>
      </w:r>
    </w:p>
    <w:p>
      <w:pPr>
        <w:pStyle w:val="ConsPlusNormal"/>
        <w:widowControl/>
        <w:ind w:firstLine="540"/>
        <w:jc w:val="both"/>
        <w:rPr/>
      </w:pPr>
      <w:r>
        <w:rPr/>
        <w:t>4. Руководителям и главным метрологам предприятий и организаций Роскартографии принять к руководству и обеспечить своевременное внедрение РТМ 68-8.24-01 и РТМ 68-8.25-01 в предприятиях и организациях отрасли.</w:t>
      </w:r>
    </w:p>
    <w:p>
      <w:pPr>
        <w:pStyle w:val="ConsPlusNormal"/>
        <w:widowControl/>
        <w:ind w:firstLine="540"/>
        <w:jc w:val="both"/>
        <w:rPr/>
      </w:pPr>
      <w:r>
        <w:rPr/>
        <w:t>5. Контроль за исполнением настоящего Приказа возложить на заместителя руководителя Роскартографии Прусакова А.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Руководитель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геодезии</w:t>
      </w:r>
    </w:p>
    <w:p>
      <w:pPr>
        <w:pStyle w:val="ConsPlusNormal"/>
        <w:widowControl/>
        <w:ind w:hanging="0"/>
        <w:jc w:val="right"/>
        <w:rPr/>
      </w:pPr>
      <w:r>
        <w:rPr/>
        <w:t>и картографии России</w:t>
      </w:r>
    </w:p>
    <w:p>
      <w:pPr>
        <w:pStyle w:val="ConsPlusNormal"/>
        <w:widowControl/>
        <w:ind w:hanging="0"/>
        <w:jc w:val="right"/>
        <w:rPr/>
      </w:pPr>
      <w:r>
        <w:rPr/>
        <w:t>А.А.ДРАЖНЮ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геодезии</w:t>
      </w:r>
    </w:p>
    <w:p>
      <w:pPr>
        <w:pStyle w:val="ConsPlusNormal"/>
        <w:widowControl/>
        <w:ind w:hanging="0"/>
        <w:jc w:val="right"/>
        <w:rPr/>
      </w:pPr>
      <w:r>
        <w:rPr/>
        <w:t>и картографии России,</w:t>
      </w:r>
    </w:p>
    <w:p>
      <w:pPr>
        <w:pStyle w:val="ConsPlusNormal"/>
        <w:widowControl/>
        <w:ind w:hanging="0"/>
        <w:jc w:val="right"/>
        <w:rPr/>
      </w:pPr>
      <w:r>
        <w:rPr/>
        <w:t>Главный метролог</w:t>
      </w:r>
    </w:p>
    <w:p>
      <w:pPr>
        <w:pStyle w:val="ConsPlusNormal"/>
        <w:widowControl/>
        <w:ind w:hanging="0"/>
        <w:jc w:val="right"/>
        <w:rPr/>
      </w:pPr>
      <w:r>
        <w:rPr/>
        <w:t>А.Н.ПРУСАКОВ</w:t>
      </w:r>
    </w:p>
    <w:p>
      <w:pPr>
        <w:pStyle w:val="ConsPlusNormal"/>
        <w:widowControl/>
        <w:ind w:hanging="0"/>
        <w:jc w:val="right"/>
        <w:rPr/>
      </w:pPr>
      <w:r>
        <w:rPr/>
        <w:t>2001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октября 2001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Й ТЕХНИЧЕСКИЙ МАТЕРИА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НОРМИРУЕМЫЕ МЕТРОЛОГИЧЕСКИЕ ХАРАКТЕРИСТИКИ</w:t>
      </w:r>
    </w:p>
    <w:p>
      <w:pPr>
        <w:pStyle w:val="ConsPlusTitle"/>
        <w:widowControl/>
        <w:jc w:val="center"/>
        <w:rPr/>
      </w:pPr>
      <w:r>
        <w:rPr/>
        <w:t>СРЕДСТВ ИЗМЕРЕНИЙ ТОПОГРАФО-ГЕОДЕЗИЧЕСКОГО НАЗНАЧЕНИЯ.</w:t>
      </w:r>
    </w:p>
    <w:p>
      <w:pPr>
        <w:pStyle w:val="ConsPlusTitle"/>
        <w:widowControl/>
        <w:jc w:val="center"/>
        <w:rPr/>
      </w:pPr>
      <w:r>
        <w:rPr/>
        <w:t>НОМЕНКЛАТУРА ПОКАЗАТЕЛЕЙ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ТМ 68-8.24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Центральным ордена "Знак Почета" научно-исследовательским институтом геодезии, аэросъемки и картографии им. Ф.Н. Красовского (ЦНИИГАиК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ректор института                      Н.Л. Макар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метролог                        А.А. Синде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тем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ОСМОГИ                             А.И. Спирид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лабораторией МО                    Ф.В. Ш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Исполнители:                            С.В. Соловьев, м.н.с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Г.В. Петрова, н.с.</w:t>
      </w:r>
    </w:p>
    <w:p>
      <w:pPr>
        <w:pStyle w:val="ConsPlusNormal"/>
        <w:widowControl/>
        <w:ind w:firstLine="540"/>
        <w:jc w:val="both"/>
        <w:rPr/>
      </w:pPr>
      <w:r>
        <w:rPr/>
        <w:t>2. Рассмотрен и одобрен подкомитетом ПК4 "Геодезические приборы" ТК 404 "Геодезия и картография" (протокол N 2-00 от 06.09.2000).</w:t>
      </w:r>
    </w:p>
    <w:p>
      <w:pPr>
        <w:pStyle w:val="ConsPlusNormal"/>
        <w:widowControl/>
        <w:ind w:firstLine="540"/>
        <w:jc w:val="both"/>
        <w:rPr/>
      </w:pPr>
      <w:r>
        <w:rPr/>
        <w:t>3. Внесен НТО Технического комитета Роскартографии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НТУ - В.Н. Александров.</w:t>
      </w:r>
    </w:p>
    <w:p>
      <w:pPr>
        <w:pStyle w:val="ConsPlusNormal"/>
        <w:widowControl/>
        <w:ind w:firstLine="540"/>
        <w:jc w:val="both"/>
        <w:rPr/>
      </w:pPr>
      <w:r>
        <w:rPr/>
        <w:t>4. Утвержден и введен в действие Приказом по Роскартографии от 19 апреля 2001 г. N 90-пр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руководящий технический материал распространяется на средства измерений (СИ), используемые в топографо-геодезическом производстве, устанавливает номенклатуру метрологических характеристик, комплексы нормируемых метрологических характеристик, способы нормирования метрологических характеристик и формы их представления в нормативно-технических документах на применяемые и вновь разрабатываемые средства измерений:</w:t>
      </w:r>
    </w:p>
    <w:p>
      <w:pPr>
        <w:pStyle w:val="ConsPlusNormal"/>
        <w:widowControl/>
        <w:ind w:firstLine="540"/>
        <w:jc w:val="both"/>
        <w:rPr/>
      </w:pPr>
      <w:r>
        <w:rPr/>
        <w:t>- в технических условиях на СИ;</w:t>
      </w:r>
    </w:p>
    <w:p>
      <w:pPr>
        <w:pStyle w:val="ConsPlusNormal"/>
        <w:widowControl/>
        <w:ind w:firstLine="540"/>
        <w:jc w:val="both"/>
        <w:rPr/>
      </w:pPr>
      <w:r>
        <w:rPr/>
        <w:t>- в технических заданиях на разработку СИ;</w:t>
      </w:r>
    </w:p>
    <w:p>
      <w:pPr>
        <w:pStyle w:val="ConsPlusNormal"/>
        <w:widowControl/>
        <w:ind w:firstLine="540"/>
        <w:jc w:val="both"/>
        <w:rPr/>
      </w:pPr>
      <w:r>
        <w:rPr/>
        <w:t>- в технических описаниях и инструкциях по эксплуатации СИ;</w:t>
      </w:r>
    </w:p>
    <w:p>
      <w:pPr>
        <w:pStyle w:val="ConsPlusNormal"/>
        <w:widowControl/>
        <w:ind w:firstLine="540"/>
        <w:jc w:val="both"/>
        <w:rPr/>
      </w:pPr>
      <w:r>
        <w:rPr/>
        <w:t>- в методиках выполнения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РТМ разработан на основе и в дополнение ГОСТ 8.009-84.</w:t>
      </w:r>
    </w:p>
    <w:p>
      <w:pPr>
        <w:pStyle w:val="ConsPlusNormal"/>
        <w:widowControl/>
        <w:ind w:firstLine="540"/>
        <w:jc w:val="both"/>
        <w:rPr/>
      </w:pPr>
      <w:r>
        <w:rPr/>
        <w:t>РТМ не распространяется на документацию на эталоны, поверочные установки и контрольно-испытательное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РТМ использованы ссылки на следующие стандарты:</w:t>
      </w:r>
    </w:p>
    <w:p>
      <w:pPr>
        <w:pStyle w:val="ConsPlusNormal"/>
        <w:widowControl/>
        <w:ind w:firstLine="540"/>
        <w:jc w:val="both"/>
        <w:rPr/>
      </w:pPr>
      <w:r>
        <w:rPr/>
        <w:t>ГОСТ 10529-96. Теодолиты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ГОСТ 10528-90. Нивелиры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ГОСТ 8.009-84. ГСИ. Нормируемые метрологические характеристики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ГОСТ 23543-88. Приборы геодезические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  <w:t>ГОСТ 19223-90. Светодальномеры. Общие технические услов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ОЗНАЧЕНИЯ И СОК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РТМ приняты следующие сокращения:</w:t>
      </w:r>
    </w:p>
    <w:p>
      <w:pPr>
        <w:pStyle w:val="ConsPlusNormal"/>
        <w:widowControl/>
        <w:ind w:firstLine="540"/>
        <w:jc w:val="both"/>
        <w:rPr/>
      </w:pPr>
      <w:r>
        <w:rPr/>
        <w:t>руководящий технический материал - РТМ;</w:t>
      </w:r>
    </w:p>
    <w:p>
      <w:pPr>
        <w:pStyle w:val="ConsPlusNormal"/>
        <w:widowControl/>
        <w:ind w:firstLine="540"/>
        <w:jc w:val="both"/>
        <w:rPr/>
      </w:pPr>
      <w:r>
        <w:rPr/>
        <w:t>средства измерений - СИ;</w:t>
      </w:r>
    </w:p>
    <w:p>
      <w:pPr>
        <w:pStyle w:val="ConsPlusNormal"/>
        <w:widowControl/>
        <w:ind w:firstLine="540"/>
        <w:jc w:val="both"/>
        <w:rPr/>
      </w:pPr>
      <w:r>
        <w:rPr/>
        <w:t>нормативная документация - НД;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й стандарт Российской Федерации - ГОСТ Р;</w:t>
      </w:r>
    </w:p>
    <w:p>
      <w:pPr>
        <w:pStyle w:val="ConsPlusNormal"/>
        <w:widowControl/>
        <w:ind w:firstLine="540"/>
        <w:jc w:val="both"/>
        <w:rPr/>
      </w:pPr>
      <w:r>
        <w:rPr/>
        <w:t>метрологические характеристики - МХ;</w:t>
      </w:r>
    </w:p>
    <w:p>
      <w:pPr>
        <w:pStyle w:val="ConsPlusNormal"/>
        <w:widowControl/>
        <w:ind w:firstLine="540"/>
        <w:jc w:val="both"/>
        <w:rPr/>
      </w:pPr>
      <w:r>
        <w:rPr/>
        <w:t>номенклатура нормируемых характеристик - НМ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Метрологические характеристики средств измерений, устанавливаемые РТМ, должны являться в соответствии с ГОСТ 8.009 составной частью исходной информации для:</w:t>
      </w:r>
    </w:p>
    <w:p>
      <w:pPr>
        <w:pStyle w:val="ConsPlusNormal"/>
        <w:widowControl/>
        <w:ind w:firstLine="540"/>
        <w:jc w:val="both"/>
        <w:rPr/>
      </w:pPr>
      <w:r>
        <w:rPr/>
        <w:t>- определения результатов измерений и расчетной оценки характеристик инструментальной составляющей погрешности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расчета МХ каналов измерительных систем, состоящих из средств измерений с нормированными МХ;</w:t>
      </w:r>
    </w:p>
    <w:p>
      <w:pPr>
        <w:pStyle w:val="ConsPlusNormal"/>
        <w:widowControl/>
        <w:ind w:firstLine="540"/>
        <w:jc w:val="both"/>
        <w:rPr/>
      </w:pPr>
      <w:r>
        <w:rPr/>
        <w:t>- оптимального выбора средств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- использования в качестве контролируемых характеристик при контроле средств измерений на соответствие установленным нормам.</w:t>
      </w:r>
    </w:p>
    <w:p>
      <w:pPr>
        <w:pStyle w:val="ConsPlusNormal"/>
        <w:widowControl/>
        <w:ind w:firstLine="540"/>
        <w:jc w:val="both"/>
        <w:rPr/>
      </w:pPr>
      <w:r>
        <w:rPr/>
        <w:t>4.2. Комплексы МХ на средства измерений топографо-геодезического назначения, применяемые в организациях и предприятиях системы Роскартографии, устанавливаются настоящим РТМ с учетом специфики применения и особенностей конструкции С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НОМЕНКЛАТУРА МЕТРОЛОГИЧЕСКИХ ХАРАКТЕРИСТИК</w:t>
      </w:r>
    </w:p>
    <w:p>
      <w:pPr>
        <w:pStyle w:val="ConsPlusNormal"/>
        <w:widowControl/>
        <w:ind w:hanging="0"/>
        <w:jc w:val="center"/>
        <w:rPr/>
      </w:pPr>
      <w:r>
        <w:rPr/>
        <w:t>СРЕДСТВ ИЗМЕРЕНИЯ В ТОПОГРАФО-ГЕОДЕЗИЧЕСКОМ ПРОИЗВОДСТВ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Характеристики, предназначенные для определения результатов измерений (по шкале или табло).</w:t>
      </w:r>
    </w:p>
    <w:p>
      <w:pPr>
        <w:pStyle w:val="ConsPlusNormal"/>
        <w:widowControl/>
        <w:ind w:firstLine="540"/>
        <w:jc w:val="both"/>
        <w:rPr/>
      </w:pPr>
      <w:r>
        <w:rPr/>
        <w:t>5.1.1. Характеристика для однозначной меры - номинальное значение меры.</w:t>
      </w:r>
    </w:p>
    <w:p>
      <w:pPr>
        <w:pStyle w:val="ConsPlusNormal"/>
        <w:widowControl/>
        <w:ind w:firstLine="540"/>
        <w:jc w:val="both"/>
        <w:rPr/>
      </w:pPr>
      <w:r>
        <w:rPr/>
        <w:t>5.1.2. Цена деления равномерной шкалы измерительного прибора или многозначной меры.</w:t>
      </w:r>
    </w:p>
    <w:p>
      <w:pPr>
        <w:pStyle w:val="ConsPlusNormal"/>
        <w:widowControl/>
        <w:ind w:firstLine="540"/>
        <w:jc w:val="both"/>
        <w:rPr/>
      </w:pPr>
      <w:r>
        <w:rPr/>
        <w:t>5.1.3. Минимальная цена деления неравномерной шкалы измерительного прибора или многозначной меры.</w:t>
      </w:r>
    </w:p>
    <w:p>
      <w:pPr>
        <w:pStyle w:val="ConsPlusNormal"/>
        <w:widowControl/>
        <w:ind w:firstLine="540"/>
        <w:jc w:val="both"/>
        <w:rPr/>
      </w:pPr>
      <w:r>
        <w:rPr/>
        <w:t>5.1.4. Пределы шкалы измерительного прибора или многозначной меры.</w:t>
      </w:r>
    </w:p>
    <w:p>
      <w:pPr>
        <w:pStyle w:val="ConsPlusNormal"/>
        <w:widowControl/>
        <w:ind w:firstLine="540"/>
        <w:jc w:val="both"/>
        <w:rPr/>
      </w:pPr>
      <w:r>
        <w:rPr/>
        <w:t>5.1.5. Вид выходного кода, число разделов кода, номинальная цена единицы наименьшего разряда кода - для средств измерений, дающих результаты в цифровом коде.</w:t>
      </w:r>
    </w:p>
    <w:p>
      <w:pPr>
        <w:pStyle w:val="ConsPlusNormal"/>
        <w:widowControl/>
        <w:ind w:firstLine="540"/>
        <w:jc w:val="both"/>
        <w:rPr/>
      </w:pPr>
      <w:r>
        <w:rPr/>
        <w:t>5.2. Характеристики погрешностей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5.2.1. Характеристики полной 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5.2.2. Характеристики случайной составляющей полной 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5.2.3. Характеристики систематической составляющей полной 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5.2.4. Вариации показаний (выходного сигнала) СИ.</w:t>
      </w:r>
    </w:p>
    <w:p>
      <w:pPr>
        <w:pStyle w:val="ConsPlusNormal"/>
        <w:widowControl/>
        <w:ind w:firstLine="540"/>
        <w:jc w:val="both"/>
        <w:rPr/>
      </w:pPr>
      <w:r>
        <w:rPr/>
        <w:t>5.2.5. Рекомендуемая номенклатура нормируемых метрологических характеристик дана в Приложении 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СПОСОБЫ НОРМИРОВАНИЯ МЕТРОЛОГИЧЕСКИХ ХАРАКТЕРИСТИ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Типовые характеристики, предназначенные для определения результатов измерений (п. п. 5.1.1 - 5.1.3), нормируют как номинальные характеристики средств измерений данного типа.</w:t>
      </w:r>
    </w:p>
    <w:p>
      <w:pPr>
        <w:pStyle w:val="ConsPlusNormal"/>
        <w:widowControl/>
        <w:ind w:firstLine="540"/>
        <w:jc w:val="both"/>
        <w:rPr/>
      </w:pPr>
      <w:r>
        <w:rPr/>
        <w:t>6.2. Характеристики полной погрешности СИ (п. 5.2.1) выбирают из числа следующи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1. Предел   допускаемого   значения   полной   погрешности</w:t>
      </w:r>
    </w:p>
    <w:p>
      <w:pPr>
        <w:pStyle w:val="ConsPlusNonformat"/>
        <w:widowControl/>
        <w:rPr/>
      </w:pPr>
      <w:r>
        <w:rPr/>
        <w:t>ДЕЛЬТА  при заданной доверительной вероятности альфа  (0,95;  0,9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</w:t>
      </w:r>
    </w:p>
    <w:p>
      <w:pPr>
        <w:pStyle w:val="ConsPlusNonformat"/>
        <w:widowControl/>
        <w:rPr/>
      </w:pPr>
      <w:r>
        <w:rPr/>
        <w:t>или 0,997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начение ДЕЛЬТА  применяют,   когда   случайная   составляющ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д</w:t>
      </w:r>
    </w:p>
    <w:p>
      <w:pPr>
        <w:pStyle w:val="ConsPlusNonformat"/>
        <w:widowControl/>
        <w:rPr/>
      </w:pPr>
      <w:r>
        <w:rPr/>
        <w:t>полной погрешности незначительна по сравнению  с   систематической</w:t>
      </w:r>
    </w:p>
    <w:p>
      <w:pPr>
        <w:pStyle w:val="ConsPlusNonformat"/>
        <w:widowControl/>
        <w:rPr/>
      </w:pPr>
      <w:r>
        <w:rPr/>
        <w:t>составляющей,  а  также с целью обобщенной оценки инструментальной</w:t>
      </w:r>
    </w:p>
    <w:p>
      <w:pPr>
        <w:pStyle w:val="ConsPlusNonformat"/>
        <w:widowControl/>
        <w:rPr/>
      </w:pPr>
      <w:r>
        <w:rPr/>
        <w:t>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6.2.2. Значение среднего квадратического отклонения сигма(ДЕЛЬТА) полной погрешности.</w:t>
      </w:r>
    </w:p>
    <w:p>
      <w:pPr>
        <w:pStyle w:val="ConsPlusNormal"/>
        <w:widowControl/>
        <w:ind w:firstLine="540"/>
        <w:jc w:val="both"/>
        <w:rPr/>
      </w:pPr>
      <w:r>
        <w:rPr/>
        <w:t>Значение сигма(ДЕЛЬТА) применяют, когда случайная составляющая существенн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2.3. Предел  допускаемого   значения    полной   погрешности</w:t>
      </w:r>
    </w:p>
    <w:p>
      <w:pPr>
        <w:pStyle w:val="ConsPlusNonformat"/>
        <w:widowControl/>
        <w:rPr/>
      </w:pPr>
      <w:r>
        <w:rPr/>
        <w:t>ДЕЛЬТА    и    значение    среднего   квадратического   откло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</w:t>
      </w:r>
    </w:p>
    <w:p>
      <w:pPr>
        <w:pStyle w:val="ConsPlusNonformat"/>
        <w:widowControl/>
        <w:rPr/>
      </w:pPr>
      <w:r>
        <w:rPr/>
        <w:t>сигма(ДЕЛЬТА)  полной    погрешности   применяют,   когда    закон</w:t>
      </w:r>
    </w:p>
    <w:p>
      <w:pPr>
        <w:pStyle w:val="ConsPlusNonformat"/>
        <w:widowControl/>
        <w:rPr/>
      </w:pPr>
      <w:r>
        <w:rPr/>
        <w:t>распределения полной погрешности неизвестен.</w:t>
      </w:r>
    </w:p>
    <w:p>
      <w:pPr>
        <w:pStyle w:val="ConsPlusNormal"/>
        <w:widowControl/>
        <w:ind w:firstLine="540"/>
        <w:jc w:val="both"/>
        <w:rPr/>
      </w:pPr>
      <w:r>
        <w:rPr/>
        <w:t>6.3. Характеристики случайной составляющей ДЕЛЬТА° полной погрешности (п. 5.2.2) выбирают из числа следующих:</w:t>
      </w:r>
    </w:p>
    <w:p>
      <w:pPr>
        <w:pStyle w:val="ConsPlusNormal"/>
        <w:widowControl/>
        <w:ind w:firstLine="540"/>
        <w:jc w:val="both"/>
        <w:rPr/>
      </w:pPr>
      <w:r>
        <w:rPr/>
        <w:t>6.3.1. Значение среднего квадратического отклонения сигма(ДЕЛЬТ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начение  сигма(ДЕЛЬТА)   применяют,   когда   можно   указать</w:t>
      </w:r>
    </w:p>
    <w:p>
      <w:pPr>
        <w:pStyle w:val="ConsPlusNonformat"/>
        <w:widowControl/>
        <w:rPr/>
      </w:pPr>
      <w:r>
        <w:rPr/>
        <w:t>коэффициенты t      для определения интервала t     сигма(ДЕЛЬТ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альфа                            альфа</w:t>
      </w:r>
    </w:p>
    <w:p>
      <w:pPr>
        <w:pStyle w:val="ConsPlusNonformat"/>
        <w:widowControl/>
        <w:rPr/>
      </w:pPr>
      <w:r>
        <w:rPr/>
        <w:t>включающего с вероятностью  альфа  случайную  составляющую  полной</w:t>
      </w:r>
    </w:p>
    <w:p>
      <w:pPr>
        <w:pStyle w:val="ConsPlusNonformat"/>
        <w:widowControl/>
        <w:rPr/>
      </w:pPr>
      <w:r>
        <w:rPr/>
        <w:t>погрешност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3.2. Предел    допускаемого    значения   ДЕЛЬТА° и 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д</w:t>
      </w:r>
    </w:p>
    <w:p>
      <w:pPr>
        <w:pStyle w:val="ConsPlusNonformat"/>
        <w:widowControl/>
        <w:rPr/>
      </w:pPr>
      <w:r>
        <w:rPr/>
        <w:t>среднего квадратического   отклонения     случайной   составляющей</w:t>
      </w:r>
    </w:p>
    <w:p>
      <w:pPr>
        <w:pStyle w:val="ConsPlusNonformat"/>
        <w:widowControl/>
        <w:rPr/>
      </w:pPr>
      <w:r>
        <w:rPr/>
        <w:t>сигма(ДЕЛЬТА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4. Характеристики   систематической   составляющей    полной</w:t>
      </w:r>
    </w:p>
    <w:p>
      <w:pPr>
        <w:pStyle w:val="ConsPlusNonformat"/>
        <w:widowControl/>
        <w:rPr/>
      </w:pPr>
      <w:r>
        <w:rPr/>
        <w:t>погрешности (п. 5.2.3) выбирают из числа следующи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4.1.   Предел    допускаемого    значения    систематической</w:t>
      </w:r>
    </w:p>
    <w:p>
      <w:pPr>
        <w:pStyle w:val="ConsPlusNonformat"/>
        <w:widowControl/>
        <w:rPr/>
      </w:pPr>
      <w:r>
        <w:rPr/>
        <w:t>составляющей ДЕЛЬТА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с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4.2. Математическое ожидание М(ДЕЛЬТА ) и  значение 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с</w:t>
      </w:r>
    </w:p>
    <w:p>
      <w:pPr>
        <w:pStyle w:val="ConsPlusNonformat"/>
        <w:widowControl/>
        <w:rPr/>
      </w:pPr>
      <w:r>
        <w:rPr/>
        <w:t>квадратического    отклонения    сигма(ДЕЛЬТА )    система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С</w:t>
      </w:r>
    </w:p>
    <w:p>
      <w:pPr>
        <w:pStyle w:val="ConsPlusNonformat"/>
        <w:widowControl/>
        <w:rPr/>
      </w:pPr>
      <w:r>
        <w:rPr/>
        <w:t>составляющ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6.5. Вариации  выходного  сигнала  (показаний)  СИ  (п. 5.2.4)</w:t>
      </w:r>
    </w:p>
    <w:p>
      <w:pPr>
        <w:pStyle w:val="ConsPlusNonformat"/>
        <w:widowControl/>
        <w:rPr/>
      </w:pPr>
      <w:r>
        <w:rPr/>
        <w:t>нормируют   путем  установления  предела  допустимых  значений  b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д</w:t>
      </w:r>
    </w:p>
    <w:p>
      <w:pPr>
        <w:pStyle w:val="ConsPlusNonformat"/>
        <w:widowControl/>
        <w:rPr/>
      </w:pPr>
      <w:r>
        <w:rPr/>
        <w:t>вариаций.</w:t>
      </w:r>
    </w:p>
    <w:p>
      <w:pPr>
        <w:pStyle w:val="ConsPlusNormal"/>
        <w:widowControl/>
        <w:ind w:firstLine="540"/>
        <w:jc w:val="both"/>
        <w:rPr/>
      </w:pPr>
      <w:r>
        <w:rPr/>
        <w:t>6.6. Для СИ, МХ которых зависят от значения измеряемой величины, нормируют МХ для разных интервалов диапазона измер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ФОРМЫ ПРЕДСТАВЛЕНИЯ</w:t>
      </w:r>
    </w:p>
    <w:p>
      <w:pPr>
        <w:pStyle w:val="ConsPlusNormal"/>
        <w:widowControl/>
        <w:ind w:hanging="0"/>
        <w:jc w:val="center"/>
        <w:rPr/>
      </w:pPr>
      <w:r>
        <w:rPr/>
        <w:t>НОРМИРУЕМЫХ МЕТРОЛОГИЧЕСКИХ ХАРАКТЕРИСТИК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Типовые характеристики, предназначенные для определения результатов измерений п. 6.1, представляют числом.</w:t>
      </w:r>
    </w:p>
    <w:p>
      <w:pPr>
        <w:pStyle w:val="ConsPlusNormal"/>
        <w:widowControl/>
        <w:ind w:firstLine="540"/>
        <w:jc w:val="both"/>
        <w:rPr/>
      </w:pPr>
      <w:r>
        <w:rPr/>
        <w:t>7.2. Нормированные характеристики погрешности СИ (п. п. 6.2, 6.3, 6.4) представляют числом или функцией (формула, таблица, график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7.3. Нормируемый  предел  Н   допускаемой вариации СИ (п. 6.5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р</w:t>
      </w:r>
    </w:p>
    <w:p>
      <w:pPr>
        <w:pStyle w:val="ConsPlusNonformat"/>
        <w:widowControl/>
        <w:rPr/>
      </w:pPr>
      <w:r>
        <w:rPr/>
        <w:t>представляют числом в единицах измеряемой величины или в процентах</w:t>
      </w:r>
    </w:p>
    <w:p>
      <w:pPr>
        <w:pStyle w:val="ConsPlusNonformat"/>
        <w:widowControl/>
        <w:rPr/>
      </w:pPr>
      <w:r>
        <w:rPr/>
        <w:t>нормирующего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7.4. Метрологические характеристики для интервалов диапазона измерений (п. 6.6) представляют числом или функцией (формула, таблица, график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НОМЕНКЛАТУРА МХ, НОРМИРУЕМЫХ В НД НА СРЕДСТВА ИЗМЕРЕНИЙ</w:t>
      </w:r>
    </w:p>
    <w:p>
      <w:pPr>
        <w:pStyle w:val="ConsPlusNormal"/>
        <w:widowControl/>
        <w:ind w:hanging="0"/>
        <w:jc w:val="center"/>
        <w:rPr/>
      </w:pPr>
      <w:r>
        <w:rPr/>
        <w:t>ТОПОГРАФО-ГЕОДЕЗИЧЕСКОГО НАЗНАЧ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810"/>
        <w:gridCol w:w="810"/>
        <w:gridCol w:w="1080"/>
        <w:gridCol w:w="945"/>
      </w:tblGrid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о- </w:t>
              <w:br/>
              <w:t>дол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иве-</w:t>
              <w:br/>
              <w:t xml:space="preserve">ли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вето- </w:t>
              <w:br/>
              <w:t>дально-</w:t>
              <w:br/>
              <w:t xml:space="preserve">мер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тахео-</w:t>
              <w:br/>
              <w:t xml:space="preserve">метр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Диапазон измер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 Допускаемая средняя квадратическая</w:t>
              <w:br/>
              <w:t xml:space="preserve">погрешность измере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9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Погрешности из-за отклонения рабо-</w:t>
              <w:br/>
              <w:t>чих осей от заданного положения (экс-</w:t>
              <w:br/>
              <w:t>центриситет осей, коллимационная пог-</w:t>
              <w:br/>
              <w:t xml:space="preserve">решность, внецентренность зрительной </w:t>
              <w:br/>
              <w:t xml:space="preserve">трубы, неперпендикулярность горизон- </w:t>
              <w:br/>
              <w:t>тальной и вертикальной осей прибора и</w:t>
              <w:br/>
              <w:t xml:space="preserve">т.п.)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Нестабильность параметров уравне- </w:t>
              <w:br/>
              <w:t xml:space="preserve">ния измерения из-за влияния внешних  </w:t>
              <w:br/>
              <w:t xml:space="preserve">условий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Аддитивная составляющая уравнения </w:t>
              <w:br/>
              <w:t xml:space="preserve">измерения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Мультипликативная составляющая    </w:t>
              <w:br/>
              <w:t xml:space="preserve">уравнения измерен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Цена деления уровне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Цена деления рабочей мер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Погрешность отсчетной систем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 Значение угла между визирной осью</w:t>
              <w:br/>
              <w:t xml:space="preserve">зрительной трубы и осью уровня при   </w:t>
              <w:br/>
              <w:t xml:space="preserve">трубе (угол i)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Средняя квадратическая погреш-   </w:t>
              <w:br/>
              <w:t>ность самоустановки линии визир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 Систематическая погрешность рабо-</w:t>
              <w:br/>
              <w:t xml:space="preserve">ты компенсатора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. Величина отклонения циклической  </w:t>
              <w:br/>
              <w:t xml:space="preserve">погрешности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  <w:tr>
        <w:trPr>
          <w:trHeight w:val="360" w:hRule="atLeast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 Время получения отсчета (показа- </w:t>
              <w:br/>
              <w:t xml:space="preserve">ний табло)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+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оменклатура МХ, нормируемых в НД на средства измерений топографо-геодезического назначения, установлена на основании ГОСТ 10529, ГОСТ 10528, ГОСТ 19223 и [1], [2], [3], [4]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Б</w:t>
      </w:r>
    </w:p>
    <w:p>
      <w:pPr>
        <w:pStyle w:val="ConsPlusNormal"/>
        <w:widowControl/>
        <w:ind w:hanging="0"/>
        <w:jc w:val="right"/>
        <w:rPr/>
      </w:pPr>
      <w:r>
        <w:rPr/>
        <w:t>(информацион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[1] ТУ 3.1942-86. Тахеометр "Агат" Та3.</w:t>
      </w:r>
    </w:p>
    <w:p>
      <w:pPr>
        <w:pStyle w:val="ConsPlusNormal"/>
        <w:widowControl/>
        <w:ind w:firstLine="540"/>
        <w:jc w:val="both"/>
        <w:rPr/>
      </w:pPr>
      <w:r>
        <w:rPr/>
        <w:t>[2] МИ БГЕИ 07-90. Методика института. Нивелиры. Методика поверки.</w:t>
      </w:r>
    </w:p>
    <w:p>
      <w:pPr>
        <w:pStyle w:val="ConsPlusNormal"/>
        <w:widowControl/>
        <w:ind w:firstLine="540"/>
        <w:jc w:val="both"/>
        <w:rPr/>
      </w:pPr>
      <w:r>
        <w:rPr/>
        <w:t>[3] МИ БГЕИ 08-90. Методика института. Теодолиты. Методы и средства поверки.</w:t>
      </w:r>
    </w:p>
    <w:p>
      <w:pPr>
        <w:pStyle w:val="ConsPlusNormal"/>
        <w:widowControl/>
        <w:ind w:firstLine="540"/>
        <w:jc w:val="both"/>
        <w:rPr/>
      </w:pPr>
      <w:r>
        <w:rPr/>
        <w:t>[4] Федоров С.Ф. и др. Обоснование выбора нормируемых характеристик геодезических приборов, формы их представления. Научно-технический отчет // МИИГАиК, М., 198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аю</w:t>
      </w:r>
    </w:p>
    <w:p>
      <w:pPr>
        <w:pStyle w:val="ConsPlusNormal"/>
        <w:widowControl/>
        <w:ind w:hanging="0"/>
        <w:jc w:val="right"/>
        <w:rPr/>
      </w:pPr>
      <w:r>
        <w:rPr/>
        <w:t>Заместитель Руководителя</w:t>
      </w:r>
    </w:p>
    <w:p>
      <w:pPr>
        <w:pStyle w:val="ConsPlusNormal"/>
        <w:widowControl/>
        <w:ind w:hanging="0"/>
        <w:jc w:val="right"/>
        <w:rPr/>
      </w:pPr>
      <w:r>
        <w:rPr/>
        <w:t>Федеральной службы геодезии</w:t>
      </w:r>
    </w:p>
    <w:p>
      <w:pPr>
        <w:pStyle w:val="ConsPlusNormal"/>
        <w:widowControl/>
        <w:ind w:hanging="0"/>
        <w:jc w:val="right"/>
        <w:rPr/>
      </w:pPr>
      <w:r>
        <w:rPr/>
        <w:t>и картографии России,</w:t>
      </w:r>
    </w:p>
    <w:p>
      <w:pPr>
        <w:pStyle w:val="ConsPlusNormal"/>
        <w:widowControl/>
        <w:ind w:hanging="0"/>
        <w:jc w:val="right"/>
        <w:rPr/>
      </w:pPr>
      <w:r>
        <w:rPr/>
        <w:t>Главный метролог</w:t>
      </w:r>
    </w:p>
    <w:p>
      <w:pPr>
        <w:pStyle w:val="ConsPlusNormal"/>
        <w:widowControl/>
        <w:ind w:hanging="0"/>
        <w:jc w:val="right"/>
        <w:rPr/>
      </w:pPr>
      <w:r>
        <w:rPr/>
        <w:t>А.Н.ПРУСАКОВ</w:t>
      </w:r>
    </w:p>
    <w:p>
      <w:pPr>
        <w:pStyle w:val="ConsPlusNormal"/>
        <w:widowControl/>
        <w:ind w:hanging="0"/>
        <w:jc w:val="right"/>
        <w:rPr/>
      </w:pPr>
      <w:r>
        <w:rPr/>
        <w:t>2001 год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PlusNormal"/>
        <w:widowControl/>
        <w:ind w:hanging="0"/>
        <w:jc w:val="right"/>
        <w:rPr/>
      </w:pPr>
      <w:r>
        <w:rPr/>
        <w:t>1 октября 2001 года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УКОВОДЯЩИЙ ТЕХНИЧЕСКИЙ МАТЕРИАЛ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РАСЧЕТА МЕЖПОВЕРОЧНЫХ ИНТЕРВАЛОВ ДЛЯ СРЕДСТВ ИЗМЕРЕНИЙ</w:t>
      </w:r>
    </w:p>
    <w:p>
      <w:pPr>
        <w:pStyle w:val="ConsPlusTitle"/>
        <w:widowControl/>
        <w:jc w:val="center"/>
        <w:rPr/>
      </w:pPr>
      <w:r>
        <w:rPr/>
        <w:t>ТОПОГРАФО-ГЕОДЕЗИЧЕСКОГО НАЗНАЧ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ТМ 68-8.25-0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ЕДИСЛОВ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Разработан Центральным ордена "Знак Почета" научно-исследовательским институтом геодезии, аэросъемки и картографии им. Ф.Н. Красовского (ЦНИИГАиК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иректор института                             Н.Л. Макарен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лавный метролог                               А.А. Синде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ь тем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ОСМОГИ                                    А.И. Спирид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тв. исполнител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в. лабораторий МО                            Ф.В. Широв</w:t>
      </w:r>
    </w:p>
    <w:p>
      <w:pPr>
        <w:pStyle w:val="ConsPlusNormal"/>
        <w:widowControl/>
        <w:ind w:firstLine="540"/>
        <w:jc w:val="both"/>
        <w:rPr/>
      </w:pPr>
      <w:r>
        <w:rPr/>
        <w:t>2. Рассмотрен и одобрен подкомитетом ПК4 "Геодезические приборы" Технического комитета ТК 404 "Геодезия и картография" (протокол N 2-00 от 06.09.2000).</w:t>
      </w:r>
    </w:p>
    <w:p>
      <w:pPr>
        <w:pStyle w:val="ConsPlusNormal"/>
        <w:widowControl/>
        <w:ind w:firstLine="540"/>
        <w:jc w:val="both"/>
        <w:rPr/>
      </w:pPr>
      <w:r>
        <w:rPr/>
        <w:t>3. Внесен НТО Роскартографии.</w:t>
      </w:r>
    </w:p>
    <w:p>
      <w:pPr>
        <w:pStyle w:val="ConsPlusNormal"/>
        <w:widowControl/>
        <w:ind w:firstLine="540"/>
        <w:jc w:val="both"/>
        <w:rPr/>
      </w:pPr>
      <w:r>
        <w:rPr/>
        <w:t>Начальник НТУ - В.Н. Александров.</w:t>
      </w:r>
    </w:p>
    <w:p>
      <w:pPr>
        <w:pStyle w:val="ConsPlusNormal"/>
        <w:widowControl/>
        <w:ind w:firstLine="540"/>
        <w:jc w:val="both"/>
        <w:rPr/>
      </w:pPr>
      <w:r>
        <w:rPr/>
        <w:t>4. Утвержден и введен в действие Приказом по Роскартографии от 19 апреля 2001 г. N 90-пр.</w:t>
      </w:r>
    </w:p>
    <w:p>
      <w:pPr>
        <w:pStyle w:val="ConsPlusNormal"/>
        <w:widowControl/>
        <w:ind w:firstLine="540"/>
        <w:jc w:val="both"/>
        <w:rPr/>
      </w:pPr>
      <w:r>
        <w:rPr/>
        <w:t>5. Введен вперв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ий РТМ распространяется на средства измерений топографо-геодезического назначения (далее - СИ), в том числе рабочие СИ и эталоны, подлежащие поверке, и устанавливает методы определения межповерочных интервалов (далее - МПИ), основанные на предположении о непрерывном (с конечной случайной скоростью) изменении метрологических характеристик СИ в процессе эксплуатации и хран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настоящем РТМ использованы ссылки на следующие стандарты и нормативные документы:</w:t>
      </w:r>
    </w:p>
    <w:p>
      <w:pPr>
        <w:pStyle w:val="ConsPlusNormal"/>
        <w:widowControl/>
        <w:ind w:firstLine="540"/>
        <w:jc w:val="both"/>
        <w:rPr/>
      </w:pPr>
      <w:r>
        <w:rPr/>
        <w:t>МИ 2187-92. ГСИ. Рекомендация. Методы определения межповерочных и межкалибровочных интервалов средств измере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МПИ называется промежуток времени или наработка между двумя последовательными поверками СИ.</w:t>
      </w:r>
    </w:p>
    <w:p>
      <w:pPr>
        <w:pStyle w:val="ConsPlusNormal"/>
        <w:widowControl/>
        <w:ind w:firstLine="540"/>
        <w:jc w:val="both"/>
        <w:rPr/>
      </w:pPr>
      <w:r>
        <w:rPr/>
        <w:t>3.2. По порядковому номеру поверки с начала эксплуатации различают 1-й МПИ, 2-й МПИ и т.д.</w:t>
      </w:r>
    </w:p>
    <w:p>
      <w:pPr>
        <w:pStyle w:val="ConsPlusNormal"/>
        <w:widowControl/>
        <w:ind w:firstLine="540"/>
        <w:jc w:val="both"/>
        <w:rPr/>
      </w:pPr>
      <w:r>
        <w:rPr/>
        <w:t>При определении МПИ для совокупности однотипных СИ, как правило, назначают единый МПИ для всех СИ, вне зависимости от их возраста и порядкового номера поверки.</w:t>
      </w:r>
    </w:p>
    <w:p>
      <w:pPr>
        <w:pStyle w:val="ConsPlusNormal"/>
        <w:widowControl/>
        <w:ind w:firstLine="540"/>
        <w:jc w:val="both"/>
        <w:rPr/>
      </w:pPr>
      <w:r>
        <w:rPr/>
        <w:t>3.3. Первичный МПИ устанавливается при утверждении типа или вводе СИ в эксплуатацию. Органы Государственной метрологической службы (далее - ГМС) и метрологические службы (МС) юридических лиц обязаны вести учет результатов периодической поверки и разрабатывать рекомендации по корректировке МПИ СИ с учетом специфики их применения.</w:t>
      </w:r>
    </w:p>
    <w:p>
      <w:pPr>
        <w:pStyle w:val="ConsPlusNormal"/>
        <w:widowControl/>
        <w:ind w:firstLine="540"/>
        <w:jc w:val="both"/>
        <w:rPr/>
      </w:pPr>
      <w:r>
        <w:rPr/>
        <w:t>3.4. Корректировка МПИ проводится метрологической службой юридического лица по согласованию с органом ГМС.</w:t>
      </w:r>
    </w:p>
    <w:p>
      <w:pPr>
        <w:pStyle w:val="ConsPlusNormal"/>
        <w:widowControl/>
        <w:ind w:firstLine="540"/>
        <w:jc w:val="both"/>
        <w:rPr/>
      </w:pPr>
      <w:r>
        <w:rPr/>
        <w:t>3.5. МПИ устанавливают в календарном времени для СИ, изменение метрологических характеристик (далее - МХ) которых обусловлено старением (т.е. не зависит от интенсивности эксплуатации СИ), и в значениях наработки для СИ, изменение МХ которых является следствием износа элементов СИ (зависящего от интенсивности эксплуатации).</w:t>
      </w:r>
    </w:p>
    <w:p>
      <w:pPr>
        <w:pStyle w:val="ConsPlusNormal"/>
        <w:widowControl/>
        <w:ind w:firstLine="540"/>
        <w:jc w:val="both"/>
        <w:rPr/>
      </w:pPr>
      <w:r>
        <w:rPr/>
        <w:t>Их значения для геодезических СИ целесообразно выбирать в месяцах (эксплуатации или наработки) из ряда 3; 6; 9; 12; 18; 24; 30 и т.д. через 6 месяцев (МИ 2187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КРИТЕРИИ ДЛЯ ОПРЕДЕЛЕНИЯ МЕЖПОВЕРОЧНЫХ ИНТЕРВАЛ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Применяются критерии назначения МПИ двух видов - нормируемые показатели метрологической надежности (нестабильности) СИ и экономический критерий оптимальности МПИ, обеспечивающий максимальный экономический эффект эксплуатации СИ.</w:t>
      </w:r>
    </w:p>
    <w:p>
      <w:pPr>
        <w:pStyle w:val="ConsPlusNormal"/>
        <w:widowControl/>
        <w:ind w:firstLine="540"/>
        <w:jc w:val="both"/>
        <w:rPr/>
      </w:pPr>
      <w:r>
        <w:rPr/>
        <w:t>4.2. В качестве критериев (нормируемых показателей) рекомендуется применять следующие характеристи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1. Предел допускаемых значений вероятности метрологической</w:t>
      </w:r>
    </w:p>
    <w:p>
      <w:pPr>
        <w:pStyle w:val="ConsPlusNonformat"/>
        <w:widowControl/>
        <w:rPr/>
      </w:pPr>
      <w:r>
        <w:rPr/>
        <w:t>исправности  СИ  Р*    в  момент  очередной  поверки  (либо пре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ми</w:t>
      </w:r>
    </w:p>
    <w:p>
      <w:pPr>
        <w:pStyle w:val="ConsPlusNonformat"/>
        <w:widowControl/>
        <w:rPr/>
      </w:pPr>
      <w:r>
        <w:rPr/>
        <w:t>средней   доли   СИ,   забракованных   при   поверке,   ЭПСИЛОН* =</w:t>
      </w:r>
    </w:p>
    <w:p>
      <w:pPr>
        <w:pStyle w:val="ConsPlusNonformat"/>
        <w:widowControl/>
        <w:rPr/>
      </w:pPr>
      <w:r>
        <w:rPr/>
        <w:t>(1 - Р* )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  является   аналогом  показателя  надежности - вероят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и</w:t>
      </w:r>
    </w:p>
    <w:p>
      <w:pPr>
        <w:pStyle w:val="ConsPlusNonformat"/>
        <w:widowControl/>
        <w:rPr/>
      </w:pPr>
      <w:r>
        <w:rPr/>
        <w:t>безотказной работы С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2.2. Предел допускаемых значений коэффициента исправности СИ</w:t>
      </w:r>
    </w:p>
    <w:p>
      <w:pPr>
        <w:pStyle w:val="ConsPlusNonformat"/>
        <w:widowControl/>
        <w:rPr/>
      </w:pPr>
      <w:r>
        <w:rPr/>
        <w:t>К* ,  равного средней доле МПИ, в течение которого СИ находилось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</w:t>
      </w:r>
    </w:p>
    <w:p>
      <w:pPr>
        <w:pStyle w:val="ConsPlusNonformat"/>
        <w:widowControl/>
        <w:rPr/>
      </w:pPr>
      <w:r>
        <w:rPr/>
        <w:t>метрологически исправном состояни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*  является  аналогом  показателя   надежности - коэффици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и</w:t>
      </w:r>
    </w:p>
    <w:p>
      <w:pPr>
        <w:pStyle w:val="ConsPlusNonformat"/>
        <w:widowControl/>
        <w:rPr/>
      </w:pPr>
      <w:r>
        <w:rPr/>
        <w:t>готовности С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3.   Экономическим   критерием  оптимальности  МПИ  является</w:t>
      </w:r>
    </w:p>
    <w:p>
      <w:pPr>
        <w:pStyle w:val="ConsPlusNonformat"/>
        <w:widowControl/>
        <w:rPr/>
      </w:pPr>
      <w:r>
        <w:rPr/>
        <w:t>условный минимум экономических издержек эксплуатации СИ, зависящих</w:t>
      </w:r>
    </w:p>
    <w:p>
      <w:pPr>
        <w:pStyle w:val="ConsPlusNonformat"/>
        <w:widowControl/>
        <w:rPr/>
      </w:pPr>
      <w:r>
        <w:rPr/>
        <w:t>от  расходов,  связанных  с  проведением  поверки  и  ремонта  СИ,</w:t>
      </w:r>
    </w:p>
    <w:p>
      <w:pPr>
        <w:pStyle w:val="ConsPlusNonformat"/>
        <w:widowControl/>
        <w:rPr/>
      </w:pPr>
      <w:r>
        <w:rPr/>
        <w:t>забракованных при повер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4. При  применении  критериев  Р*   и  К*   и эконо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      ми</w:t>
      </w:r>
    </w:p>
    <w:p>
      <w:pPr>
        <w:pStyle w:val="ConsPlusNonformat"/>
        <w:widowControl/>
        <w:rPr/>
      </w:pPr>
      <w:r>
        <w:rPr/>
        <w:t>метрологическая   исправность  СИ  определяется  как  соответствие</w:t>
      </w:r>
    </w:p>
    <w:p>
      <w:pPr>
        <w:pStyle w:val="ConsPlusNonformat"/>
        <w:widowControl/>
        <w:rPr/>
      </w:pPr>
      <w:r>
        <w:rPr/>
        <w:t>установленному в техдокументации пределов нестабильности МХ С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5.    Численные    значения    критериев   назначает   орган</w:t>
      </w:r>
    </w:p>
    <w:p>
      <w:pPr>
        <w:pStyle w:val="ConsPlusNonformat"/>
        <w:widowControl/>
        <w:rPr/>
      </w:pPr>
      <w:r>
        <w:rPr/>
        <w:t>государственной метрологической службы  или метрологической службы</w:t>
      </w:r>
    </w:p>
    <w:p>
      <w:pPr>
        <w:pStyle w:val="ConsPlusNonformat"/>
        <w:widowControl/>
        <w:rPr/>
      </w:pPr>
      <w:r>
        <w:rPr/>
        <w:t>юридических лиц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6. При  поверке  СИ  значение  Р*    рекомендуется приним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/>
        <w:t>равным  пределу  допускаемых  значений  доверительной вероятности,</w:t>
      </w:r>
    </w:p>
    <w:p>
      <w:pPr>
        <w:pStyle w:val="ConsPlusNonformat"/>
        <w:widowControl/>
        <w:rPr/>
      </w:pPr>
      <w:r>
        <w:rPr/>
        <w:t>указанному в поверочной схеме, значение К*  -  равным  0,5(1 + Р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7. В соответствии с МИ 2187 для рабочих эталонов при поверке</w:t>
      </w:r>
    </w:p>
    <w:p>
      <w:pPr>
        <w:pStyle w:val="ConsPlusNonformat"/>
        <w:widowControl/>
        <w:rPr/>
      </w:pPr>
      <w:r>
        <w:rPr/>
        <w:t>СИ  и  для  геодезических  СИ  рекомендуются  значения  критериев,</w:t>
      </w:r>
    </w:p>
    <w:p>
      <w:pPr>
        <w:pStyle w:val="ConsPlusNonformat"/>
        <w:widowControl/>
        <w:rPr/>
      </w:pPr>
      <w:r>
        <w:rPr/>
        <w:t>указанных в таблице 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Область применения рабочих эталонов и СИ │   Р*     │   К*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ми    │    ми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верка СИ, метрологический отказ которых  │0,95      │0,975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ожет привести к значительным экономическим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терям                                    │          │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┴──────────┴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МЕТОДЫ ОПРЕДЕЛЕНИЯ МЕЖПОВЕРОЧНЫХ ИНТЕРВАЛОВ С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пределение межповерочных интервалов (первичных) по среднему времени наработки СИ до наступления отказа.</w:t>
      </w:r>
    </w:p>
    <w:p>
      <w:pPr>
        <w:pStyle w:val="ConsPlusNormal"/>
        <w:widowControl/>
        <w:ind w:firstLine="540"/>
        <w:jc w:val="both"/>
        <w:rPr/>
      </w:pPr>
      <w:r>
        <w:rPr/>
        <w:t>Определение межповерочных интервалов (первичных) по среднему времени наработки СИ до наступления отказа применяют в случаях, когда назначенный для СИ МПИ необходимо уточнить, но нет статистической информации.</w:t>
      </w:r>
    </w:p>
    <w:p>
      <w:pPr>
        <w:pStyle w:val="ConsPlusNormal"/>
        <w:widowControl/>
        <w:ind w:firstLine="540"/>
        <w:jc w:val="both"/>
        <w:rPr/>
      </w:pPr>
      <w:r>
        <w:rPr/>
        <w:t>Необходимо отметить, что при установлении МПИ СИ рекомендуется пользоваться числовым рядом, приведенным в п. 3.5.</w:t>
      </w:r>
    </w:p>
    <w:p>
      <w:pPr>
        <w:pStyle w:val="ConsPlusNormal"/>
        <w:widowControl/>
        <w:ind w:firstLine="540"/>
        <w:jc w:val="both"/>
        <w:rPr/>
      </w:pPr>
      <w:r>
        <w:rPr/>
        <w:t>5.2. При установлении первичных МПИ СИ исходными данными являютс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- среднее время до наступления отказ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     -   предел   допускаемой   вероятности   метр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ми</w:t>
      </w:r>
    </w:p>
    <w:p>
      <w:pPr>
        <w:pStyle w:val="ConsPlusNonformat"/>
        <w:widowControl/>
        <w:rPr/>
      </w:pPr>
      <w:r>
        <w:rPr/>
        <w:t>исправности  СИ  в  момент  очередной  поверки (предел вероятности</w:t>
      </w:r>
    </w:p>
    <w:p>
      <w:pPr>
        <w:pStyle w:val="ConsPlusNonformat"/>
        <w:widowControl/>
        <w:rPr/>
      </w:pPr>
      <w:r>
        <w:rPr/>
        <w:t>безотказной работы СИ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ЕЛЬТА   -   предел   допускаемых   значений   метрологических</w:t>
      </w:r>
    </w:p>
    <w:p>
      <w:pPr>
        <w:pStyle w:val="ConsPlusNonformat"/>
        <w:widowControl/>
        <w:rPr/>
      </w:pPr>
      <w:r>
        <w:rPr/>
        <w:t>характеристи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игма  =  0,3  х  ДЕЛЬТА  -  среднее квадратическое откло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0                  0</w:t>
      </w:r>
    </w:p>
    <w:p>
      <w:pPr>
        <w:pStyle w:val="ConsPlusNonformat"/>
        <w:widowControl/>
        <w:rPr/>
      </w:pPr>
      <w:r>
        <w:rPr/>
        <w:t>погрешности определения МХ при поверке С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ребуется определить МПИ, соответствующий Р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3. Вычисления производятся по формулам (1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 принимается равным среднему значению МП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1          ДЕЛЬ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r = ---;   m  = ------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T       1     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ср            с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1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t      - - 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1        1       2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(t ) = ------ интеграл e      dt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1      ____   -беск.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\/2 п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(1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1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t      - - t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1        2       2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F(t ) = ------ интеграл e      dt 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2      ____  -беск.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\/2 п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t  x сигма           ДЕЛЬТА - t  х сиг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1     1        0                    2        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Т  = - ln -----------;    Т  = --------------------,        (2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   r      ДЕЛЬТА         2            m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 t  и t - квантили распределения Лаплас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1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выборе МПИ берут T    из полученных Т  и Т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min                1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4. Пример расчета МПИ приведен в Приложении 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5.   Расчет   межповерочных   интервалов   по  экономическим</w:t>
      </w:r>
    </w:p>
    <w:p>
      <w:pPr>
        <w:pStyle w:val="ConsPlusNonformat"/>
        <w:widowControl/>
        <w:rPr/>
      </w:pPr>
      <w:r>
        <w:rPr/>
        <w:t>критерия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5.1. Расчет производится  исходя из минимума потерь от брака</w:t>
      </w:r>
    </w:p>
    <w:p>
      <w:pPr>
        <w:pStyle w:val="ConsPlusNonformat"/>
        <w:widowControl/>
        <w:rPr/>
      </w:pPr>
      <w:r>
        <w:rPr/>
        <w:t>измерений  и  издержек поверки. Искомый интервал Т между поверками</w:t>
      </w:r>
    </w:p>
    <w:p>
      <w:pPr>
        <w:pStyle w:val="ConsPlusNonformat"/>
        <w:widowControl/>
        <w:rPr/>
      </w:pPr>
      <w:r>
        <w:rPr/>
        <w:t>находят путем решения уравнения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-лямбда Т        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e          (лямбда Т + 1) = 1 - -- лямбда,              (3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е - основание натуральных логарифм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ямбда - интенсивность отказ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- затраты на поверку одного прибо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  -  величина  ущерба  в  единицу  времени из-за неиспра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/>
        <w:t>работы СИ.</w:t>
      </w:r>
    </w:p>
    <w:p>
      <w:pPr>
        <w:pStyle w:val="ConsPlusNormal"/>
        <w:widowControl/>
        <w:ind w:firstLine="540"/>
        <w:jc w:val="both"/>
        <w:rPr/>
      </w:pPr>
      <w:r>
        <w:rPr/>
        <w:t>Он удобен для геодезических СИ, используемых на промышленных предприятиях и в научных учреждениях в качестве стационарных контрольно-измерительных СИ [1].</w:t>
      </w:r>
    </w:p>
    <w:p>
      <w:pPr>
        <w:pStyle w:val="ConsPlusNormal"/>
        <w:widowControl/>
        <w:ind w:firstLine="540"/>
        <w:jc w:val="both"/>
        <w:rPr/>
      </w:pPr>
      <w:r>
        <w:rPr/>
        <w:t>Пример расчета МПИ приведен в Приложении Б.</w:t>
      </w:r>
    </w:p>
    <w:p>
      <w:pPr>
        <w:pStyle w:val="ConsPlusNormal"/>
        <w:widowControl/>
        <w:ind w:firstLine="540"/>
        <w:jc w:val="both"/>
        <w:rPr/>
      </w:pPr>
      <w:r>
        <w:rPr/>
        <w:t>5.6. Метод определения межповерочного интервала по фиксации скрытых отказов [2].</w:t>
      </w:r>
    </w:p>
    <w:p>
      <w:pPr>
        <w:pStyle w:val="ConsPlusNormal"/>
        <w:widowControl/>
        <w:ind w:firstLine="540"/>
        <w:jc w:val="both"/>
        <w:rPr/>
      </w:pPr>
      <w:r>
        <w:rPr/>
        <w:t>Метод определения межповерочного интервала по фиксации скрытых отказов применяется в случаях, когда есть статистика скрытых отказов из выборки не менее 30 однотипных СИ &lt;1&gt;.</w:t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1&gt; Отказы, юстируемые на месте работы узлов, перегоревших лампочек подсветки и предохранителей и т.п., не должны учитывать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6.1. Исходными данными для обработки должны быть совокупность однородных СИ не менее 30 единиц, для которых в процессе эксплуатации имеются даты и результаты поверок СИ (по отсутствию или наличию скрытых отказов). Карточки с исходными данными хранятся в органах МС владельца предприятия (форма приведена в Приложении В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2. В качестве критерия  для  назначения  МПИ  используются</w:t>
      </w:r>
    </w:p>
    <w:p>
      <w:pPr>
        <w:pStyle w:val="ConsPlusNonformat"/>
        <w:widowControl/>
        <w:rPr/>
      </w:pPr>
      <w:r>
        <w:rPr/>
        <w:t>Р  , принимаемый 0,9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3. Для  определения  МПИ  рекомендуется  выбрать  интервал</w:t>
      </w:r>
    </w:p>
    <w:p>
      <w:pPr>
        <w:pStyle w:val="ConsPlusNonformat"/>
        <w:widowControl/>
        <w:rPr/>
      </w:pPr>
      <w:r>
        <w:rPr/>
        <w:t>фиксирования  скрытых  отказов  S  более  Т  (Т  -  значение ра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0   0</w:t>
      </w:r>
    </w:p>
    <w:p>
      <w:pPr>
        <w:pStyle w:val="ConsPlusNonformat"/>
        <w:widowControl/>
        <w:rPr/>
      </w:pPr>
      <w:r>
        <w:rPr/>
        <w:t>установленного МПИ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4.  По   исходным   данным  определяют: N - количество С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поверенных  за  интервал  S;  N  -  количество СИ  из N, у которых</w:t>
      </w:r>
    </w:p>
    <w:p>
      <w:pPr>
        <w:pStyle w:val="ConsPlusNonformat"/>
        <w:widowControl/>
        <w:rPr/>
      </w:pPr>
      <w:r>
        <w:rPr/>
        <w:t>обнаружен скрытый отказ в интервале S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  обработке  данных  вычисление  N и N   удобно проводить с</w:t>
      </w:r>
    </w:p>
    <w:p>
      <w:pPr>
        <w:pStyle w:val="ConsPlusNonformat"/>
        <w:widowControl/>
        <w:rPr/>
      </w:pPr>
      <w:r>
        <w:rPr/>
        <w:t>помощью таблицы 2 или ПК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</w:t>
      </w:r>
      <w:r>
        <w:rPr/>
        <w:t>Величина       │       Сводка       │        Сумма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N           │                    │        9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_           │                    │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N           │                    │        2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графу "Сводка" табл. 2 заносят данные при помощи точек и тире (комбинация четырех и шести тире означает десяток). В графу "Сумма" помещают числа, полученные путем подсчета точек и тире в каждой строке таблицы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5. Значения  N и N в зависимости от наличия или отсутствия</w:t>
      </w:r>
    </w:p>
    <w:p>
      <w:pPr>
        <w:pStyle w:val="ConsPlusNonformat"/>
        <w:widowControl/>
        <w:rPr/>
      </w:pPr>
      <w:r>
        <w:rPr/>
        <w:t>скрытого отказа при очередной поверке и МПИ приведены в таблице 3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┬─────────────────┬───────────┬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ариант  │   Наличие или   │    МПИ    │Точка или тире ставятся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отсутствие    │           │        в графе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крытого отказа │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┼─────────────────┼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       │Обнаружен скрытый│меньше или │    _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  │отказ            │равен S    │N и N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А --      │                 ├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А       │                 │больше S   │N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  │                 │           │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┼─────────────────┼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       │Скрытый отказ не │больше или │N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1      │зафиксирован     │равен S    │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Б --      │                 ├───────────┼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Б       │                 │меньше S   │Не ставятся ни в одн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2      │                 │           │графу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┴─────────────────┴───────────┴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6. Если  N = N - следует уменьшить S в два раза и провести</w:t>
      </w:r>
    </w:p>
    <w:p>
      <w:pPr>
        <w:pStyle w:val="ConsPlusNonformat"/>
        <w:widowControl/>
        <w:rPr/>
      </w:pPr>
      <w:r>
        <w:rPr/>
        <w:t>обработку данных заново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7. МПИ определяют по формул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>
          <w:lang w:val="en-US"/>
        </w:rPr>
        <w:t>S lnP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              </w:t>
      </w:r>
      <w:r>
        <w:rPr/>
        <w:t>Т</w:t>
      </w:r>
      <w:r>
        <w:rPr>
          <w:lang w:val="en-US"/>
        </w:rPr>
        <w:t xml:space="preserve">  = -------,                           (4)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</w:t>
      </w:r>
      <w:r>
        <w:rPr>
          <w:lang w:val="en-US"/>
        </w:rPr>
        <w:t>3        _</w:t>
      </w:r>
    </w:p>
    <w:p>
      <w:pPr>
        <w:pStyle w:val="ConsPlusNonformat"/>
        <w:widowControl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R(N, N)</w:t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R(N, N) - коэффициент,  определяемый по  таблице  Приложения Г</w:t>
      </w:r>
    </w:p>
    <w:p>
      <w:pPr>
        <w:pStyle w:val="ConsPlusNonformat"/>
        <w:widowControl/>
        <w:rPr/>
      </w:pPr>
      <w:r>
        <w:rPr/>
        <w:t>на основе найденных путем статической обработки исходных  зна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</w:t>
      </w:r>
    </w:p>
    <w:p>
      <w:pPr>
        <w:pStyle w:val="ConsPlusNonformat"/>
        <w:widowControl/>
        <w:rPr/>
      </w:pPr>
      <w:r>
        <w:rPr/>
        <w:t>N, N. В Приложении Г также приведены значения lnР  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6.8. Если определенное по п. 5.6.7 значение Т   больше S, 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3</w:t>
      </w:r>
    </w:p>
    <w:p>
      <w:pPr>
        <w:pStyle w:val="ConsPlusNonformat"/>
        <w:widowControl/>
        <w:rPr/>
      </w:pPr>
      <w:r>
        <w:rPr/>
        <w:t>следует   увеличить  S  в  два  раза  и  провести  расчет  заново.</w:t>
      </w:r>
    </w:p>
    <w:p>
      <w:pPr>
        <w:pStyle w:val="ConsPlusNonformat"/>
        <w:widowControl/>
        <w:rPr/>
      </w:pPr>
      <w:r>
        <w:rPr/>
        <w:t>Увеличивать S до тех пор пока Т  не станет меньше или равным S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3</w:t>
      </w:r>
    </w:p>
    <w:p>
      <w:pPr>
        <w:pStyle w:val="ConsPlusNormal"/>
        <w:widowControl/>
        <w:ind w:firstLine="540"/>
        <w:jc w:val="both"/>
        <w:rPr/>
      </w:pPr>
      <w:r>
        <w:rPr/>
        <w:t>5.6.9. Определенный в соответствии с п. 5.6.7 МПИ учитывают при составлении очередного графика поверки данной совокупности СМ.</w:t>
      </w:r>
    </w:p>
    <w:p>
      <w:pPr>
        <w:pStyle w:val="ConsPlusNormal"/>
        <w:widowControl/>
        <w:ind w:firstLine="540"/>
        <w:jc w:val="both"/>
        <w:rPr/>
      </w:pPr>
      <w:r>
        <w:rPr/>
        <w:t>5.6.10. Пример определения МПИ приведен в Приложении 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 РАСЧЕТА МПИ ПО ФОРМУЛАМ (2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а   основании   технических   условий  на  геодезические  СИ.</w:t>
      </w:r>
    </w:p>
    <w:p>
      <w:pPr>
        <w:pStyle w:val="ConsPlusNonformat"/>
        <w:widowControl/>
        <w:rPr/>
      </w:pPr>
      <w:r>
        <w:rPr/>
        <w:t>применяемые  сезонно, за среднее время наработки СИ до наступления</w:t>
      </w:r>
    </w:p>
    <w:p>
      <w:pPr>
        <w:pStyle w:val="ConsPlusNonformat"/>
        <w:widowControl/>
        <w:rPr/>
      </w:pPr>
      <w:r>
        <w:rPr/>
        <w:t>отказа  может принимать Т   = от 1,5 до 3 лет, ДЕЛЬТА = 1, сиг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ср                                     0</w:t>
      </w:r>
    </w:p>
    <w:p>
      <w:pPr>
        <w:pStyle w:val="ConsPlusNonformat"/>
        <w:widowControl/>
        <w:rPr/>
      </w:pPr>
      <w:r>
        <w:rPr/>
        <w:t>= 0,3.</w:t>
      </w:r>
    </w:p>
    <w:p>
      <w:pPr>
        <w:pStyle w:val="ConsPlusNormal"/>
        <w:widowControl/>
        <w:ind w:firstLine="540"/>
        <w:jc w:val="both"/>
        <w:rPr/>
      </w:pPr>
      <w:r>
        <w:rPr/>
        <w:t>Расчет МПИ приведен в таблице 1А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1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┬────┬─────┬───────┬─────┬────┬───────────┬─────┬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1 │     │    │     ДЕЛЬТА│     │   │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T  │Р   │ДЕЛЬ-│r = ---│  t  │ Т  │m  = ------│  t  │ Т │Т = min(Т ; Т 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ср│ МПИ│ТА   │    T  │   1 │  1 │ 1    Т    │   2 │  2│         1   2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ср│     │    │       ср  │     │   │   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0,9 │1    │0,3    │1,645│2,1 │0,3        │1,232│1,6│1,8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5│0,9 │1    │0,4    │1,645│1,8 │0,4        │1,282│1,5│1,5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0,9 │1    │0,5    │1,645│1,41│0,5        │1,282│1,2│1,2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5│0,9 │1    │0,7    │1,645│1,1 │0,7        │1,282│0,9│0,9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0,9 │1    │1,0    │1,645│0,7 │1,0        │1,282│0,6│0,6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0,95│1    │0,3    │1,960│1,59│0,3        │1,645│1,5│1,5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5│0,95│1    │0,4    │1,960│1,3 │0,4        │1,645│1,3│1,3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0,95│1    │0,5    │1,960│1,1 │0,5        │1,645│1,0│1,0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5│0,95│1    │0,7    │1,960│0,80│0,7        │1,645│0,8│0,8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0,95│1    │1,0    │1,960│0,53│1,0        │1,645│0,5│0,5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│0,99│1    │0,3    │2,576│0,77│0,3        │2,326│0,9│0,8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5│0,99│1    │0,4    │2,576│0,6 │0,4        │2,326│0,8│0,6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│0,99│1    │0,5    │2,576│0,5 │0,5        │2,326│0,6│0,5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5│0,99│1    │0,7    │2,576│0,39│0,7        │2,326│0,5│0,4            │</w:t>
      </w:r>
    </w:p>
    <w:p>
      <w:pPr>
        <w:pStyle w:val="ConsPlusNonformat"/>
        <w:widowControl/>
        <w:jc w:val="both"/>
        <w:rPr/>
      </w:pPr>
      <w:r>
        <w:rPr/>
        <w:t>├───┼────┼─────┼───────┼─────┼────┼───────────┼─────┼───┼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│0,99│1    │1,0    │2,576│0,26│1,0        │2,326│0,3│0,3            │</w:t>
      </w:r>
    </w:p>
    <w:p>
      <w:pPr>
        <w:pStyle w:val="ConsPlusNonformat"/>
        <w:widowControl/>
        <w:jc w:val="both"/>
        <w:rPr/>
      </w:pPr>
      <w:r>
        <w:rPr/>
        <w:t>└───┴────┴─────┴───────┴─────┴────┴───────────┴─────┴───┴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Итоговые результаты расчета МПИ приведены в таблице 2А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Таблица 2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Межповерочный интервал геодезических СИ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┬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Т           │               Р    0,95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</w:t>
      </w:r>
      <w:r>
        <w:rPr/>
        <w:t>ср         │                МПИ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года                 │18 мес. (1,5 года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,5 года               │15 мес. (1,3 года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года                 │12 мес. (1 год)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┼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,5 года               │10 мес. (0,8 года)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┴───────────────────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нее значение МПИ - 13,8 мес. (1,2 года)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оверительные вероятности в соответствии (п. 2.9) МИ 2187 принимались 0,95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Б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РАСЧЕТ МПИ ПО ЭКОНОМИЧЕСКОМУ КРИТЕР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теодолитов и нивелиров, применяемых в стационарных условиях, установлено [1]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лямбда = (5 - 10);   С  = 400 р;    С  = 50 р/ч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1              2</w:t>
      </w:r>
    </w:p>
    <w:p>
      <w:pPr>
        <w:pStyle w:val="ConsPlusNormal"/>
        <w:widowControl/>
        <w:ind w:firstLine="540"/>
        <w:jc w:val="both"/>
        <w:rPr/>
      </w:pPr>
      <w:r>
        <w:rPr/>
        <w:t>по формуле (2) будем иметь Т = 3000 час., или 5 месяцев круглосуточной работы СИ, или 15 месяцев (1,25 года) работы СИ в течение 8 часов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МПИ примем равным 1,25 год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В</w:t>
      </w:r>
    </w:p>
    <w:p>
      <w:pPr>
        <w:pStyle w:val="ConsPlu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КАРТОЧКА УЧЕТА РЕЗУЛЬТАТОВ ПОВЕРОК СРЕДСТВ ИЗМЕР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едприятие</w:t>
      </w:r>
    </w:p>
    <w:p>
      <w:pPr>
        <w:pStyle w:val="ConsPlusNormal"/>
        <w:widowControl/>
        <w:ind w:firstLine="540"/>
        <w:jc w:val="both"/>
        <w:rPr/>
      </w:pPr>
      <w:r>
        <w:rPr/>
        <w:t>Наименование</w:t>
      </w:r>
    </w:p>
    <w:p>
      <w:pPr>
        <w:pStyle w:val="ConsPlusNormal"/>
        <w:widowControl/>
        <w:ind w:firstLine="540"/>
        <w:jc w:val="both"/>
        <w:rPr/>
      </w:pPr>
      <w:r>
        <w:rPr/>
        <w:t>Тип</w:t>
      </w:r>
    </w:p>
    <w:p>
      <w:pPr>
        <w:pStyle w:val="ConsPlusNormal"/>
        <w:widowControl/>
        <w:ind w:firstLine="540"/>
        <w:jc w:val="both"/>
        <w:rPr/>
      </w:pPr>
      <w:r>
        <w:rPr/>
        <w:t>Класс точности</w:t>
      </w:r>
    </w:p>
    <w:p>
      <w:pPr>
        <w:pStyle w:val="ConsPlusNormal"/>
        <w:widowControl/>
        <w:ind w:firstLine="540"/>
        <w:jc w:val="both"/>
        <w:rPr/>
      </w:pPr>
      <w:r>
        <w:rPr/>
        <w:t>Заводской номе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ИНФОРМАЦИЯ О ПОВЕРКАХ СРЕДСТВ ИЗМЕР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1350"/>
        <w:gridCol w:w="1485"/>
        <w:gridCol w:w="1350"/>
        <w:gridCol w:w="2160"/>
      </w:tblGrid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поверки  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каз &lt;2&gt;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 </w:t>
              <w:br/>
              <w:t xml:space="preserve">поверителя   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д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сяц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о   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2&gt; 0 - отсутствие отказа; 1 - наличие отказ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Г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ВСПОМОГАТЕЛЬНЫЕ ДАННЫЕ ДЛЯ РАСЧЕ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начения  (Р  )  при следующих Р  : 0,95;  0,99 - lnP   0,052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и                  ми                   ми</w:t>
      </w:r>
    </w:p>
    <w:p>
      <w:pPr>
        <w:pStyle w:val="ConsPlusNonformat"/>
        <w:widowControl/>
        <w:rPr/>
      </w:pPr>
      <w:r>
        <w:rPr/>
        <w:t>0,020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аблице приведены значения коэффициентов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_           N + 1  2        _             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R(N, N) = ln{1 + ----- V    , [2(N + 1), 2(N - N)]}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_  0,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N - N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V    (m , m ) - квантиль  F-распределения с m  и m   степен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0,95  1   2                                 1    2</w:t>
      </w:r>
    </w:p>
    <w:p>
      <w:pPr>
        <w:pStyle w:val="ConsPlusNonformat"/>
        <w:widowControl/>
        <w:rPr/>
      </w:pPr>
      <w:r>
        <w:rPr/>
        <w:t>свободы и уровнем значимости 0,1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ЗНАЧЕНИЕ КОЭФФИЦИЕНТОВ R(N, N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810"/>
        <w:gridCol w:w="945"/>
        <w:gridCol w:w="945"/>
        <w:gridCol w:w="810"/>
        <w:gridCol w:w="945"/>
        <w:gridCol w:w="945"/>
        <w:gridCol w:w="810"/>
        <w:gridCol w:w="94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3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3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1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9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6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2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9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3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одол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810"/>
        <w:gridCol w:w="945"/>
        <w:gridCol w:w="945"/>
        <w:gridCol w:w="810"/>
        <w:gridCol w:w="945"/>
        <w:gridCol w:w="945"/>
        <w:gridCol w:w="810"/>
        <w:gridCol w:w="945"/>
        <w:gridCol w:w="945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3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1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1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2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7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0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3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6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8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2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47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одолж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20"/>
        <w:gridCol w:w="1620"/>
        <w:gridCol w:w="1620"/>
        <w:gridCol w:w="1620"/>
        <w:gridCol w:w="1620"/>
      </w:tblGrid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3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,5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9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2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6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7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8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  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,09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2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7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95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5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41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,07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3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82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07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43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69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9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,19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2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5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71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,89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Д</w:t>
      </w:r>
    </w:p>
    <w:p>
      <w:pPr>
        <w:pStyle w:val="ConsPlusNormal"/>
        <w:widowControl/>
        <w:ind w:hanging="0"/>
        <w:jc w:val="right"/>
        <w:rPr/>
      </w:pPr>
      <w:r>
        <w:rPr/>
        <w:t>(справоч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РИМЕР ОПРЕДЕЛЕНИЯ МЕЖПОВЕРОЧНОГО ИНТЕРВАЛ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таблице приведен фрагмент массива исходных данных о поверках совокупности 120 светодальномеров СТ5. Из всего массива в таблице приведены данные СИ с заводскими номерами 1, 2, 3,..., 120. N 1 - результаты двух последних поверок; N 2 - результаты двух последних поверок; N 3 - результаты трех последних поверок; N 120 - результаты трех последних поверок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нее установленный МПИ для измерений Т  = 12 месяцев. В гра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0</w:t>
      </w:r>
    </w:p>
    <w:p>
      <w:pPr>
        <w:pStyle w:val="ConsPlusNonformat"/>
        <w:widowControl/>
        <w:rPr/>
      </w:pPr>
      <w:r>
        <w:rPr/>
        <w:t>0  означает  отсутствие  скрытого  отказа,  "1" - наличие скрытого</w:t>
      </w:r>
    </w:p>
    <w:p>
      <w:pPr>
        <w:pStyle w:val="ConsPlusNonformat"/>
        <w:widowControl/>
        <w:rPr/>
      </w:pPr>
      <w:r>
        <w:rPr/>
        <w:t>отказа.  В  графе  2  первые  две  цифры означают год поверки, две</w:t>
      </w:r>
    </w:p>
    <w:p>
      <w:pPr>
        <w:pStyle w:val="ConsPlusNonformat"/>
        <w:widowControl/>
        <w:rPr/>
      </w:pPr>
      <w:r>
        <w:rPr/>
        <w:t>следующие - месяц поверки, две последние - дату поверк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Выбираем интервал фиксирования  скрытых  отказов S = 1,5Т =</w:t>
      </w:r>
    </w:p>
    <w:p>
      <w:pPr>
        <w:pStyle w:val="ConsPlusNonformat"/>
        <w:widowControl/>
        <w:rPr/>
      </w:pPr>
      <w:r>
        <w:rPr/>
        <w:t>18 месяце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 По результатам поверки в соответствии с таблицей настоя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методических указаний определяем N и N - для С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1  -  МПИ  составляет  10,5  месяцев (10,5 &lt; 18) и скрытого</w:t>
      </w:r>
    </w:p>
    <w:p>
      <w:pPr>
        <w:pStyle w:val="ConsPlusNonformat"/>
        <w:widowControl/>
        <w:rPr/>
      </w:pPr>
      <w:r>
        <w:rPr/>
        <w:t>отказа  не  обнаружено. В соответствии с вариантом Б4 таб. 2 точка</w:t>
      </w:r>
    </w:p>
    <w:p>
      <w:pPr>
        <w:pStyle w:val="ConsPlusNonformat"/>
        <w:widowControl/>
        <w:rPr/>
      </w:pPr>
      <w:r>
        <w:rPr/>
        <w:t>не ставитс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┬────────────────────┬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Заводской номер   │    Дата поверки    │     Результаты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1          │       990514       │          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80628       │          0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2          │       990420       │          1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80331       │          0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3          │       990215       │          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80118       │          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70117       │          1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*          │         *          │          *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*          │         *          │          *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*          │         *          │          *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┼────────────────────┼───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120         │       990115       │          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80118       │          0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970125       │          0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┴────────────────────┴────────────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N  2  -  МПИ составляет 12,5 месяца  (12,5 &lt; 18) и имеет место</w:t>
      </w:r>
    </w:p>
    <w:p>
      <w:pPr>
        <w:pStyle w:val="ConsPlusNonformat"/>
        <w:widowControl/>
        <w:rPr/>
      </w:pPr>
      <w:r>
        <w:rPr/>
        <w:t>скрытый  отказ, в соответствии с вариантом А1 табл. 3 в  строках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_</w:t>
      </w:r>
    </w:p>
    <w:p>
      <w:pPr>
        <w:pStyle w:val="ConsPlusNonformat"/>
        <w:widowControl/>
        <w:rPr/>
      </w:pPr>
      <w:r>
        <w:rPr/>
        <w:t>и N табл. 2 ставятся черточки.</w:t>
      </w:r>
    </w:p>
    <w:p>
      <w:pPr>
        <w:pStyle w:val="ConsPlusNormal"/>
        <w:widowControl/>
        <w:ind w:firstLine="540"/>
        <w:jc w:val="both"/>
        <w:rPr/>
      </w:pPr>
      <w:r>
        <w:rPr/>
        <w:t>N 3 - МПИ между первой и третьей поверками составляет 25 месяцев (25 &gt; 18), имеет место скрытый отказ. В соответствии с вариантом А табл. 3 в строке табл. 2 ставится черточка. МПИ между третьей и второй поверками составляет 13 месяцев (13 &lt; 18) и скрытого отказа не обнаружено, в соответствии с вариантом Б4 табл. 3 черточка не ставится ни в одной графе табл. 2.</w:t>
      </w:r>
    </w:p>
    <w:p>
      <w:pPr>
        <w:pStyle w:val="ConsPlusNormal"/>
        <w:widowControl/>
        <w:ind w:firstLine="540"/>
        <w:jc w:val="both"/>
        <w:rPr/>
      </w:pPr>
      <w:r>
        <w:rPr/>
        <w:t>N 120 - МПИ между первой и третьей поверками составляет 23,5 месяца (23,5 &gt; 18) и скрытого отказа не обнаружено. В соответствии с вариантом Б3 табл. 3 в графе табл. 2 ставится черточк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Подсчитываем по табл. 2 N, N. Предположим, что в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_</w:t>
      </w:r>
    </w:p>
    <w:p>
      <w:pPr>
        <w:pStyle w:val="ConsPlusNonformat"/>
        <w:widowControl/>
        <w:rPr/>
      </w:pPr>
      <w:r>
        <w:rPr/>
        <w:t>полной таблицы настоящего Приложения получили N = 115, N = 10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4.  Из  таблицы Приложения, интерполируя, находим R(115, 10) =</w:t>
      </w:r>
    </w:p>
    <w:p>
      <w:pPr>
        <w:pStyle w:val="ConsPlusNonformat"/>
        <w:widowControl/>
        <w:rPr/>
      </w:pPr>
      <w:r>
        <w:rPr/>
        <w:t>0,14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5.  Определяем  МПИ  для  Р   = 0,95. По данным, приведенным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/>
        <w:t>Приложении, находим значение Р   = 0,105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формуле п. 5.6.7 получаем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18 х 0,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  = ---------- = 13,5 месяца, приблизительно 13 месяце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3      0,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оответствии с данными, приведенными в Приложении, МПИ будет</w:t>
      </w:r>
    </w:p>
    <w:p>
      <w:pPr>
        <w:pStyle w:val="ConsPlusNonformat"/>
        <w:widowControl/>
        <w:rPr/>
      </w:pPr>
      <w:r>
        <w:rPr/>
        <w:t>равен 13 месяца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аким  образом,  при  Р    -  0,95 светодальномеры СТ5 следу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ми</w:t>
      </w:r>
    </w:p>
    <w:p>
      <w:pPr>
        <w:pStyle w:val="ConsPlusNonformat"/>
        <w:widowControl/>
        <w:rPr/>
      </w:pPr>
      <w:r>
        <w:rPr/>
        <w:t>поверять через 13 месяце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налогичным  способом  можно определить МПИ всех значений Р  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</w:t>
      </w:r>
      <w:r>
        <w:rPr/>
        <w:t>ми</w:t>
      </w:r>
    </w:p>
    <w:p>
      <w:pPr>
        <w:pStyle w:val="ConsPlusNonformat"/>
        <w:widowControl/>
        <w:rPr/>
      </w:pPr>
      <w:r>
        <w:rPr/>
        <w:t>приведенных в Приложении Г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Е</w:t>
      </w:r>
    </w:p>
    <w:p>
      <w:pPr>
        <w:pStyle w:val="ConsPlusNormal"/>
        <w:widowControl/>
        <w:ind w:hanging="0"/>
        <w:jc w:val="right"/>
        <w:rPr/>
      </w:pPr>
      <w:r>
        <w:rPr/>
        <w:t>(информационное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БИБЛИОГРАФ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Иванов Ю.С., А.И. Спиридонов "Определение оптимальных межповерочных интервалов для геодезических приборов". М.: Геодезия и картография, 1978, N 11, с. 35 - 37.</w:t>
      </w:r>
    </w:p>
    <w:p>
      <w:pPr>
        <w:pStyle w:val="ConsPlusNormal"/>
        <w:widowControl/>
        <w:ind w:firstLine="540"/>
        <w:jc w:val="both"/>
        <w:rPr/>
      </w:pPr>
      <w:r>
        <w:rPr/>
        <w:t>2. Артемьев Р.И., Голубев С.М. "Справочное пособие для работников метрологических служб". 1 кн. М.: Издательство стандартов, 1986.</w:t>
      </w:r>
    </w:p>
    <w:p>
      <w:pPr>
        <w:pStyle w:val="ConsPlusNormal"/>
        <w:widowControl/>
        <w:ind w:firstLine="540"/>
        <w:jc w:val="both"/>
        <w:rPr/>
      </w:pPr>
      <w:r>
        <w:rPr/>
        <w:t>3. Технические условия на геодезические прибор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8:03:00Z</dcterms:created>
  <dc:creator>Тункин</dc:creator>
  <dc:description/>
  <cp:keywords/>
  <dc:language>en-US</dc:language>
  <cp:lastModifiedBy>Тункин</cp:lastModifiedBy>
  <dcterms:modified xsi:type="dcterms:W3CDTF">2007-03-07T08:03:00Z</dcterms:modified>
  <cp:revision>1</cp:revision>
  <dc:subject/>
  <dc:title>ФЕДЕРАЛЬНАЯ СЛУЖБА ГЕОДЕЗИИ И КАРТОГРАФИИ РОССИИ</dc:title>
</cp:coreProperties>
</file>