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>МИНИСТЕРСТВО РОССИЙСКОЙ ФЕДЕРАЦИИ ПО ДЕЛАМ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>ГРАЖДАНСКОЙ ОБОРОНЫ, ЧРЕЗВЫЧАЙНЫМ СИТУАЦИЯМ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>И ЛИКВИДАЦИИ ПОСЛЕДСТВИЙ СТИХИЙНЫХ БЕДСТВИЙ</w:t>
      </w:r>
    </w:p>
    <w:p>
      <w:pPr>
        <w:pStyle w:val="Normal"/>
        <w:shd w:fill="FFFFFF" w:val="clear"/>
        <w:ind w:firstLine="284"/>
        <w:jc w:val="center"/>
        <w:rPr>
          <w:rFonts w:cs="Arial"/>
        </w:rPr>
      </w:pPr>
      <w:r>
        <w:rPr>
          <w:rFonts w:cs="Arial"/>
        </w:rPr>
        <w:t>(МЧС РОССИИ)</w:t>
      </w:r>
    </w:p>
    <w:p>
      <w:pPr>
        <w:pStyle w:val="Normal"/>
        <w:shd w:fill="FFFFFF" w:val="clear"/>
        <w:ind w:firstLine="28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>ФЕДЕРАЛЬНОЕ ГОСУДАРСТВЕННОЕ УЧРЕЖДЕНИЕ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>«ВСЕРОССИЙСКИЙ ОРДЕНА "ЗНАК ПОЧЕТА"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 xml:space="preserve">НАУЧНО-ИССЛЕДОВАТЕЛЬСКИЙ ИНСТИТУТ 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/>
        <w:t>ПРОТИВОПОЖАРНОЙ ОБОРОНЫ»</w:t>
      </w:r>
    </w:p>
    <w:p>
      <w:pPr>
        <w:pStyle w:val="Normal"/>
        <w:shd w:fill="FFFFFF" w:val="clear"/>
        <w:ind w:firstLine="284"/>
        <w:jc w:val="center"/>
        <w:rPr>
          <w:rFonts w:cs="Arial"/>
        </w:rPr>
      </w:pPr>
      <w:r>
        <w:rPr>
          <w:rFonts w:cs="Arial"/>
        </w:rPr>
        <w:t>(ФГУ ВНИИПО МЧС РОССИИ)</w:t>
      </w:r>
    </w:p>
    <w:p>
      <w:pPr>
        <w:pStyle w:val="Normal"/>
        <w:shd w:fill="FFFFFF" w:val="clear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28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8"/>
        </w:rPr>
        <w:t>РУКОВОДСТВО ПО ОПРЕДЕЛЕНИЮ ПАРАМЕТРОВ АВТОМАТИЧЕСКИ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АНОВОК ПОЖАРОТУШЕНИЯ ТОНКОРАСПЫЛЕННОЙ ВОДО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анное руководство определяет основные нормативные параметры автоматических установок пожаротушения тонкораспыленной водой. К основным параметрам, характеризующим их огнетушащую эффективность, относятся интенсивность и продолжительность подачи воды на тушение. Изложенная методика проведения огневых испытаний распыливающих устройств (распылителей) позволяет определять нормативную интенсивность и время подачи тонкораспыленной воды для всех типов распылит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анное руководство предназначено для специалистов пожарной охраны и разработчиков автоматических установок пожаротушения тонкораспыленной вод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Руководство подготовлено сотрудниками ФГУ ВНИИПО МЧС России С.Г. Цариченко, В.А. Былинкиным, С.М. Дымовым, А.В. Первых, Л.И. Белоусовым, Д.В. Поляковы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Утверждено начальником ФГУ ВНИИПО МЧС России 10 декабря 2002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</w:rPr>
        <w:t xml:space="preserve">К основным нормативным параметрам устройств для подачи тонкораспыленной воды, характеризующим их огнетушащую эффективность, относятся интенсивность и продолжительность подачи воды на тушение. Интенсивность подачи тонкораспыленной воды должна быть достаточной для поглощения тепла, выделяющегося при пожаре. С увеличением интенсивности время тушения и, следовательно, требуемое время подачи распыленной воды будет сокращаться. В качестве нормативного значения интенсивности подачи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(г/(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·с)) распыленной воды принимают величину, близкую к критической интенсивности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кр</w:t>
      </w:r>
      <w:r>
        <w:rPr>
          <w:szCs w:val="24"/>
        </w:rPr>
        <w:t xml:space="preserve"> [1]. Нормативная интенсивность определяется зависимостью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16"/>
          <w:lang w:val="en-US"/>
        </w:rPr>
        <w:t>J</w:t>
      </w:r>
      <w:r>
        <w:rPr>
          <w:szCs w:val="16"/>
          <w:vertAlign w:val="subscript"/>
        </w:rPr>
        <w:t>н</w:t>
      </w:r>
      <w:r>
        <w:rPr>
          <w:szCs w:val="16"/>
        </w:rPr>
        <w:t xml:space="preserve"> = </w:t>
      </w:r>
      <w:r>
        <w:rPr>
          <w:i/>
          <w:iCs/>
          <w:szCs w:val="16"/>
          <w:lang w:val="en-US"/>
        </w:rPr>
        <w:t>K</w:t>
      </w:r>
      <w:r>
        <w:rPr>
          <w:szCs w:val="16"/>
          <w:vertAlign w:val="subscript"/>
        </w:rPr>
        <w:t>з</w:t>
      </w:r>
      <w:r>
        <w:rPr>
          <w:i/>
          <w:iCs/>
          <w:szCs w:val="16"/>
          <w:lang w:val="en-US"/>
        </w:rPr>
        <w:t>J</w:t>
      </w:r>
      <w:r>
        <w:rPr>
          <w:szCs w:val="16"/>
          <w:vertAlign w:val="subscript"/>
        </w:rPr>
        <w:t>кр</w:t>
      </w:r>
      <w:r>
        <w:rPr>
          <w:szCs w:val="16"/>
        </w:rPr>
        <w:t>,                                                                  (1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K</w:t>
      </w:r>
      <w:r>
        <w:rPr>
          <w:szCs w:val="24"/>
          <w:vertAlign w:val="subscript"/>
        </w:rPr>
        <w:t>з</w:t>
      </w:r>
      <w:r>
        <w:rPr>
          <w:szCs w:val="24"/>
        </w:rPr>
        <w:t xml:space="preserve"> - коэффициент запаса, учитывающий особенности использования или хранения горючего материала или изделий из него в конкретных условиях, характер производства, его категорийность по пожаровзрывоопасности (</w:t>
      </w:r>
      <w:r>
        <w:rPr>
          <w:i/>
          <w:iCs/>
          <w:szCs w:val="24"/>
          <w:lang w:val="en-US"/>
        </w:rPr>
        <w:t>K</w:t>
      </w:r>
      <w:r>
        <w:rPr>
          <w:szCs w:val="24"/>
          <w:vertAlign w:val="subscript"/>
        </w:rPr>
        <w:t>з</w:t>
      </w:r>
      <w:r>
        <w:rPr>
          <w:szCs w:val="24"/>
        </w:rPr>
        <w:t xml:space="preserve"> = 1,5-2) [1,2]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Значения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кр</w:t>
      </w:r>
      <w:r>
        <w:rPr>
          <w:szCs w:val="24"/>
        </w:rPr>
        <w:t xml:space="preserve"> для тушения каждого вида горючего материала должны определяться экспериментально, путем проведения огневых опытов. Важной характеристикой процесса тушения является время тушения пожара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, зависящее от интенсивности подачи воды,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</w:rPr>
        <w:t>(</w:t>
      </w:r>
      <w:r>
        <w:rPr>
          <w:i/>
          <w:iCs/>
          <w:szCs w:val="24"/>
          <w:lang w:val="en-US"/>
        </w:rPr>
        <w:t>J</w:t>
      </w:r>
      <w:r>
        <w:rPr>
          <w:szCs w:val="24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Анализ зависимостей, приведённых в работе [3], показал, что на величину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кр</w:t>
      </w:r>
      <w:r>
        <w:rPr>
          <w:szCs w:val="24"/>
        </w:rPr>
        <w:t xml:space="preserve"> в наибольшей степени влияют среднеарифметические диаметры капель и массовые скорости выгорания горючих веществ. С увеличением диаметра капель уменьшается продолжительность их контакта с зоной горения топлива, скорость испарения и, соответственно, интенсивность теплообме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Скорость выгорания веществ не является физико-химической константой, она зависит от их природы, условий тепло- и массообмена в зоне пожара. При горении жидкостей (очаги пожара класса В) в условиях неограниченного пространства, например при горении в резервуаре на открытой местности, в реакционном сосуде в помещении большого объема, скорость выгорания зависит от диаметра сосуда, уровня жидкости в нем, скорости ветра, температуры окружающего воздуха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В работе [4] указано, что при увеличении диаметра сосуда, начиная с 1,3 м (площадь горения 1,33 м</w:t>
      </w:r>
      <w:r>
        <w:rPr>
          <w:szCs w:val="24"/>
          <w:vertAlign w:val="superscript"/>
        </w:rPr>
        <w:t>2</w:t>
      </w:r>
      <w:r>
        <w:rPr>
          <w:szCs w:val="24"/>
        </w:rPr>
        <w:t>), скорость выгорания перестает заметно изменяться. Так как реальные площади горения при пожарах на объектах обычно превышают 1,3 м</w:t>
      </w:r>
      <w:r>
        <w:rPr>
          <w:szCs w:val="24"/>
          <w:vertAlign w:val="superscript"/>
        </w:rPr>
        <w:t>2</w:t>
      </w:r>
      <w:r>
        <w:rPr>
          <w:szCs w:val="24"/>
        </w:rPr>
        <w:t>, можно считать, что в условиях пожара скорость выгорания жидкостей является постоянной. Таким образом, диаметры очагов, моделирующих условия реального пожара, должны быть не менее 1,3 м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В работе [5] установлено, что разнообразие способов размещения твердых горючих материалов (плотность, высота, равномерность распределения и т. п.) и условий подачи воды (дисперсность, скорость и направление потока распыленной воды и др.) затрудняет создание универсальной модели для определения требуемых интенсивности и времени орошения, обеспечивающих успешное пожаротушение. Во ВНИИПО экспериментально было установлено, что увеличение в 2 раза высоты штабеля и плотности укладки древесины приводит к возрастанию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кр</w:t>
      </w:r>
      <w:r>
        <w:rPr>
          <w:szCs w:val="24"/>
        </w:rPr>
        <w:t xml:space="preserve"> в 2 и 4,6 раза соответственно и увеличению времени тушения в 3 раза. Ука</w:t>
      </w:r>
      <w:r>
        <w:rPr>
          <w:szCs w:val="22"/>
        </w:rPr>
        <w:t>занные выше факторы при проведении экспериментов учесть очень трудно, поэтому испытания распыливающих устройств ТРВ необходимо проводить, заранее выбрав способы размещения твердых горючих материалов (ТГМ) и подачи воды, соответствующие реальным условиям на данном конкретном объект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МЕТОДИКА ПРОВЕДЕНИЯ ОГНЕВЫХ ИСПЫТАНИЙ РАСПЫЛИВАЮЩИХ УСТРОЙСТВ ДЛЯ ПОДАЧИ ТОНКОРАСПЫЛЕННОЙ ВОД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Методика предназначена для определения нормативной интенсивности подачи тонкораспыленной воды на тушение проливов горючих жидкостей и твердых горючих материал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Методика не распространяется на горючие вещества и материалы, вступающие в химическое взаимодействие с водой, взрывоопасные и пирофорные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Испытаниям по данной методике подвергаются все распылители, для которых отсутствуют значения нормативной интенсивности подачи воды. Их должна проводить организация, аккредитованная на проведение испытаний данного тип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еред проведением испытаний должны быть представлен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 xml:space="preserve">• </w:t>
      </w:r>
      <w:r>
        <w:rPr>
          <w:szCs w:val="22"/>
        </w:rPr>
        <w:t>комплект рабочей конструкторской документации (РКД) на изделие в соответствии с нормативными документам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пытный образец издел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ертификаты или другие документы, удостоверяющие качество изделий, оборудования и материал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гигиенические сертификаты на добавки к воде и газ-вытеснител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Огневые испытания распыливающих устройств ТРВ проводятся на модельных очагах пожаров. Горючие материалы и их размещение на испытательной площадке должны соответствовать реальным условиям их хранения на защищаемом объект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. Оборудование для проведения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Испытания должны проводиться в замкнутом помещении - огневой камере при температуре окружающей среды не ниже 5 °С и относительной влажности от 30 до 90 %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Огневая камера должна иметь проемы для установки модельных очагов, доступа воздуха и удаления газов в процессе свободного горения очагов, принудительную вентиляцию, устройства для размещения модельных очагов. Испытательный стенд включает в себя оборудование для подачи огнетушащего вещества в зону тушения и контрольно-измерительные приборы для регистрации давления, расхода, температуры горючих материалов, объема огнетушащего вещества, времени свободного горения и тушения. Приборы и оборудование, используемые при испытаниях, должны пройти метрологическую поверк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Схема стенда представлена на рис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52400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shd w:fill="FFFFFF" w:val="clear"/>
        <w:ind w:firstLine="284"/>
        <w:jc w:val="center"/>
        <w:rPr>
          <w:szCs w:val="18"/>
        </w:rPr>
      </w:pPr>
      <w:r>
        <w:rPr>
          <w:szCs w:val="18"/>
        </w:rPr>
        <w:t>Рис. 1. Схема испытательного стенд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</w:rPr>
        <w:t>1</w:t>
      </w:r>
      <w:r>
        <w:rPr>
          <w:szCs w:val="18"/>
        </w:rPr>
        <w:t xml:space="preserve"> - распылитель; </w:t>
      </w:r>
      <w:r>
        <w:rPr>
          <w:i/>
          <w:iCs/>
          <w:szCs w:val="18"/>
        </w:rPr>
        <w:t>2</w:t>
      </w:r>
      <w:r>
        <w:rPr>
          <w:szCs w:val="18"/>
        </w:rPr>
        <w:t xml:space="preserve"> - отсекателъ; </w:t>
      </w:r>
      <w:r>
        <w:rPr>
          <w:i/>
          <w:iCs/>
          <w:szCs w:val="18"/>
        </w:rPr>
        <w:t>3</w:t>
      </w:r>
      <w:r>
        <w:rPr>
          <w:szCs w:val="18"/>
        </w:rPr>
        <w:t xml:space="preserve"> - противень; </w:t>
      </w:r>
      <w:r>
        <w:rPr>
          <w:i/>
          <w:iCs/>
          <w:szCs w:val="18"/>
        </w:rPr>
        <w:t>4</w:t>
      </w:r>
      <w:r>
        <w:rPr>
          <w:szCs w:val="18"/>
        </w:rPr>
        <w:t xml:space="preserve"> — опора под горелку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</w:rPr>
        <w:t>5</w:t>
      </w:r>
      <w:r>
        <w:rPr>
          <w:szCs w:val="18"/>
        </w:rPr>
        <w:t xml:space="preserve"> - поддон для слива; </w:t>
      </w:r>
      <w:r>
        <w:rPr>
          <w:i/>
          <w:iCs/>
          <w:szCs w:val="18"/>
        </w:rPr>
        <w:t>6</w:t>
      </w:r>
      <w:r>
        <w:rPr>
          <w:szCs w:val="18"/>
        </w:rPr>
        <w:t xml:space="preserve"> - вентиль; </w:t>
      </w:r>
      <w:r>
        <w:rPr>
          <w:i/>
          <w:iCs/>
          <w:szCs w:val="18"/>
        </w:rPr>
        <w:t>7</w:t>
      </w:r>
      <w:r>
        <w:rPr>
          <w:szCs w:val="18"/>
        </w:rPr>
        <w:t xml:space="preserve"> - манометр; </w:t>
      </w:r>
      <w:r>
        <w:rPr>
          <w:i/>
          <w:iCs/>
          <w:szCs w:val="18"/>
        </w:rPr>
        <w:t>8</w:t>
      </w:r>
      <w:r>
        <w:rPr>
          <w:szCs w:val="18"/>
        </w:rPr>
        <w:t xml:space="preserve"> - водопитатель; </w:t>
      </w:r>
      <w:r>
        <w:rPr>
          <w:i/>
          <w:iCs/>
          <w:szCs w:val="18"/>
        </w:rPr>
        <w:t>9</w:t>
      </w:r>
      <w:r>
        <w:rPr>
          <w:szCs w:val="18"/>
        </w:rPr>
        <w:t xml:space="preserve"> - тяг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Модельные очаги пожар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Модельный очаг пожара класса В должен представлять собой круглый противень из листовой стали с диаметром не менее 1,3 м и высотой стенки 230 мм. Предварительно в противень наливают слой воды высотой 30 мм, на который заливают испытываемую горючую жидкость в количестве не менее 40 л. Время свободного горения жидкости должно составлять 60 с. После каждого испытания противень охлаждают до температуры ниже температуры самовоспламенения горючего и доливают горючую жидкость до первоначального уровня. В случае тушения водой с добавками, образующими на поверхности топлива пленку, горючую жидкость необходимо обновлять после каждого испыт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Для получения нормативных значений интенсивности подачи тонкораспыленной воды для тушения "стандартного" пожара [6] (при нагрузке 50 кг/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и высоте складирования до 1 м) и проливов горючих жидкостей, горение которых возможно только на уровне пола, применяют очаги, представленные на рис. 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30708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18"/>
        </w:rPr>
      </w:pPr>
      <w:r>
        <w:rPr>
          <w:szCs w:val="18"/>
        </w:rPr>
        <w:t>Рис. 2. Модельные очаги для различных видов горючих материалов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</w:rPr>
        <w:t>1</w:t>
      </w:r>
      <w:r>
        <w:rPr>
          <w:szCs w:val="18"/>
        </w:rPr>
        <w:t xml:space="preserve"> - опора под горелку; </w:t>
      </w:r>
      <w:r>
        <w:rPr>
          <w:i/>
          <w:iCs/>
          <w:szCs w:val="18"/>
        </w:rPr>
        <w:t>2</w:t>
      </w:r>
      <w:r>
        <w:rPr>
          <w:szCs w:val="18"/>
        </w:rPr>
        <w:t xml:space="preserve"> - поддон для слива воды; </w:t>
      </w:r>
      <w:r>
        <w:rPr>
          <w:i/>
          <w:iCs/>
          <w:szCs w:val="18"/>
        </w:rPr>
        <w:t>3</w:t>
      </w:r>
      <w:r>
        <w:rPr>
          <w:szCs w:val="18"/>
        </w:rPr>
        <w:t xml:space="preserve"> - подставка под емкость размером 300</w:t>
      </w:r>
      <w:r>
        <w:rPr>
          <w:rFonts w:eastAsia="Symbol" w:cs="Symbol" w:ascii="Symbol" w:hAnsi="Symbol"/>
          <w:szCs w:val="18"/>
        </w:rPr>
        <w:t></w:t>
      </w:r>
      <w:r>
        <w:rPr>
          <w:szCs w:val="18"/>
        </w:rPr>
        <w:t>300</w:t>
      </w:r>
      <w:r>
        <w:rPr>
          <w:rFonts w:eastAsia="Symbol" w:cs="Symbol" w:ascii="Symbol" w:hAnsi="Symbol"/>
          <w:szCs w:val="18"/>
        </w:rPr>
        <w:t></w:t>
      </w:r>
      <w:r>
        <w:rPr>
          <w:szCs w:val="18"/>
        </w:rPr>
        <w:t xml:space="preserve">400 мм; </w:t>
      </w:r>
      <w:r>
        <w:rPr>
          <w:i/>
          <w:iCs/>
          <w:szCs w:val="18"/>
        </w:rPr>
        <w:t>4</w:t>
      </w:r>
      <w:r>
        <w:rPr>
          <w:szCs w:val="18"/>
        </w:rPr>
        <w:t xml:space="preserve"> - горелка диаметром 300 мм; </w:t>
      </w:r>
      <w:r>
        <w:rPr>
          <w:i/>
          <w:iCs/>
          <w:szCs w:val="18"/>
        </w:rPr>
        <w:t>5</w:t>
      </w:r>
      <w:r>
        <w:rPr>
          <w:szCs w:val="18"/>
        </w:rPr>
        <w:t xml:space="preserve"> - подставка размером 300</w:t>
      </w:r>
      <w:r>
        <w:rPr>
          <w:rFonts w:eastAsia="Symbol" w:cs="Symbol" w:ascii="Symbol" w:hAnsi="Symbol"/>
          <w:szCs w:val="18"/>
        </w:rPr>
        <w:t></w:t>
      </w:r>
      <w:r>
        <w:rPr>
          <w:szCs w:val="18"/>
        </w:rPr>
        <w:t>300</w:t>
      </w:r>
      <w:r>
        <w:rPr>
          <w:rFonts w:eastAsia="Symbol" w:cs="Symbol" w:ascii="Symbol" w:hAnsi="Symbol"/>
          <w:szCs w:val="18"/>
        </w:rPr>
        <w:t></w:t>
      </w:r>
      <w:r>
        <w:rPr>
          <w:szCs w:val="18"/>
        </w:rPr>
        <w:t>150мм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</w:rPr>
        <w:t>6</w:t>
      </w:r>
      <w:r>
        <w:rPr>
          <w:szCs w:val="18"/>
        </w:rPr>
        <w:t xml:space="preserve"> - штабель (бруски 30</w:t>
      </w:r>
      <w:r>
        <w:rPr>
          <w:rFonts w:eastAsia="Symbol" w:cs="Symbol" w:ascii="Symbol" w:hAnsi="Symbol"/>
          <w:szCs w:val="18"/>
        </w:rPr>
        <w:t></w:t>
      </w:r>
      <w:r>
        <w:rPr>
          <w:szCs w:val="18"/>
        </w:rPr>
        <w:t>30</w:t>
      </w:r>
      <w:r>
        <w:rPr>
          <w:rFonts w:eastAsia="Symbol" w:cs="Symbol" w:ascii="Symbol" w:hAnsi="Symbol"/>
          <w:szCs w:val="18"/>
        </w:rPr>
        <w:t></w:t>
      </w:r>
      <w:r>
        <w:rPr>
          <w:szCs w:val="18"/>
        </w:rPr>
        <w:t>300 мм из дерева хвойных пород или материала,</w:t>
      </w:r>
    </w:p>
    <w:p>
      <w:pPr>
        <w:pStyle w:val="Normal"/>
        <w:shd w:fill="FFFFFF" w:val="clear"/>
        <w:ind w:firstLine="284"/>
        <w:jc w:val="center"/>
        <w:rPr>
          <w:szCs w:val="18"/>
        </w:rPr>
      </w:pPr>
      <w:r>
        <w:rPr>
          <w:szCs w:val="18"/>
        </w:rPr>
        <w:t>используемого в реальных условиях, в восемь рядов, по четыре образца в каждом ряду);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</w:rPr>
        <w:t>7</w:t>
      </w:r>
      <w:r>
        <w:rPr>
          <w:szCs w:val="18"/>
        </w:rPr>
        <w:t xml:space="preserve"> - емкость диаметром 450 м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ля зажигания штабеля применяют бензин объемом 700 см , который заливают в емкость 7 (рис. 2). Время свободного горения от момента зажигания до подачи воды на тушение принимают равным 8 мин. Очаг считается потушенным, если в штабеле отсутствуют светящиеся угли. После окончания тушения производят наблюдение за штабелем в течение 10 мин. Опыт считается положительным, если отсутствует открытое пламя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Во всех остальных случаях, когда невозможно изготовить бруски размером 30</w:t>
      </w:r>
      <w:r>
        <w:rPr>
          <w:rFonts w:eastAsia="Symbol" w:cs="Symbol" w:ascii="Symbol" w:hAnsi="Symbol"/>
          <w:szCs w:val="18"/>
        </w:rPr>
        <w:t></w:t>
      </w:r>
      <w:r>
        <w:rPr>
          <w:szCs w:val="24"/>
        </w:rPr>
        <w:t>30</w:t>
      </w:r>
      <w:r>
        <w:rPr>
          <w:rFonts w:eastAsia="Symbol" w:cs="Symbol" w:ascii="Symbol" w:hAnsi="Symbol"/>
          <w:szCs w:val="18"/>
        </w:rPr>
        <w:t></w:t>
      </w:r>
      <w:r>
        <w:rPr>
          <w:szCs w:val="24"/>
        </w:rPr>
        <w:t>300 мм, модельные очаги из твердых горючих материалов или изделия из них (очаги пожара класса А) для огневых испытаний должны быть уложены так, как их хранят или используют в реальных условиях (в штабелях, в кипах, в рулонах, в насыпном виде и т. д.), и иметь сходные физические характеристики (плотность, влажность, температуру, состояние поверхности и т. д.), отличающиеся не более чем на 10 % от характеристик, наблюдаемых в реальных услов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оспламенение испытываемого материала следует осуществлять со всех сторон по периметру уложенного очага или с помощью поддона с бензином, размещенного под очагом. После выгорания бензина поддон убирают из-под очага. Отсчет времени свободного горения необходимо начинать с момента, когда открытым пламенем охвачено не менее половины наружной поверхности материа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необходимости проводят предварительные испытания по определению данных о линейной скорости распространения пламени по поверхности испытуемого материа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орядок проведения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К основным нормативным параметрам распыливающих устройств ТРВ, характеризующим их огнетушащую эффективность, относятся интенсивность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и продолжительность подачи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воды в очаг пожа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одолжительность тушения для испытываемого горючего материала определяют в серии огневых опытов (не менее 4-5) с различной интенсивностью орошения, следуя от больших значений к меньшим. Интенсивность орошения, соответствующую различным значениям давления перед распылителем, определяют на предварительных испытаниях, проводимых в соответствии с требованиями п. 8.9 ГОСТ Р 51043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По результатам опытов строят графическую зависимость времени тушения очага от интенсивности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</w:rPr>
        <w:t>(</w:t>
      </w:r>
      <w:r>
        <w:rPr>
          <w:i/>
          <w:iCs/>
          <w:szCs w:val="24"/>
          <w:lang w:val="en-US"/>
        </w:rPr>
        <w:t>J</w:t>
      </w:r>
      <w:r>
        <w:rPr>
          <w:szCs w:val="24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По графику зависимости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</w:rPr>
        <w:t>(</w:t>
      </w:r>
      <w:r>
        <w:rPr>
          <w:i/>
          <w:iCs/>
          <w:szCs w:val="24"/>
          <w:lang w:val="en-US"/>
        </w:rPr>
        <w:t>J</w:t>
      </w:r>
      <w:r>
        <w:rPr>
          <w:szCs w:val="24"/>
        </w:rPr>
        <w:t xml:space="preserve">) определяют критическую интенсивность орошения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кр</w:t>
      </w:r>
      <w:r>
        <w:rPr>
          <w:szCs w:val="24"/>
        </w:rPr>
        <w:t xml:space="preserve"> как значение, к которому асимптотически приближается кривая, полученная при уменьшении величины </w:t>
      </w:r>
      <w:r>
        <w:rPr>
          <w:i/>
          <w:iCs/>
          <w:szCs w:val="24"/>
          <w:lang w:val="en-US"/>
        </w:rPr>
        <w:t>J</w:t>
      </w:r>
      <w:r>
        <w:rPr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Находят нормативную интенсивность подачи распыленной воды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18"/>
          <w:lang w:val="en-US"/>
        </w:rPr>
        <w:t>J</w:t>
      </w:r>
      <w:r>
        <w:rPr>
          <w:szCs w:val="18"/>
          <w:vertAlign w:val="subscript"/>
        </w:rPr>
        <w:t>н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K</w:t>
      </w:r>
      <w:r>
        <w:rPr>
          <w:szCs w:val="18"/>
          <w:vertAlign w:val="subscript"/>
        </w:rPr>
        <w:t>зап</w:t>
      </w:r>
      <w:r>
        <w:rPr>
          <w:i/>
          <w:iCs/>
          <w:szCs w:val="18"/>
          <w:lang w:val="en-US"/>
        </w:rPr>
        <w:t>J</w:t>
      </w:r>
      <w:r>
        <w:rPr>
          <w:szCs w:val="18"/>
          <w:vertAlign w:val="subscript"/>
        </w:rPr>
        <w:t>кр</w:t>
      </w:r>
      <w:r>
        <w:rPr>
          <w:szCs w:val="18"/>
        </w:rPr>
        <w:t xml:space="preserve"> (</w:t>
      </w:r>
      <w:r>
        <w:rPr>
          <w:i/>
          <w:iCs/>
          <w:szCs w:val="18"/>
          <w:lang w:val="en-US"/>
        </w:rPr>
        <w:t>K</w:t>
      </w:r>
      <w:r>
        <w:rPr>
          <w:szCs w:val="18"/>
          <w:vertAlign w:val="subscript"/>
        </w:rPr>
        <w:t>зап</w:t>
      </w:r>
      <w:r>
        <w:rPr>
          <w:szCs w:val="18"/>
        </w:rPr>
        <w:t xml:space="preserve"> = 1,2)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Определяют время тушения очага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при нормативной интенсивности подачи воды </w:t>
      </w:r>
      <w:r>
        <w:rPr>
          <w:i/>
          <w:iCs/>
          <w:szCs w:val="24"/>
          <w:lang w:val="en-US"/>
        </w:rPr>
        <w:t>J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(по графику зависимости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</w:rPr>
        <w:t>(</w:t>
      </w:r>
      <w:r>
        <w:rPr>
          <w:i/>
          <w:iCs/>
          <w:szCs w:val="24"/>
          <w:lang w:val="en-US"/>
        </w:rPr>
        <w:t>J</w:t>
      </w:r>
      <w:r>
        <w:rPr>
          <w:szCs w:val="24"/>
        </w:rPr>
        <w:t>))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Определяют нормативное время подачи воды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на тушение очага из условия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&gt;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с учетом назначения распыливающего устройства (ликвидация или локализация пожара), класса очага пожара, условий использования или хранения горючего материала в конкретных условиях, характера производства, его категорийности по взрывопожароопас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Фиксируемые параметр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ремя свободного горения, тушения очагов, подачи воды фиксируют с помощью ручного секундомера с точностью до 1 с. Количество израсходованной на тушение воды определяют расходомером или с помощью мерного бак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авление перед распыливающими устройствами определяют манометром с классом точности 0,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 процессе испытаний фиксируют условия окружающей среды: атмосферное давление, температуру и влажность воздух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. Оформление результатов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Результаты испытаний оформляют в виде протоколов. В них должны быть приведены: результаты испытаний; дата и место проведения испытаний; тип испытываемого образца и его номер; дата изготовления и наименование предприятия-изготовителя; методы испытаний; перечень оборудования и средств испытаний; подписи участников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7.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4"/>
        </w:rPr>
        <w:t>7.1. Организационные мероприят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К огневым испытаниям должны допускаться лица, прошедшие специальный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огласно ГОСТ 12.0.0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Электрооборудование установок должно быть заземлено (занулено). Знак и место заземления - по ГОСТ 21130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Лица, выполняющие работы с электрооборудованием, должны пройти проверку знаний по ПТЭ и ПТБ с присвоением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валификационной группы до 1000 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К работе с трубопроводами, находящимися под давлением, допускаются лица, имеющие аттестацию на право эксплуатации сосудов, работающих под давление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се работы на стенде должны осуществляться с разрешения ответственного за эксплуатацию стенда и проведение огневых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Эксперименты необходимо проводить по программе, утвержденной в установленном порядк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Огневые работы на стенде должны выполнять не менее двух челове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На время работы на стенде должен быть назначен старший группы. Все остальные лица, участвующие в работе, должны выполнять распоряжения старшего групп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опуск посторонних лиц в помещение во время проведения огневых опытов запреще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4"/>
        </w:rPr>
        <w:t>7.2. Меры безопасности при выполнении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сборке и монтаже трубопроводов разрешается применять только исправный инструмент и метиз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еред проведением огневых испытаний необходимо проверить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адежность соединения трубопроводов и их герметичность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целостность защитного заземления (визуально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справность монтажа всех систе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аличие и исправность первичных средств пожаротуш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работоспособность принудительной вентиля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авильность работы измерительной аппаратур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горении некоторых веществ возможно образование газообразных токсичных веществ, поэтому опыты следует проводить только с исправно действующей вентиляци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необходимости следует использовать средства защиты органов зрения и дых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о избежание ожогов оператор должен надеть огнезащитный фартук, рукавицы, на лицо - защитный щит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 момент тушения не разрешается подходить к очагу пожара ближе чем на 2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эксплуатации, техническом обслуживании, испытаниях, ремонте должны обеспечиваться требования охраны окружающей среды, изложенные в ТД. Перед использованием добавок к воде и огнетушащих газов в различных комбинациях необходимо проверить наличие гигиенического сертификата на ни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Около места проведения испытаний или ремонтных работ должны быть установлены предупреждающие знаки "Осторожно! Прочие опасности" по ГОСТ 12.4.026 и поясняющая надпись "Идут испытания", а также вывешены инструкция и правила безопас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возникновении аварийной ситуации (разрыв трубопроводов, нарушение герметизации, неисправность вспомогательного оборудования, выход из-под контроля процесса горения) следует немедленно прекратить испытания и принять меры по устранению опасных факт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одолжать работы можно после выявления причин и устранения последствий аварийной ситу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исок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1. Методические указания по определению эффективности тушения распыленной водой твердых горючих материалов - М.: ВНИИПО, 1974. - 8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2. Панин Е.Н. Методика определения огнетушащей способности воды // Пожаротушение: Сб. науч. тр. - М.: ВНИИПО, 1984 - С. 77-8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3. Горшков В.И., Попов С.А., Сорокин Ю.М. Тушение горючих жидкостей распыленной водой // Исследование процессов горения и тушения жидкостей, полимеров и металлов: Сб. науч. тр. - М.: ВНИИПО, 1990. - С. 7-1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4. Монахов В.Т. Методы исследования пожарной опасности веществ. - Химия, 1970. - 424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5. Иванов Е.Н. Автоматическая пожарная защита. - М.: Стройиздат, 1971. - 200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6. Методика определения интенсивности подачи распыленной воды при тушении пожаров горючих веществ и материалов в помещениях экспресс-методом, применительно к спринклерно-дренчерным системам пожаротушения (№ 54-80). - М.: ВНИИПО, 1980. - 16 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20:00Z</dcterms:created>
  <dc:creator/>
  <dc:description/>
  <cp:keywords/>
  <dc:language>en-US</dc:language>
  <cp:lastModifiedBy>Тункин</cp:lastModifiedBy>
  <dcterms:modified xsi:type="dcterms:W3CDTF">2007-04-05T12:30:00Z</dcterms:modified>
  <cp:revision>3</cp:revision>
  <dc:subject/>
  <dc:title>Руководство по определению параметров автоматических установок пожаротушения тонкораспыленной водой</dc:title>
</cp:coreProperties>
</file>