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 Госстроя РФ от 29 октября 2002 г. № 150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"Об утверждении Инструкции о порядке разработки, согласования, экспертизы и утверждения градостроительной документации"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Ф 12 февраля 2003 г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420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Градостроительным кодексом Российской Федерации, другими нормативными правовыми актами Российской Федерации в области регулирования градостроительной деятельности и в целях упорядочения системы территориального планирования и развития территорий и поселений на территории Российской Федерации Государственный комитет Российской Федерации по строительству и жилищно-коммунальному комплексу постановля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ую Инструкцию о порядке разработки, согласования, экспертизы и утверждения градостроительной документации и ввести ее в действие с 1 марта 2003 г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правлению градостроительства, землеустройства и территориального развития обеспечивать координацию деятельности по разработке градостроительной документации федерального уровн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А.Ш. Шамузафаров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Постановление Госстроя РФ от 27 февраля 2003 г. № 27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2"/>
        </w:rPr>
        <w:t>"Об Инструкции о порядке разработки, согласования, экспертизы и утверждения градостроительной документации"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Государственный комитет Российской Федерации по строительству и жилищно-коммунальному комплексу постановляет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1. В связи с государственной регистрацией Минюстом России Инструкции о порядке разработки, согласования, экспертизы и утверждения градостроительной документации, утвержденной постановлением Госстроя России от 29 октября 2002 г. № 150, включить ее в Систему нормативных документов в строительстве (СНиП 11-04-2003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2. Управлению градостроительства, землепользования и развития территорий (Акимову А.В.) обеспечить в месячный срок подготовку к изданию СНиП 11-04-2003. Инструкция о порядке разработки, согласования, экспертизы и утверждения градостроительной документ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3. Признать утратившей силу Инструкции о составе, порядке разработки, согласования и утверждения градостроительной документации, утвержденную постановлением Госстроя России от 22 декабря 1993 г. № 18-58, с 1 марта 2003 г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2"/>
        </w:rPr>
        <w:t>4. Контроль за исполнением настоящего постановления возложить на заместителя председателя Госстроя России П.А. Шевоцукова.</w:t>
      </w:r>
    </w:p>
    <w:p>
      <w:pPr>
        <w:pStyle w:val="Normal"/>
        <w:widowControl w:val="false"/>
        <w:autoSpaceDE w:val="false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ind w:firstLine="284"/>
        <w:rPr>
          <w:sz w:val="20"/>
          <w:szCs w:val="20"/>
        </w:rPr>
      </w:pPr>
      <w:r>
        <w:rPr>
          <w:sz w:val="20"/>
          <w:szCs w:val="22"/>
        </w:rPr>
        <w:t>Председатель Н.П. Кошман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Е НОРМЫ ПРАВИЛА РОССИЙСКОЙ ФЕДЕРАЦИ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нструкц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 порядке разработки, согласования, экспертизы и утверждения градостроительной документаци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BASIC PRINCIPLES FOR URBAN PLANNING AND DECIGN (INSTRUKTION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НиП 11-04-2003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ДК 711:651.4(083.133)</w:t>
      </w:r>
    </w:p>
    <w:p>
      <w:pPr>
        <w:pStyle w:val="Style15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та введения 2003-03-01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ИСЛОВИЕ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РАЗРАБОТАН Национальным градостроительным обществом и НПЦентром «Региональное развитие-К»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Ы Управлением градостроительства, землепользования и развития территор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РИНЯТЫ И ВВЕДЕНЫ В ДЕЙСТВИЕ постановлением Госстроя России от 29 октября 2002 г. № 150 и включены в Систему нормативных документов в строительстве (СНиП 11-04-2003) постановлением Госстроя России от 27 февраля 2003 г. № 2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ВЗАМЕН «Инструкции о составе, порядке разработки, согласования и утверждения градостроительной документации»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ЗАРЕГИСТРИРОВАНЫ Минюстом России от 12 февраля 2003 г. Регистрационный № 420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СНиП 11-04-2003 «Инструкция о порядке разработки, согласования, экспертизы и утверждения градостроительной документации» разработаны в соответствии с Программой действий Госстроя России на 2001 год, утвержденной решением коллегии от 14 февраля 2001 г. № 1, Национальным градостроительным обществом и НПЦентром «Региональное развитие-К»: </w:t>
      </w:r>
      <w:r>
        <w:rPr>
          <w:rFonts w:cs="Times New Roman" w:ascii="Times New Roman" w:hAnsi="Times New Roman"/>
          <w:i/>
        </w:rPr>
        <w:t>А.С. Кривов</w:t>
      </w:r>
      <w:r>
        <w:rPr>
          <w:rFonts w:cs="Times New Roman" w:ascii="Times New Roman" w:hAnsi="Times New Roman"/>
        </w:rPr>
        <w:t xml:space="preserve"> (руководитель), </w:t>
      </w:r>
      <w:r>
        <w:rPr>
          <w:rFonts w:cs="Times New Roman" w:ascii="Times New Roman" w:hAnsi="Times New Roman"/>
          <w:i/>
        </w:rPr>
        <w:t>Г.Ф. Горохо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Р.П. Зубов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Л.А. Кранц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ведением в действие СНиП 11-04-2003 утрачивает силу «Инструкция о составе, порядке разработки, согласования и утверждения градостроительной документации», утвержденная Госстроем России постановлением от 22 декабря 1993 г. № 18-5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ласть примен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1.1 СНиП 11-04-2003 «Инструкция о порядке разработки, согласования, экспертизы и утверждения градостроительной документации» (далее - Инструкция) разработаны в соответствии с Градостроительным кодексом Российской Федерации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, другими нормативными правовыми актами Российской Федерации в области регулирования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Инструкция определяет требования, предъявляемые на территории Российской Федерации к составу и содержанию материалов, организации разработки, рассмотрения, согласования, экспертизы и утверждения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Требования настоящей Инструкции обязательны для соблюдения организациями независимо от организационно-правовой формы, а также индивидуальными предпринимателями, осуществляющими деятельность по разработке градостроительной документации, федеральными органами исполнительной власти, органами исполнительной власти субъектов Российской Федерации, органами местного самоуправления, осуществляющими в пределах своих полномочий планирование развития территорий, поселений и использование земель для градостроительной деятельности, а также органами, координирующими и контролирующими осуществление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Инструкция разработана с учетом требований государственных стандартов и нормативно-технических документов в строительств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ие положе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1 Градостроительное планирование развития территорий и поселений и их застройка осуществляются посредством разработки градостроительной документации о градостроительном планировании развития территории Российской Федерации и частей территории Российской Федерации; территорий субъектов Российской Федерации и частей территорий субъектов Российской Федерации; территорий городских и сельских поселений, других муниципальных образований и об их застройке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При разработке градостроительной документации необходимо руководствоваться Градостроительным кодексом Российской Федерации, законами и иными нормативными правовыми актами Российской Федерации, законами и иными нормативными правовыми актами субъектов Российской Федерации, федеральными градостроительными нормативами и правилами, нормативно-техническими документами в области градостроительства, государственными стандартами, федеральными специальными нормативами и правилами, градостроительными нормативами и правилами субъектов Российской Федерации (территориальными градостроительными нормативами и правилами) и нормативными правовыми актами органов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В соответствии с Градостроительным кодексом Российской Федерации градостроительная документация может быть федерального уровня, уровня субъекта Российской Федерации и муниципального уровн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федерального уровня включает в себ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ую схему расселения на территории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ы градостроительного планирования развития частей территории Российской Федерации, включающих территории двух и более субъектов Российской Федерации или части их территорий (далее - консолидированные схемы градостроительного планирования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уровня субъекта Российской Федерации включает в себ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альные комплексные схемы градостроительного планирования развития территорий республик, краев, областей, автономной области, автономных округов (далее - территориальные комплексные схемы градостроительного планирования развития территорий субъектов Российской Федераци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альные комплексные схемы градостроительного планирования развития частей территорий субъектов Российской Федерации, включающих территории двух и более районов, сельских округ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ые планы города и его пригородной зон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муниципального уровня включает в себя градостроительную документацию о градостроительном планировании развития территорий поселений, других муниципальных образований и градостроительную документацию о застройке территорий городских и сельских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о градостроительном планировании развития территорий поселений, других муниципальных образований включает в себ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альные комплексные схемы градостроительного планирования развития территорий районов, сельских округ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ые планы городских и сельских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ы черты городских и сельских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ая документация о застройке территорий поселений включает в себ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ы планировки частей территорий поселений (далее - проект планиров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ы меже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ы застройки кварталов, микрорайонов, других элементов планировочной структуры поселений (далее - проект застройки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4 Законами и иными нормативными правовыми актами субъектов Российской Федерации и нормативными правовыми актами органов местного самоуправления могут устанавливаться иные виды градостроительной документации в зависимости от особенностей региональных и местных условий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Градостроительная документация для объектов градостроительной деятельности особого регулирования в зависимости от их значения - федерального, субъектов Российской Федерации и местного может быть федерального уровня, уровня субъекта Российской Федерации и муниципального уровн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Координация и научно-методическое обеспечение разработки градостроительной документации федерального уровня, уровня субъектов Российской Федерации и местного уровня осуществляется Государственным комитетом Российской Федерации по строительству и жилищно-коммунальному комплекс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 Градостроительная документация любого вида разрабатывается на основании задания на разработку градостроительной документации (приложение 1), выдаваемого соответствующими органами государственной власти, органами местного самоуправления или по согласованию с ними иными заказчиками. К подготовке задания на разработку градостроительной документации могут привлекаться разработчик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и состав основных сведений, включаемых в задание на разработку градостроительной документации, устанавливаются настоящей Инструкцией и могут быть при соответствующих обоснованиях уточнены заказчико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8 Решение органов государственной власти и органов местного самоуправления о разработке градостроительной документации любого вида или о внесении в нее изменений подлежит опубликованию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 Каждый вид градостроительной документации разрабатывается в соответствии с градостроительными, экологическими, санитарными и иными нормативами, а также с учетом требований по обеспечению потребностей маломобильных групп на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 Градостроительная документация о градостроительном планировании может разрабатываться в две стадии и включать в качестве первой стадии разработку концептуальных положений (концепции) - основных принципов и направлений стратегического градостроительного развития территорий и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 Градостроительная документация любого вида должна содержать текстовые и графические материалы с определением обязательных (утверждаемых) положений, устанавливаемых в соответствии с настоящей Инструкцией и заданием на разработк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2 Составной частью градостроительной документации являются ее Основные положения, содержащие краткое изложение принятых проектных решений, обязательные положения, основные технико-экономические показатели (приложения 2-9) и схематический чертеж проектного плана (основного чертежа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 Разработка, согласование, утверждение и реализация градостроительной документации осуществляются на основе материалов соответствующих комплексных инженерных изысканий (инженерно-геодезические, инженерно-геологические, инженерно-гидрометеорологические, инженерно-экологические изыскания, изыскания грунтовых строительных материалов и источников водоснабжения на базе подземных вод), состав которых определяется в зависимости от вида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 В отдельных случаях организация разработки градостроительной документации может осуществляться по отдельным ее разделам с учетом специфики объекта градостроительного планирования и застройки и вида градостроительной документации при соблюдении требований настоящей Инструк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рганизации разработки, согласования и утверждения соответствующих разделов указанных работ устанавливается заданием на их разработку в соответствии с требованиями настоящей Инструк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 Градостроительная документация любого вида может разрабатываться на конкурсной основе.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 При разработке градостроительной документации с использованием компьютерных технологий цифровые топографические карты и планы территорий и поселений должны отвечать требованиям государственных стандар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7 Порядок согласования, экспертизы и утверждения градостроительной документации устанавливается в соответствии с Градостроительным кодексом Российской Федерации, нормативными правовыми актами Правительства Российской Федерации, регламентирующими проведение государственной экспертизы и утверждение градостроительной, предпроектной и проектной документации, а также в соответствии с требованиями настоящей Инструк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8 Градостроительная документация о градостроительном планировании развития территорий и поселений учитывается при: комплексном решении вопросов социально-экономического развития, подготовке предложений по разграничению земель по формам собственности на соответствующих территориях Российской Федерации, планировании и организации рационального использования земель и их охраны, образовании новых и упорядочении существующих объектов землеустройства, межевании объектов землеустройства, отчуждении земельных участков и их изъятии для государственных и муниципальных нужд, предварительном согласовании места размещения объектов, определении предельных размеров земельных участков, использовании зон сельскохозяйственного использования в поселениях, изготовлении кадастровой карты (плана) земельного участка, установлении границ объектов градостроительного планирования и застройки, градостроительных регламентов; последующей разработке градостроительной документации, а также при разработке программ социально-экономического развития территорий и поселений, целевых программ, схем и проектов развития инженерной, транспортной и социальной инфраструктур, территориальных комплексных схем охраны природы и природопользования, схем защиты территорий, подверженных воздействию чрезвычайных ситуаций природного и техногенного характе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9 Градостроительная документация, утвержденная в установленном порядке соответствующими нормативными правовыми актами федеральных органов исполнительной власти, органов государственной власти субъектов Российской Федерации, органов местного самоуправления, является обязательной для соблюдения всеми субъектами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0 Основные положения любого вида градостроительной документации после ее утверждения подлежат опубликован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1 Утвержденная градостроительная документация любого вида подлежит передаче соответствующим органам архитектуры и градостроительства для регистрации и хранения, а также для осуществления контроля за ее реализаци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2 Градостроительная документация является основой для ведения градостроительного кадаст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ведения градостроительного кадастра используются при разработке и реализаци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3 О принимаемых органами государственной власти и органами местного самоуправления оперативных решениях по осуществлению градостроительной деятельности в период разработки градостроительной документации разработчики градостроительной документации информируются в установленном указанными органами порядк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остав и содержание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1 Генеральная схема расселения на территории Российской Федер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енеральная схема расселения на территории Российской Федерации - градостроительная документация о градостроительном планировании развития территории Российской Федерации, а также географически обширных территорий страны - Российского Севера, Сибири, Дальнего Востока, Средне-Русской системы расселения и других территорий, определяющая стратегию пространственной организации территории страны, сферу взаимных интересов Российской Федерации и субъектов Российской Федерации в области градостроительства, которые должны учитываться субъектами Российской Федерации при осуществлении градостроительной деятельност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2. Разработку Генеральной схемы расселения и Основных положений данной схемы обеспечивает Госстрой России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3. Порядок разработки и согласования Генеральной схемы расселения на территории Российской Федерации и Основных положений генеральной схемы расселения на территории Российской Федерации устанавливается Правительством Российской Федерации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енеральная схема расселения на территории Российской Федерации является основополагающим, актуализированным информационно-аналитическим документом, обосновывающим стратегию территориального развития России с учетом глобальных мировых процессов, ее места в межконтинентальном коммуникационном пространстве и роли регионов в социально-экономическом развитии стран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енеральная схема расселения на территории Российской Федерации носит системный характер и включае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материалы по оценке проблем сложившегося расселения с учетом территориальных, экономических, социальных, экологических, инфраструктурных и других факторов; материалы по прогнозированию тенденций и приоритетов развития систем рас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ы реализации федеральной градостроительной политики; мероприятия по организационному и нормативному правовому обеспечению реализации Генеральной схемы рас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содержание текстовых и графических материалов Генеральной схемы расселения на территории Российской Федерации, а также масштаб графических материалов определяется заданием на ее разработк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язательными положениями Генеральной схемы расселения на территории Российской Федерации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целей федеральной политики в области градостроительства и мер государственной поддержки ее реализ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ирование территории Российской Федерации с определением приоритетов и ограничений на ее использование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 совершенствования системы расселения, природопользования и производств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нженерной, транспортной и социальной инфраструктур федерального зна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, рациональному использованию земель, сохранению территорий объектов историко-культурного и природного наслед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объектов градостроительной деятельности особого регулирования федерального зна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и границы территориальных объектов градостроительной деятельности, требующих разработки консолидированных схем градостроительного план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Генеральной схемы расселения на территории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2 Консолидированные схемы градостроительного планирования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1. Консолидированные схемы градостроительного планирования разрабатываются в соответствии с Генеральной схемой расселения на территории Российской Федерации для территорий двух и более субъектов Российской Федерации или частей их территорий (территории экономических и крупных географических районов, системы расселения, а также оздоровительные, курортные, рекреационные и иные территории)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оответствии с основными требованиями к разработке и согласованию консолидированных схем градостроительного планирования и основных положений консолидированных схем градостроительного планирования, утвержденных постановлением Правительства Российской Федерации от 25.08.99 № 941 "О разработке и согласовании консолидированных схем градостроительного планирования и основных положений консолидированных схем градостроительного планирования"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консолидированных схем осуществляется на основании решения Правительства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о разработке консолидированных схем вносятся в Правительство Российской Федерации Государственным комитетом Российской Федерации по строительству и жилищно-коммунальному комплексу по согласованию с Министерством экономического развития и торговли Российской Федерации. Предложения о необходимости разработки консолидированных схем, не предусмотренных Генеральной схемой расселения на территории Российской Федерации, вносятся Межведомственной комиссией по реализации Генеральной схемы расселения на территории Российской Федерации и градостроительству или заинтересованными органами исполнительной власти субъектов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м заказчиком по разработке консолидированных схем является Государственный комитет Российской Федерации по строительству и жилищно-коммунальному комплексу или по его поручению, согласованному с Министерством экономического развития и торговли Российской Федерации, заинтересованные органы исполнительной власти субъектов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е и научно-методическое руководство разработкой консолидированных схем осуществляется Государственным комитетом Российской Федерации по строительству и жилищно-коммунальному комплексу.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консолидированной схеме градостроительного планирования конкретизируются положения Генеральной схемы расселения на территории Российской Федерации, определяется федеральная политика в области градостроительства на территории объекта градостроительной деятельности, формулируются основные принципы ее провед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ая схема должна содержать аналитическую часть, включающую анализ и оценку основных проблем и тенденций развития данного интеррегионального комплекса, а также меры по эффективному использованию градостроительного и природного потенциала территорий для комплексного развития частей территории Российской Федерации с учетом федеральных, региональных и местных интерес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солидированные схемы разрабатываются в целях определения стратегии градостроительного развития объектов градостроительной деятельности, исходя из сложившейся системы расселения, социально-экономических, природно-климатических и ресурсных условий, и местоположения региона в Российской Федерации, а также согласования взаимных интересов Российской Федерации и интересов субъектов Российской Федерации при осуществлении градостроительной деятельности на соответствующих территория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раницы территорий, в пределах которых разрабатываются консолидированные схемы градостроительного планирования, устанавливаются заданием на разработку консолидированной схемы с учетом решений Генеральной схемы расселения на территории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ложения по планировочной организации территории разрабатываются на вариантной основе и включают обоснования принятых градостроительн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ые графические материалы консолидированных схем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и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комплексной оценки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ый план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ониро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инженерно-транспортных коммуник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ащиты территорий от опасных природных и техногенных воздейств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хемы, разработка которых определяется спецификой объекта градостроительного планир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лан современного использования территорий (опорный план), схема комплексной оценки территории, проектный план (основной чертеж) выполняются в масштабе 1:25000000 - 1:500000. Масштаб и перечень основных графических материалов могут быть уточнены заказчиком консолидированной схемы, исходя из специфики объекта градостроительного планирова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и и на проектном плане (основном чертеже)</w:t>
      </w:r>
      <w:r>
        <w:rPr>
          <w:rFonts w:cs="Times New Roman" w:ascii="Times New Roman" w:hAnsi="Times New Roman"/>
        </w:rPr>
        <w:t xml:space="preserve"> должны быть показаны: границы субъектов Российской Федерации; системы расселения - мегаполисы, агломерации и другие системы; городские и сельские поселения; основное функциональное использование территорий, в том числе курортные местности, крупные зоны массового отдыха, особо охраняемые природные территории; направления трасс магистральных транспортных и инженерных коммуникаций федерального (межрегионального) и регионального значения, места размещения крупных транспортных и инженерных сооружений; другие элементы планировочной организации территории, степень детализации которых должна соответствовать долгосрочным задачам реализации консолидированной схе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на проектном плане (основном чертеже) показываются границы объектов градостроительной деятельности особого регулирования федерального значения, а также объектов первоочередного градостроительного планирования - частей территории Российской Федерации, территорий субъектов Российской Федерации, частей их территорий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>Схема комплексной оценки территории</w:t>
      </w:r>
      <w:r>
        <w:rPr>
          <w:rFonts w:cs="Times New Roman" w:ascii="Times New Roman" w:hAnsi="Times New Roman"/>
        </w:rPr>
        <w:t xml:space="preserve"> содержит районирование территории по признакам административно-территориального деления, природно-климатических, инженерно-геологических и ландшафтных условий, эффективности хозяйственного использования территорий, плотности населения, степени урбанизации и иным признакам; комплексную оценку обеспеченности территории земельными, лесными, топливно-энергетическими, минерально-сырьевыми, водными и иными сырьевыми ресурсами, транспортной, инженерной, социальной и производственной инфраструктурами; экологическое состояние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показываются территории, в границах которых устанавливаются ограничения на использование территорий при осуществлении градостроительной деятельности. К ним относятся территории историко-культурного наследия; особо охраняемые природные территории; зоны залегания полезных ископаемых; зоны с экстремальными природно-климатическими условиями; территории, подверженные воздействию чрезвычайных ситуаций природного и техногенного характера; зоны чрезвычайных экологических ситуаций и экологического бедствия; иные зоны, установленные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ограничений на использование территорий на схеме комплексной оценки территории выделяются территории благоприятные и ограниченно благоприятные для различных видов градостроительного использова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остав, содержание и масштаб схем, обосновывающих или детализирующих проектные решения по зонированию территорий, совершенствованию систем расселения, развитию транспортных и инженерных инфраструктур, защите территорий от опасных природных и техногенных процессов и иным проектным решениям определяются заданием на разработку консолидированной схемы градостроительного планирования заказчиком или ее разработчиком по согласованию с заказчик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яснительная записка к консолидированной схеме градостроительного планирования должна содержать аналитические материалы современного состояния, обоснования принятых проектных решений, мероприятия по организационному и нормативному правовому обеспечению реализации консолидированной схемы, а также основные технико-экономические показатели и копии основны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бязательными положениями консолидированной схемы градостроительного планирования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ирование территории и ограничения на ее использование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 совершенствования федеральных и региональных систем рас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нженерной, транспортной и социальной инфраструктур федерального и регионального зна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и предложения по границам объектов первоочередного градостроительного план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объектов градостроительной деятельности особого регулирования федерального значения, включая предложения по установлению границ городов Москвы и Санкт-Петербурга, их пригородных зон и агломераций (в соответствующих консолидированных схемах Центрального и Северо-Западного федеральных округов, а также консолидированных схемах Москвы и Московской области, Санкт-Петербурга и Ленинградской област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формированию инвестиционных зон и территорий активного экономического развития с определением мероприятий по их инфраструктурному обеспече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государственной поддержки реализации консолидированной схемы в части развития федеральной инфраструктуры, поддержки депрессивных районов с обострившимися демографическими, социально-экономическими, экологическими и другими проблемами, а также с части реализации иных федеральных задач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консолидированной схе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3 Территориальные комплексные схемы градостроительного планирования развития территорий субъектов Российской Федерации и частей территорий субъектов Российской Федер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риториальные комплексные схемы градостроительного планирования развития территорий субъектов Российской Федерации и частей территорий субъектов Российской Федерации разрабатываются на территории республик, краев, областей, автономных областей, автономных округов, смежных муниципальных образований в границах субъекта Российской Федерации, в том числе пригородные зоны, рекреационно-оздоровительные и иные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территориальных комплексных схемах градостроительного планирования развития территорий субъектов Российской Федерации и частей их территорий определяются в соответствии с градостроительной документацией федерального уровня государственная политика в области стратегического градостроительного развития территорий субъектов Российской Федерации, исходя из социально-экономических, природно-климатических и иных специфических условий субъектов Российской Федерации, а также сфера взаимных интересов Российской Федерации, субъектов Российской Федерации и муниципальных образований при осуществлении градостроительной деятельности. Комплексно, во взаимосвязи между собой, обеспечивается разработка проектных решений развития территорий и объектов федерального, межрегионального, регионального и местного знач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азчиком территориальных комплексных схем градостроительного планирования развития территорий субъектов Российской Федерации и частей их территорий являются органы исполнительной власти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ложения по планировочной организации должны разрабатываться на вариантной основе и включать обоснования принятых проектн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сновные графические материалы территориальных комплексных схем градостроительного планирования развития территорий субъектов Российской Федерации и частей их территорий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и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комплексной оценки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ый план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ониро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инженерно-транспортных коммуник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ащиты территорий от опасных природных и техногенных воздейств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хемы, разработка которых определяется спецификой объекта градостроительного планирова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6. План современного использования территории (опорный план), схема комплексной оценки территории; проектный план (основной чертеж) выполняются в масштабе 1:200000 - 1:100000 при территории объекта градостроительного планирования менее 100 тыс.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в масштабе 1:1000000 - 1: 500000 - при территории свыше 100 тыс.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Масштаб и перечень основных графических материалов могут быть уточнены заказчиком территориальной комплексной схемы, исходя из специфики объекта градостроительного планир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, содержание и масштаб остальных схем, дополнительных схем и отдельных фрагментов, обосновывающих проектные решения, определяются заданием на разработку территориальных схем градостроительного планирования развития территорий субъектов Российской Федерации и частей их территорий заказчиком или разработчиком по согласованию с заказчико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й и проектном плане (основном чертеже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казываются: административные границы субъекта Российской Федерации, районов, сельских округов; пригородные зоны городов; городские и сельские поселения; крупные производственные объекты, расположенные вне границ городских и сельских поселений; основное функциональное использование территорий, с выделением наиболее ценных сельскохозяйственных земель, лесов 1-ой группы, заповедников, заказников, курортных местностей, зон массового отдыха, других территорий; направления трасс магистральных транспортных и инженерных коммуникаций; места размещения аэродромов, других крупных транспортных и инженерных сооружений; территории водохранилищ, другие элементы планировочной организации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роектный план (основной чертеж) содержит предложения об установлении границ поселений, пригородных зон городов, агломераций, объектов особого регулирования градостроительной деятельности федерального значения и значения субъекта Российской Федерации, а также предложения о границах объектов первоочередного градостроительного планирования для последующей разработки градостроительной документации, в том числе генеральных планов поселений, города и его пригородной зоны, агломераций и другой градостроительной документац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>Схема комплексной оценки территории</w:t>
      </w:r>
      <w:r>
        <w:rPr>
          <w:rFonts w:cs="Times New Roman" w:ascii="Times New Roman" w:hAnsi="Times New Roman"/>
        </w:rPr>
        <w:t xml:space="preserve"> содержит анализ сложившегося расселения; районирование территории; комплексную оценку обеспеченности земельными, природными, энергетическими, водными, рекреационными, курортологическими и иными ресурсами, транспортной, инженерной, социальной и производственной инфраструктурами; экологическое состояние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комплексной оценки территории показываются территории, в границах которых устанавливаются ограничения на использование территорий при осуществлении градостроительной деятельности. К ним относятся территории зон охраны памятников истории и культуры, историко-культурных комплексов и объектов, заповедных зон; особо охраняемые природные территории, в том числе округа санитарной (горно-санитарной) охраны; санитарные, защитные и санитарно-защитные зоны; водоохранные зоны; зоны санитарной охраны источников водоснабжения; зоны залегания полезных ископаемых; зоны с экстремальными природными условиями; зоны чрезвычайных экологических ситуаций и экологического бедствия; территории, подверженные воздействию чрезвычайных ситуаций природного и техногенного характера (затопление, нарушенные территории, неблагоприятные геологические, гидрогеологические, атмосферные и другие процессы-сейсмика, оползни, карсты, эрозия и т.д.); иные зоны, установленные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ограничений на использование территорий для осуществления градостроительной деятельности на схеме комплексной оценки территории выделяются территории благоприятные и ограниченно благоприятные для различных видов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яснительная записка к территориальной комплексной схеме градостроительного планирования развития территории субъекта Российской Федерации или части его территории содержит аналитические материалы современного состояния, обоснования принятых проектных решений, мероприятия по организационному и нормативному правовому обеспечению реализации территориальной комплексной схемы, а также основные технико-экономические показатели и копии основны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бязательными положениями территориальных комплексных схем градостроительного планирования развития территорий субъектов Российской Федерации и частей их территорий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ирование территории с установлением зон различного функционального назначения и ограничений на их использование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 совершенствования региональных и местных систем расселения, развития городских и сельских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нженерной, транспортной и социальной инфраструктур регионального и межселенного значения во взаимосвязи с федеральной инфраструктуро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 с выделением территорий, выполняющих средозащитные и санитарно-гигиенические функции, прежде всего в районах крупнейших городов, территорий с неблагополучной экологической обстановко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поселений, пригородных зон городов, агломераций, объектов градостроительной деятельности особого регулирования значения субъекта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и предложения по границам объектов первоочередного градостроительного план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формированию инвестиционных зон и территорий активного экономического развития с определением мероприятий по их инфраструктурному обеспече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государственной поддержки реализации территориальной комплексной схемы градостроительного планирования развития территорий субъектов Российской Федерации и частей их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территориальной комплексной схе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4 Территориальные комплексные схемы градостроительного планирования развития территорий районов (уездов), сельских округов (волостей, сельсоветов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риториальные комплексные схемы градостроительного планирования развития территорий районов, сельских округов разрабатываются на соответствующие территории районов и сельских округов в соответствии с утвержденной градостроительной документацией федерального уровня и уровня субъекта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ью разработки территориальной комплексной схемы градостроительного планирования развития территорий районов, сельских округов является согласование взаимных интересов местных самоуправлений в сфере градостроительной деятельности в пределах подведомственных территорий, а также интересов, выходящих за пределы подведомственных территорий - федеральных и соответствующего субъекта Российской Федерации; установление требований и ограничений по использованию подведомственных территорий для осуществления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азчиком территориальных комплексных схем градостроительного планирования развития территорий районов, сельских округов являются соответствующие органы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ых случаях заказчиком территориальных комплексных схем градостроительного планирования развития территорий районов (сельских округов) могут выступать органы государственной власти субъектов Российской Федерации при передаче им соответствующих полномочий органами местного самоуправле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4. Территориальные комплексные схемы градостроительного планирования развития территорий районов, сельских округов детализируют решения градостроительной документации уровня субъекта Российской Федерации применительно к конкретному объекту градостроительной деятельности (в соответствии с требованиями, изложенными в настоящей Инструкции) и определяют основные направления реализации государственной политики в области градостроительства с учетом особенностей социально-экономического развития и природно-климатических условий соответствующих районов, сельских округ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территориальных комплексных схемах градостроительного планирования развития территорий районов, сельских округов содержатся предложения об установлении границ поселений, города и его пригородной зоны, в пределах которых разрабатываются генеральные планы, а также предложения по организационному и нормативному правовому обеспечению реализации территориальных комплексных схе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ложения по планировочной организации территории района, сельского округа разрабатываются на вариантной основе, включающей градостроительные обоснования принятых проектн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ные графические материалы территориальных комплексных схем градостроительного планирования развития территорий районов, сельских округов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и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комплексной оценки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ый план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ониро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инженерно-транспортных коммуник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ащиты территорий от опасных природных и техногенных воздейств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хемы, разработка которых определяется спецификой объекта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хема комплексной оценки территории, план современного использования территории (опорный план) и проектный план (основной чертеж) выполняются в масштабе 1:50 000 -1:25 000. Масштаб и перечень основных графических материалов могут быть уточнены заказчиком, исходя из специфики объекта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, содержание и масштаб остальных вышеперечисленных схем, дополнительных схем и отдельных фрагментов, обосновывающих проектные решения, определяются заданием на разработку территориальной комплексной схемы градостроительного планирования развития территорий района, сельского округа заказчиком или разработчиком по согласованию с заказчико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й и на проектном плане (основном чертеже)</w:t>
      </w:r>
      <w:r>
        <w:rPr>
          <w:rFonts w:cs="Times New Roman" w:ascii="Times New Roman" w:hAnsi="Times New Roman"/>
        </w:rPr>
        <w:t xml:space="preserve"> показываются: границы административно-территориальных образований, в том числе городов и других поселений, районов, сельских округов; границы пригородных зон городов с выделением зеленых зон, особо охраняемых природных территорий; городские и сельские поселения; зонирование территорий с выделением зон различного функционального назначения - жилых, производственных, рекреационных зон, зон сельскохозяйственного использования и иных зон в соответствии со специфическими особенностями объекта градостроительной деятельности; а также территорий наиболее ценных сельскохозяйственных земель, лесов 1-ой группы, курортных местностей, зон массового отдыха, территорий садоводческих товариществ и дачных кооперативов, других территорий; территории, в границах которых устанавливаются ограничения на их использование для осуществления градостроительной деятельности; направления трасс транспортных и инженерных коммуникаций (межрегионального, регионального и межселенного значения); основные мероприятия по инженерной подготовке территорий (в том числе по рекультивации нарушенных территорий); крупные объекты и сооружения производственного назначения, энергетики, связи, внешнего транспорта, инженерного оборудования, санитарной очистки, защитные сооружения от опасных природных и техногенных процессов и явлений, расположенные вне границ поселений; территории резерва для развития поселений; другие элементы планировочной организации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роектный план (основной чертеж) должен содержать предложения об установлении границ поселений, пригородных зон городов, объектов градостроительной деятельности особого регулирования, а также предложения о границах объектов первоочередного градостроительного планирования для последующей разработки генеральных планов отдельных городских и сельских поселений, городов и их пригородных зон, другой градостроительной документац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>Схема комплексной оценки территории</w:t>
      </w:r>
      <w:r>
        <w:rPr>
          <w:rFonts w:cs="Times New Roman" w:ascii="Times New Roman" w:hAnsi="Times New Roman"/>
        </w:rPr>
        <w:t xml:space="preserve"> содержит анализ сложившегося расселения, комплексную оценку земельных, природных, энергетических, водных, рекреационных, курортологических и иных ресурсов, транспортной, инженерной, социальной и производственной инфраструктур, экологического состоя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комплексной оценки территории показываются: территории, в границах которых устанавливаются ограничения на использование территорий при осуществлении градостроительной деятельности - территории зон охраны памятников истории и культуры, историко-культурных комплексов и объектов, заповедных зон; особо охраняемые природные территории, в том числе округа санитарной (горно-санитарной) охраны; санитарные, защитные и санитарно-защитные зоны; водоохранные зоны и прибрежные защитные полосы; зоны санитарной охраны источников водоснабжения; зоны залегания полезных ископаемых; зоны с экстремальными природно-климатическими условиями; зоны чрезвычайных экологических ситуаций и экологического бедствия; территории, подверженные воздействию чрезвычайных ситуаций природного и техногенного характера (затопление, нарушенные территории, неблагоприятные геологические, гидрогеологические, атмосферные и другие процессы - сейсмика, оползни, карсты, эрозия и т.д.); иные зоны, установленные в соответствии с законодательством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ограничений на использование территорий на схеме комплексной оценки территории выделяются территории благоприятные и ограниченно благоприятные для различных видов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яснительная записка к территориальной комплексной схеме градостроительного планирования развития территории района, сельского округа содержит аналитические материалы современного состояния, обоснования принятых проектных решений, мероприятия по организационному и нормативному правовому обеспечению реализации территориальной комплексной схемы, а также основные технико-экономические показатели и копии основны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бязательными положениями территориальных комплексных схем градостроительного планирования развития территорий районов, сельских округов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онирование территории с установлением зон различного функционального назначения и ограничений на использование территорий указанных зон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городских и сельских поселений во взаимосвязи с развитием систем рас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направления развития и модернизации инженерной, транспортной социальной и производственной инфраструктур межселенного значения с обеспечением условий их интеграции в региональные и федеральные инфраструк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выделению территорий для размещения индивидуального жилищного строительства, дачных кооперативов, садоводческих товариществ и организации мест отдыха и лечения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 с выделением территорий, выполняющих средозащитные и санитарно-гигиенические функции, прежде всего в границах территорий с неблагополучной экологической обстановко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поселений, пригородных зон городов, объектов градостроительной деятельности особого регулирования местного знач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выделению территорий резерва для развития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овочные мероприятия по сохранению территорий объектов историко-культурного и природного наслед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объектов по обезвреживанию, переработке, утилизации, складированию и захоронению производственных и бытовых отход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воочередные градостроительные мероприятия по реализации территориальной комплексной схемы, предложения по перечню и границам объектов первоочередного градостроительного план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формированию инвестиционных зон и территорий активного экономического развития с определением мероприятий по их инфраструктурному обеспече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государственной поддержки реализации территориальной комплексной схемы градостроительного планирования развития территорий районов, сельских округ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территориальной комплексной схе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5 Генеральные планы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енеральный план городских и сельских поселений - градостроительная документация о градостроительном планировании развития территорий поселений, определяющая стратегию их градостроительного развития и условия формирования среды жизне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енеральные планы поселений разрабатываются в соответствии с утвержденной градостроительной документацией федерального уровня и уровня субъекта Российской Федерации, а также территориальных комплексных схем градостроительного планирования развития территорий районов, сельских округ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азчиками генеральных планов поселений являются органы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ых случаях заказчиком генеральных планов поселений могут выступать органы государственной власти субъектов Российской Федерации при передаче им соответствующих полномочий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енеральные планы могут разрабатываться на город и его пригородную зону с целью обеспечения комплексного подхода к планированию территорий поселения и прилегающих к нему территорий смежных муниципальных образова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ами генеральных планов города и его пригородной зоны являются органы исполнительной власти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раницы проектирования для генеральных планов опреде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 уровне Российской Федерации - в консолидированных схемах градостроительного планирования федеральных округов (для генеральных планов Москвы и Санкт-Петербурга и их пригородных зо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 уровне субъекта Российской Федерации - в территориальных комплексных схемах градостроительного планирования развития территорий субъектов Российской Федерации и их часте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уровне местного самоуправления - в территориальных комплексных схемах градостроительного планирования развития территорий районов, сельских округ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 разработке генерального плана учиты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поселения, в том числе численность населения, специализация его производственного комплекс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селения в системе расселения и административно-территориальном устройстве субъекта Российской Федерации и страны в целом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типов и форм собственности жилой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женерной и транспортной инфраструктур и направления их модернизации; природно-ресурсный потенциал; природно-климатические, национальные и иные особен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Генеральные планы исторических поселений и поселений, имеющих памятники истории и культуры, разрабатываются с учетом историко-архитектурных исследований, историко-архитектурных опорных планов этих поселений и проектов зон охраны памятников истории и культур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Графические материалы генерального плана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й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комплексной оценки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ый план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зонирования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транспортной инфраструк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инженерной инфраструктуры и благоустройства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е материалы генерального плана города с проектной численностью населения 500 тыс. человек и более выполняются в масштабе 1:25000 - 1:10000; города с проектной численностью населения 100-500 тыс. человек - в масштабе 1:10000 - 1:5000; города, другого поселения с проектной численностью населения от 10 тыс. до 100 тыс. человек – в масштабе 1:5000; города, другого поселения с расчетной численностью населения менее 10 тыс. человек - в масштабе 1:2000. Указанные масштабы могут быть уточнены заказчиком с учетом конкретной ситу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графических материалов и их содержание могут быть дополнены по согласованию с заказчик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генерального плана могут разрабатываться дополнительные схемы, состав, содержание и масштаб которых определяются заданием на разработку генерального план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и (опорном плане) и генеральном плане (основном чертеже)</w:t>
      </w:r>
      <w:r>
        <w:rPr>
          <w:rFonts w:cs="Times New Roman" w:ascii="Times New Roman" w:hAnsi="Times New Roman"/>
        </w:rPr>
        <w:t xml:space="preserve"> показы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ие границы поселения и предложения по их уточнению, зоны различного функционального назначения и использ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и федеральной собственности, собственности субъекта Российской Федерации, муниципальной и частной собствен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очная структура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застройки по этажности и степени капита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ружения и коммуникации транспортной инфраструктуры, магистральные сети и головные сооружения инженерной инфраструк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и высоковольтной электропередач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ы зон охраны памятников природы, истории и культуры, других объектов особого регулирования градостроительной деятельности, территории резерв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порном плане также показываются границы оформленных отводов территорий для всех видов использования, а на проектном плане - территории и границы объектов первоочередной разработк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генерального плана, совмещенного с проектом планировки, на план современного использования территории (опорный план) наносятся проектируемые красные лин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>Схема комплексной оценки территории</w:t>
      </w:r>
      <w:r>
        <w:rPr>
          <w:rFonts w:cs="Times New Roman" w:ascii="Times New Roman" w:hAnsi="Times New Roman"/>
        </w:rPr>
        <w:t xml:space="preserve"> содержит оценку природно-ресурсного потенциала территорий, обеспеченности транспортной, инженерной, социальной и производственной инфраструктурами, а также экологического состоя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хеме комплексной оценки территории показываются территории, в границах которых устанавливаются ограничения на осуществление градостроительной деятельности - территории зон охраны памятников истории и культуры, историко-культурных комплексов и объектов, заповедных зон; зон особо охраняемых природных территорий, в том числе округа санитарной (горно-санитарной) охраны; санитарных, защитных и санитарно-защитных зон; водоохранных зон и прибрежных защитных полос; зон санитарной охраны источников водоснабжения; зон залегания полезных ископаемых; территории, подверженные воздействию чрезвычайных ситуаций природного и техногенного характера; зоны чрезвычайных экологических ситуаций и экологического бедствия; зоны различной градостроительной ценности территорий, иные зоны, установленные в соответствии с законодательством субъектов Российской Федерации и влияющие на осуществление градостроительной деятель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сложных инженерно-геологических условий схема дополняется инженерно-геологическими и гидрогеологическими картами, а при сейсмичности семь баллов и более - картами сейсмомикрорайонирования. Для поселений, расположенных в районах Крайнего Севера, дополнительно показываются данные оценки радиационно-теплового режима, ветрового режима и геокриологических процессов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b/>
          <w:i/>
        </w:rPr>
        <w:t>На схеме зонирования территорий</w:t>
      </w:r>
      <w:r>
        <w:rPr>
          <w:rFonts w:cs="Times New Roman" w:ascii="Times New Roman" w:hAnsi="Times New Roman"/>
        </w:rPr>
        <w:t xml:space="preserve"> с учетом ограничений на ее использование, указанных в п. 10, показываются зоны различного функционального назначения, их границы и виды использования их территорий: жилые, общественно-деловые, производственные, инженерной и транспортной инфраструктур, рекреационные, сельскохозяйственного использования, специального назначения, военных объектов и иные зоны режимных территорий, иные зоны в соответствии с местными условиями, а также зоны особого регулирования градостроительной деятельности. В указанных зонах могут выделяться подзоны. Зоны различного функционального назначения могут включать в себя территории общего пользования, занятые площадями, улицами, проездами, дорогами, набережными, скверами, бульварами, водоемами и другими объектами. Границы зон различного функционального назначения определяются с учетом красных линий, естественных границ природных объектов, границ земельных участков и иных границ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е в генеральном плане зоны различного функционального назначения и ограничения на использование территорий указанных зон являются основой для разработки правил землепользования и застройки, устанавливающих градостроительные регламенты для каждой территориальной зон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b/>
          <w:i/>
        </w:rPr>
        <w:t>На схеме транспортной инфраструктуры</w:t>
      </w:r>
      <w:r>
        <w:rPr>
          <w:rFonts w:cs="Times New Roman" w:ascii="Times New Roman" w:hAnsi="Times New Roman"/>
        </w:rPr>
        <w:t xml:space="preserve"> показываются существующие и проектируемые: территории и сооружения внешнего транспорта -железнодорожные пути и станции, аэропорты, морские и речные порты, причалы, пристани, мосты, путепроводы, тоннели, трубопроводы и др.; классификация улично-дорожной сети; линии наземного и подземного общественного пассажирского транспорта; размещение сооружений и устройств для хранения и обслуживания транспортных средств, иные сооружения транспортной инфраструктур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Times New Roman" w:ascii="Times New Roman" w:hAnsi="Times New Roman"/>
          <w:b/>
          <w:i/>
        </w:rPr>
        <w:t>На схеме инженерной инфраструктуры и благоустройства территории</w:t>
      </w:r>
      <w:r>
        <w:rPr>
          <w:rFonts w:cs="Times New Roman" w:ascii="Times New Roman" w:hAnsi="Times New Roman"/>
        </w:rPr>
        <w:t xml:space="preserve"> показываются существующие и проектируемые: головные сооружения и магистральные сети инженерной инфраструктуры - водопровод, канализация, теплоснабжение, газоснабжение, ливневая канализация; линии высоковольтной электропередачи, основные объекты связи; территории, требующие значительного объема подсыпки или срезки грунта, дренирования, выторфовывания; гидротехнические сооружения; сооружения инженерной защиты от неблагоприятных природных факторов; мероприятия по рекультивации нарушенных территорий, иные сооружения по инженерной инфраструктуре и благоустройству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разработка раздельных схем инженерной инфраструктуры и благоустройства территорий по основным ее вида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 составе генеральных планов малых городов и поселков, сельских поселений могут разрабатываться проекты черты указанных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ояснительная записка генерального плана содержит: основные характеристики природно-климатических условий, национальных и исторических особенностей поселения, его роли в системе расселения и административно-территориальном делении региона и страны, аналитические материалы современного состояния, материалы, обосновывающие принятые проектные решения и их экономическую оценку, организационное и нормативное правовое обеспечение реализации генеральных планов, включая разработку правил землепользования и застройки, целевых программ и программ социально-экономического развития, а также основные технико-экономические показатели и копии основны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о-экономические показатели генерального плана приводятся на исходный год его разработки и по этапам его реализ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й составляющей пояснительной записки генерального плана являются разделы о защите поселений от воздействия чрезвычайных ситуаций природного и техногенного характера и мероприятия по гражданской обороне; об охране недр, окружающей природной среды, о рациональном использовании природных ресурсов и землеустройств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ервоочередные градостроительные мероприятия по реализации генерального плана разрабатываются с учетом реализации положений утвержденных федеральных целевых программ, целевых программ соответствующего субъекта Российской Федерации, местных целевых программ и программ социально-экономического развития Российской Федерации, субъекта Российской Федерации и муниципальных образований, а также инвестиционных проектов, осуществляемых за счет собственных финансовых ресурсов бюджета поселения и иных источников финансир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очередные градостроительные мероприятия по реализации генерального плана являются основой для формирования городской инвестиционной программ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Обязательными положениями генеральных планов поселений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зон различного функционального назначения и ограничений на использование территорий указанных зон при осуществлении градостроительной деятель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городского или сельского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шения по совершенствованию и развитию планировочной струк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раметры развития и модернизации инженерной, транспортной, производственной, социальной инфраструктур во взаимосвязи с развитием федеральной, региональной и межселенной инфраструктур и благоустройству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предельным размерам земельных участков для индивидуального жилищного строительств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границ объектов градостроительной деятельности особого регулир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он охраны памятников истории и культуры, особо охраняемых природных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выделению территорий резерва для развития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сохранению объектов историко-культурного и природного наслед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улучшению экологической обстановки;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- первоочередные градостроительные мероприятия по реализации генерального плана, включая предложения по перечню объектов градостроительной деятельности, требующих разработки первоочередной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генерального план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 и земельных участков; определения зон инвестиционного развит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6 Проекты черты городских и сельских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ы черты городских и сельских поселений разрабатываются с целью установления размеров и границ территории поселения, выноса и закрепления их на мест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ление черты поселений осуществляется на основе утвержденного проекта черты городского и сельского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разработке проекта черты поселения, состав земель городов, поселков и сельских поселений определяется в соответствии с законодательством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ект черты поселения разрабатывается на основе утвержденных в установленном порядке генеральных планов городских и сельских поселений, города и его пригородной зоны, агломераций или территориальных комплексных схем градостроительного планирования развития территорий районов, сельских округов, пригородных зон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ы черты малых городов и поселков, черты сельских поселений могут разрабатываться в составе генеральных планов указанных поселений.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екты черты поселений, за исключением проектов черты городов федерального значения, разрабатываются органами местного самоуправления соответствующего поселения (заказчик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екты черты городов Москвы и Санкт-Петербурга разрабатываются органами государственной власти городов Москвы и Санкт-Петербурга по согласованию с органами государственной власти субъектов Российской Федерации сопредельных территорий.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ект черты поселения выполняется в составе графических и текстовых материалов, указанных в пп. 8-10 настоящего Порядка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 xml:space="preserve">Проектный план черты поселения </w:t>
      </w:r>
      <w:r>
        <w:rPr>
          <w:rFonts w:cs="Times New Roman" w:ascii="Times New Roman" w:hAnsi="Times New Roman"/>
        </w:rPr>
        <w:t>выполняется в масштабе 1:2000, 1:5000, 1:10000 или 1:25000 в зависимости от площади территории поселения. На плане показы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ществующая, установленная граница (черта) поселения, а при ее отсутствии фактически сложившиеся границы поселения; современное использование земель поселения и включаемых в территорию поселения земель по их категориям, формам собственности и землевладениям, видам использования земель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ые градостроительные решения утвержденных генерального плана поселения или другой градостроительной документации, иные решения, влияющие на установление или изменение черты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ируемая черта городского и сельского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пликация земель поселения с указанием площадей территорий в существующих границах, а также отдельно площадей территорий, включаемых (исключаемых) в состав поселения, по категориям земель, формам собственности, основным собственникам земельных участков, землевладельцам, землепользователям, арендаторам земельных участков, видам использования земель; полное наименование собственников, землевладельцев, землепользователей и арендаторов земель, смежно расположенных с поселением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 xml:space="preserve">Схема административно-территориального деления прилегающих к поселению земель </w:t>
      </w:r>
      <w:r>
        <w:rPr>
          <w:rFonts w:cs="Times New Roman" w:ascii="Times New Roman" w:hAnsi="Times New Roman"/>
        </w:rPr>
        <w:t>выполняется в масштабе 1:25000 или 1:50000. Схема разрабатывается в соответствии с задание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ояснительная записка должна содержать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о существующей черте поселения и современном использовании его земель, приведенные в табличной форме по категориям земель, формам собственности, землепользователям, землевладельцам и арендаторам земельных участков, видам использования; проектные решения утвержденных генеральных планов городского, сельского поселения, другой градостроительной документации; решения органов государственной власти субъектов Российской Федерации и органов местного самоуправления в части территориального развития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снования проектного решения о включении (исключении) в территорию поселения земель с приведенными в табличной форме данными по их категориям, собственникам, землепользователям, землевладельцам, арендаторам земель, видам использования и формам собственности; по поселениям, включаемым в городскую, поселковую черту, кроме того, приводятся данные об их местоположении, численности населения, состоянии производственной, социальной и инженерно-транспортной инфраструктур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дный баланс земель поселения по видам использования земель, собственникам, землепользователям, землевладельцам и арендаторам земель, формам собственности (в табличной форме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сание проектной черты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 по рассмотрению и согласованию проекта черты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азчик в соответствии с заданием на разработку проекта черты поселения предоставляет проектной организации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и опорного плана и основного чертежа генерального плана города, другого поселения, схемы зонирования и градостроительного регламентирования использования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баланса использования территорий в пределах существующих и проектных границ города, другого поселения, перечень имеющихся картографических, инвентаризационных и иных информационны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состав предпроектных работ при разработке проекта черты поселения могут включать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бор и анализ картографических, землеустроительных, лесоустроительных и других материалов, приведение указанных материалов к единому масштабу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е необходимого количества копий картографического материал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материалов государственного земельного учета (инвентаризации), а при их отсутствии определение площадей современного использования земель города, другого поселения по видам использования земель, собственникам, землепользователям, землевладельцам и арендаторам земель и формам собствен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бор статистических данных по поселениям, в том числе включаемым в проектируемую черту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учение административно-территориального устройства прилегающих к городу, другому поселению территорий, их характеристики по категориям и видам использования земель, собственникам, землепользователям, землевладельцам и арендаторам земель и формам собственн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изучение предложений собственников, землевладельцев, землепользователей и арендаторов земель, которые намечаются к включению (исключению) в территорию города, другого поселения, иных заинтересованных сторон по вопросам установления и изменения черты городского и сельского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бязательными положениями проектов черты поселения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ная черта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пликация земель поселения с выделением территорий, включаемых (исключаемых) в состав по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проекта черты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Утвержденный в установленном порядке проект черты поселения является основанием для выноса черты в натуру (на местность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 Градостроительная документация о застройке поселений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1 Проект планиров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 планировки - градостроительная документация, разрабатываемая для частей территорий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ородов с численностью населения до 50 тыс. чел. и сельских поселений проект планировки может разрабатываться на всю территорию указанных поселений вместе с генеральным планом как единый документ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проекта планировки может разрабатываться проект межева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 планировки разрабатывается в соответствии с установленными в генеральных планах городских и сельских поселений элементами планировочной структуры и градостроительными регламентами правил землепользования и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планировки разрабатывается по заказу застройщиков или органов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рафические материалы проекта планировки разрабатываются в масштабе 1:2000 или 1:1000 и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размещения проектируемой территории в структуре поселения (М 1:10000 - М 1:5000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современного использования территории (опорный план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 красных линий (основной чертеж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бивочный чертеж красных ли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организации транспорта и улично-дорожной се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размещения инженерных сетей и сооруж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у вертикальной планировки и инженерной подготовки территор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i/>
        </w:rPr>
        <w:t>На схеме размещения проектируемой территории</w:t>
      </w:r>
      <w:r>
        <w:rPr>
          <w:rFonts w:cs="Times New Roman" w:ascii="Times New Roman" w:hAnsi="Times New Roman"/>
        </w:rPr>
        <w:t xml:space="preserve"> в структуре поселения показываются: границы проектируемой территории, зоны различного функционального назначения в соответствии с генеральным планом поселения, основные планировочные и транспортно-коммуникационные связ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i/>
        </w:rPr>
        <w:t>На плане современного использования территории</w:t>
      </w:r>
      <w:r>
        <w:rPr>
          <w:rFonts w:cs="Times New Roman" w:ascii="Times New Roman" w:hAnsi="Times New Roman"/>
        </w:rPr>
        <w:t xml:space="preserve"> (опорном плане) показываются: существующая застройка с характеристикой зданий и сооружений по назначению, этажности и капитальности; границы землевладений и землепользовании; планировочные ограничения, границы охраняемых территорий; источники загрязнения среды и санитарно-защитные зоны; уличная сеть с указанием типов покрытия проезжих частей; транспортные сооружения; сооружения и коммуникации инженерной инфраструктуры; границы территорий по формам собственности; границы отвода участков под все виды строительства и благоустройства; действующие и проектируемые красные линии, линии регулирования застройк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i/>
        </w:rPr>
        <w:t>На плане красных линий</w:t>
      </w:r>
      <w:r>
        <w:rPr>
          <w:rFonts w:cs="Times New Roman" w:ascii="Times New Roman" w:hAnsi="Times New Roman"/>
        </w:rPr>
        <w:t xml:space="preserve"> (основном чертеже) должны быть показаны перечисленные в п. 6 элементы сохраняемой застройки всех видов, сохраняемые участки природного ландшафта и проектные предложения по: проектируемым красным линиям, линиям регулирования застройки и другим линиям градостроительного регулирования; функциональному использованию территории с выделением зеленых насаждений и элементов благоустройства; архитектурно-планировочному и объемно-пространственному решению застройки; развитию улично-дорожной сети, транспортным сооружениям, сооружениям и коммуникациям инженерного оборудования; границам территорий по формам собственности; скотопрогоны и иные проектные реш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проекта межевания территорий в составе проекта планировки на основном чертеже показываются границы проектируемых и сохраняемых земельных участк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ном чертеже должны быть выделены зоны первоочередного инвестиционного развит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>Разбивочный чертеж красных линий</w:t>
      </w:r>
      <w:r>
        <w:rPr>
          <w:rFonts w:cs="Times New Roman" w:ascii="Times New Roman" w:hAnsi="Times New Roman"/>
        </w:rPr>
        <w:t xml:space="preserve"> выполняется в соответствии с инструкцией о порядке проектирования и установления красных линий в городах и других поселениях Российской Федерац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схеме организации транспорта и улично-дорожной сети</w:t>
      </w:r>
      <w:r>
        <w:rPr>
          <w:rFonts w:cs="Times New Roman" w:ascii="Times New Roman" w:hAnsi="Times New Roman"/>
        </w:rPr>
        <w:t xml:space="preserve"> показываются: классификация дорог и улиц; организация движения транспорта на сложных транспортных узлах с пересечением движения в разных уровнях; хозяйственные проезды и скотопрогоны; сооружения и устройства для хранения и обслуживания транспортных средств (в том числе подземные); остановочные пункты всех видов общественного транспорта; транспортные сооружения (эстакады, путепроводы, мосты, тоннели, пешеходные переходы); основные пути пешеходного движе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>На схеме размещения инженерных сетей и сооружений</w:t>
      </w:r>
      <w:r>
        <w:rPr>
          <w:rFonts w:cs="Times New Roman" w:ascii="Times New Roman" w:hAnsi="Times New Roman"/>
        </w:rPr>
        <w:t xml:space="preserve"> показываются: существующие сохраняемые, реконструируемые, ликвидируемые и проектируемые трассы внемикрорайонных сетей и сооружений водопровода, канализации, теплоснабжения, газоснабжения, электроснабжения, телевидения, радио и телефона, места присоединения этих сетей к городским магистральным линиям и сооружениям; размещение пунктов управления системами инженерного оборудования; существующие и проектируемые крупные подземные сооружения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b/>
          <w:i/>
        </w:rPr>
        <w:t>На схеме вертикальной планировки и инженерной подготов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территории</w:t>
      </w:r>
      <w:r>
        <w:rPr>
          <w:rFonts w:cs="Times New Roman" w:ascii="Times New Roman" w:hAnsi="Times New Roman"/>
        </w:rPr>
        <w:t xml:space="preserve"> показываются: вертикальная планировка территории (существующие и проектные отметки по осям проезжих частей в местах пересечения улиц и проездов и в местах перелома продольного профиля, проектные продольные уклоны); проектируемые мероприятия по инженерной подготовке территорий (организация отвода поверхностных вод), сооружения инженерной защиты территории от воздействия чрезвычайных ситуаций природного и техногенного характер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и разработке проектов планировки для территорий сложных в градостроительном отношении в составе проекта планировки по договоренности с заказчиком могут выполняться эскиз застройки территории, макеты планировки и застройки в объеме и масштабе, установленными заданием на разработку проекта планиров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ояснительная записка должна содержать данные об эколого-градостроительной ситуации и природно-климатических условиях, существующем использовании территории, состоянии фонда жилых и общественных зданий, памятников истории и культуры, инженерной и транспортной инфраструктуры, благоустройства территории; обоснования проектных архитектурно-планировочных решений, развития инженерной и транспортной инфраструктур; предложения по организации социального и культурно-бытового обслуживания населения; распределение территории по формам собственности; предложения по режиму использования зон охраны памятников истории и культуры, последовательности осуществления мероприятий, предусмотренных проектом; основные технико-экономические показатели и иные обоснования проектн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бязательными положениями проекта планировки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сные линии и линии регулирования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перечные профили улиц и магистрале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раметры улиц, проездов, пешеходных зон, сооружений и коммуникаций транспорта (включая места хранения автотранспорта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раметры инженерной и социальной инфраструктур и благоустройства территор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емельных участков и предложения по установлению публичных сервитутов (при разработке проектов межевания в составе проектов планиров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тность и параметры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объектов социального и культурно-бытового обслуживания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и общего польз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территорий от воздействия чрезвычайных ситуаций природного и техногенного характера и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проекта планиров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Утвержденный проект планировки является основой для выноса в натуру (на местность) красных линий, линий регулирования застройки, границ земельных участков, установления публичных сервитутов (при разработке проекта межевания территорий в составе проекта планировки); а также учитывается при разработке инвестиционно-градостроительных паспортов территорий и объектов; проектов межевания территорий; проектов застройки кварталов, микрорайонов и других элементов планировочной структуры городских и сельских поселений; выдачи кадастровых карт (планов) земельных участк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2 Проект межевания территор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 межевания территорий разрабатывается для застроенных и подлежащих застройке территорий в границах установленных красных линий.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ежевания территорий разрабатывается в соответствии с градостроительной документацией и градостроительными регламентами правил землепользования и застройки соответствующими органами местного самоуправления или по заявкам собственников, владельцев, пользователей объектов недвижимости с целью обоснования оптимальных размеров и границ земельных участк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ы межевания территорий могут разрабатываться в составе проектов планировки частей территорий городских и сельских поселений и проектов застройки кварталов, микрорайонов и других элементов планировочной структуры городских и сельских поселений.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разработке проекта межевания территорий должно быть обеспечено соблюдение следующих требований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существующих землепользований при разработке плана межевания не подлежат изменению за исключением случаев изъятия земель для государственных и общественных нужд в соответствии с законодательством или при согласии землепользователя на изменение границ земельных участк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жеванию не подлежат территории, занятые транспортными и инженерными коммуникациями и сооружениями, а также земли общего польз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змеры земельных участков в границах застроенных территорий городских и сельских поселений устанавливаются с учетом фактического землепользования, градостроительных нормативов, действовавших на период застройки указанных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процессе межевания территорий выявляются территории, размеры которых превышают установленные градостроительные нормативы, такие территории выделяются для строительства объектов недвижимости при условии соответствия образовавшегося земельного участка градостроительному регламенту.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 территориях, подлежащих застройке, размеры земельных участков определяются в соответствии с действующими градостроительными нормативами, нормами предоставления земельных участков и градостроительными регламентами, установленными правилами землепользования и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размеры ранее предоставленного земельного участка меньше размеров, установленных градостроительными нормативами или нормативным правовым актом органа местного самоуправления, то в процессе проектирования размеры данного участка могут быть увеличены до нормативных размеров при наличии свободных земель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 разработке проекта межевания территорий в границы земельных участков включаются территории: под зданиями и сооружениями; проездов, пешеходных дорог и проходов к зданиям и сооружениям; открытых площадок для временного хранения автомобилей; придомовых зеленых насаждений, площадок для отдыха и игр детей; хозяйственных площадок; физкультурных площадок; резервных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ля территориальных зон промышленной и коммунально-складской застройки границы земельных участков предприятий и иных объектов определяются с учетом количества работающих, технологии производства, грузооборота и других характеристик существующих и размещаемых объектов, исходя из минимально допустимых размеров земельных участков и нормативной плотности застройки площадок предприят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начительном превышении нормативного размера земельного участка, занимаемого отдельным предприятием, при установлении его границ размер занимаемого участка может быть уменьшен до нормативного размера при соответствующем обоснован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и установлении размеров и границ земельных участков в зонах исторической застройки учитываются исторические границы домовладений, определяемые на основе архивных данных, историко-архитектурных опорных планов и проектов зон охраны памятников истории и культур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ля сложившихся и вновь формируемых объектов недвижимости, находящихся в собственности нескольких организаций, выделяется единый земельный участок, размер и границы которого устанавливаются в соответствии с основным функциональным назначением объекта. При этом за отдельным землепользователем условно закрепляется часть участка, пропорционально занимаемой полезной площади здания без закрепления границ в натур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Границы земельных участков под временные торговые точки устанавливаются на основании нормативного правового акта органа местного самоуправления в соответствии с градостроительной документацией, исходя из минимальных размеров их участков (площадь, занимаемая самими строениями и зоны хозяйственного обслуживания). При этом пешеходная зона, подъезды и другие элементы территорий общего пользования не включаются в границ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разработке проекта межевания уточняются публичные сервитуты, в соответствии с которыми землепользователи обязаны обеспечить: безвозмездное и беспрепятственное использование объектов общего пользования (пешеходные и автомобильные дороги, объекты инженерной инфраструктуры); возможность размещения межевых и геодезических знаков и подъездов к ним; возможность доступа на участок представителей соответствующих служб для ремонта объектов инфраструктуры и других цел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оекты межевания разрабатываются в составе графических и текстовых материалов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3. Графические материалы выполняются в масштабе 1:500 - 1:2000 и включают в себя </w:t>
      </w:r>
      <w:r>
        <w:rPr>
          <w:rFonts w:cs="Times New Roman" w:ascii="Times New Roman" w:hAnsi="Times New Roman"/>
          <w:b/>
          <w:i/>
        </w:rPr>
        <w:t>план фактического использования территории и проект межевания территории</w:t>
      </w:r>
      <w:r>
        <w:rPr>
          <w:rFonts w:cs="Times New Roman" w:ascii="Times New Roman" w:hAnsi="Times New Roman"/>
        </w:rPr>
        <w:t>, на которых указываются красные линии, границы земельных участков, контуры зданий и сооружений, существующие и проектируемые территории общего пользования, публичные сервитут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ояснительная записка содержит характеристику территории, на которую осуществляется межевание; сведения об использованных материалах по установлению границ земельных участков и особенностях межевания; перечень публичных сервитутов; обоснования принятых реш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ри разработке проектов межевания учитываются красные линии, опорные (дежурные) планы территорий городов и других поселений, регистрационные планы подземных инженерных коммуникаций и атласы геологических выработок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бязательными положениями проекта межевания территорий явл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емельных участк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ожения по установлению публичных сервиту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роекты межевания территорий в виде графических и текстовых материалов является основанием для выноса в натуру (на местность) границ земельных участков, установления публичных сервитутов, выдачи кадастровых карт (планов) земельных участков и формирования объектов недвижим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3 Проект застрой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 застройки разрабатывается для территорий кварталов, микрорайонов и других элементов планировочной структуры городских и сельских поселений в границах установленных красных линий или границах земельных участков.</w:t>
      </w:r>
      <w:r>
        <w:rPr>
          <w:rFonts w:cs="Times New Roman" w:ascii="Times New Roman" w:hAnsi="Times New Roman"/>
          <w:vertAlign w:val="superscript"/>
        </w:rPr>
        <w:t>9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ы застройки разрабатываются в соответствии с градостроительной документацией, градостроительными регламентами правил землепользования и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проекта застройки может разрабатываться проект межевания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ы застройки разрабатываются по заказу органов местного самоуправления или застройщика по согласованию с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ы местного самоуправления вправе вводить дополнительные требования к проектам застройки в соответствии с местными условиями, в том числе требования к проектированию и строительству в зонах охраны памятников истории и культуры, озеленению территорий, размещению архитектурных объектов малых форм, рекламы, вывесок и другой визуальной информации и иные треб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ект застройки выполняется в одну или две стадии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 со сводным расчетом стоимости (проект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чая документация на объекты строительства в границах квартала, микрорайона, земельного участка или по этапам реализации проекта с определением объемов работ и их стоим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ект застройки разрабатывается в составе графических и текстовых материалов. Графические материалы проекта разрабатываются в масштабе 1:500 или 1:1000 в составе: генерального плана застройки, плана благоустройства и озеленения, схемы организации рельефа, плана земляных масс, схем инженерной инфраструктуры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i/>
        </w:rPr>
        <w:t>На генеральном плане застройки</w:t>
      </w:r>
      <w:r>
        <w:rPr>
          <w:rFonts w:cs="Times New Roman" w:ascii="Times New Roman" w:hAnsi="Times New Roman"/>
        </w:rPr>
        <w:t xml:space="preserve"> показываются все сохраняемые, реконструируемые и проектируемые здания и сооружения, участки зданий социального и культурно-бытового обслуживания населения, территории отдыха, спорта и другого назначения, проезды и пешеходные проходы, зеленые насаждения, этапы реализ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ртеже генерального плана застройки приводится ситуационный план в масштабе 1:5000, на котором показывается размещение проектируемой застройки в планировочной структуре посе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 - В случае, если проектируемый первоочередной комплекс застройки или группа жилых и общественных зданий являются частью микрорайона (квартала) в целях выявления архитектурно-планировочной структуры и объемно-пространственного решения микрорайона (квартала) в целом дополнительно разрабатываются схема генерального плана застройки, схема социального и культурно-бытового обслуживания населения, схема организации рельефа, схема организации движения транспорта и пешеходов и схема микрорайонных инженерных сетей, а также определяются основные технико-экономические показатели и выполняются демонстрационные материалы застройки на весь микрорайон (квартал)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i/>
        </w:rPr>
        <w:t>На плане благоустройства и озеленения</w:t>
      </w:r>
      <w:r>
        <w:rPr>
          <w:rFonts w:cs="Times New Roman" w:ascii="Times New Roman" w:hAnsi="Times New Roman"/>
        </w:rPr>
        <w:t xml:space="preserve"> показываются проектируемые и сохраняемые проезды, проходы, площадки всех видов, зеленые насаждения с указанием их ассортимента, приводится перечень малых архитектурных форм и оборудования площадок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чертеже также показываются в масштабе 1:20 конструктивные разрезы (сечения) проездов, дорог и площадок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>На схеме организации рельефа</w:t>
      </w:r>
      <w:r>
        <w:rPr>
          <w:rFonts w:cs="Times New Roman" w:ascii="Times New Roman" w:hAnsi="Times New Roman"/>
        </w:rPr>
        <w:t xml:space="preserve"> показываются отметки полов первых этажей зданий и сооружений, проектные и натурные отметки земли по их углам, проектные горизонтали, уклоны по осям проездов, проектные и натурные отметки на пересечениях осей проездов и пешеходных дорог в местах перелома их продольного профиля, проектные отметки верха решеток дождеприемных колодце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большой насыщенности информации на схеме организации рельефа выполняется отдельная схема инженерной подготовки территории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На плане земляных масс</w:t>
      </w:r>
      <w:r>
        <w:rPr>
          <w:rFonts w:cs="Times New Roman" w:ascii="Times New Roman" w:hAnsi="Times New Roman"/>
        </w:rPr>
        <w:t xml:space="preserve"> показываются границы проектируемой территории, контуры основных зданий и сооружений, строительная координатная сетка или базисная линия, квадраты с проектными, натурными и рабочими отметками по их углам и объемами грунта в пределах каждого квадрата. На плане приводится баланс земляных масс в табличной форме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 xml:space="preserve">На схемах инженерной инфраструктуры </w:t>
      </w:r>
      <w:r>
        <w:rPr>
          <w:rFonts w:cs="Times New Roman" w:ascii="Times New Roman" w:hAnsi="Times New Roman"/>
        </w:rPr>
        <w:t>показываются сети и сооружения водоснабжения, канализации, ливневой канализации, теплоснабжения, газоснабжения, электроснабжения, наружного освещения, телефонизации, радиофикации и телевидения с их основными параметрами, дренажная сеть, а также места подключения коммуникаций к внеплощадочным сетям и сооружения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екте выполняется сводный план подземных инженерных сете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пределение стоимости реализации проекта выполняется в соответствии с требованиями инструкции о порядке разработки, согласования, утверждения и состава проектной документации на строительство предприятий, зданий и сооруж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пояснительной записке к проекту застройки приводятся обоснования архитектурно-планировочного и объемно-пространственного решений застройки, очередности строительства, типов и видов жилых и общественных зданий и их конструктивных решений, системы инженерного обустройства и озеленения территории, размещения зданий и помещений учреждений социального и культурно-бытового обслуживания населения, приводятся технико-экономические показатели проекта застройки. В пояснительной записке даются также предложения по диспетчеризации инженерных систем, санитарной и технической эксплуатации жилых и общественных зданий, других элементов застройки и внешнего благоустройства территор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оект застройки представляется на утверждение в составе графических материалов, указанных в п. 5 настоящего раздела, сводного расчета стоимости строительства и пояснительной запис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 случае разработки проектов застройки для территорий сложных в градостроительном и экологическом отношении, применения в застройке большого количества зданий по индивидуальным проектам или уникальных объектов, а также при отсутствии соответствующей градостроительной документации в качестве самостоятельной стадии проекта застройки по заданию заказчика может разрабатываться эскизный проект застройки, в котором на основе вариантных проработок определяется основная архитектурно-планировочная и объемно-пространственная концепция застройки микрорайона, квартала, площади, магистралей, других элементов планировочной структуры поселений. В составе эскизного проекта застройки выполня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скиз генерального плана с предложениями по организации рельеф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монстрационные материалы и макет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ентировочные расчеты стоимости строительств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ри разработке проектов застройки на территориях реконструируемых микрорайонов, кварталов, других элементов планировочной структуры поселений в составе проекта дополнительно выполняются разделы по характеристике современного состояния застройки и экологического состояния территории, а также разрабатываются предложения по сохранению исторического наследия, проведению ремонтно-реконструктивных работ и др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В составе проекта застройки в соответствии с заданием на разработку проекта выполняются демонстрационные материалы, характеризующие архитектурно-планировочные и объемно-пространственные решения застройки, благоустройство территории (архитектурные развертки застройки по магистралям и набережным, чертежи фрагментов отдельных композиционных решений застройки и цветовое решение фасадов и т.п.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ет застройки выполняется в масштабе основного чертежа - генерального плана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Обязательные положения проектов застройки включаю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нии регулирования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оложение зданий, строений и сооруж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ажность и тип зд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рхитектурно-планировочное и объемно-пространственное решение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инженерного оборудования и благоустройства и условия присоединения указанных систем к сооружениям и коммуникациям систем инженерного оборудования, находящихся за пределами земельных участков, кварталов, микрорайонов и других элементов планировочной структуры поселе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рельефа с планом земельных работ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ю движения транспортных средств и пешеход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рритории общего пользо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обеспечению требований охраны памятников истории и куль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защите окружающей сред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защите от воздействия чрезвычайных ситуаций природного и техногенного характера, а также мероприятия по гражданской оборон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ы по обеспечению потребностей инвалидов и маломобильных групп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ицы земельных участков и предложения по установлению публичных сервитутов (при разработке проектов межевания в составе проектов застрой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дный расчет стоимости строительств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положения, устанавливаемые заданием на разработку проекта застрой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Утвержденный проект застройки является основой для осуществления застройки территорий поселений, разработки проектной документации отдельных зданий и сооружений; выноса в натуру (на местность) линий регулирования застройки и границ земельных участков, а также установления публичных сервитутов (при разработке проектов межевания территорий в составе проектов застройки), выдачи кадастровых карт (планов) земельного участка, формирования объектов недвижимости (разработка инвестиционно-строительных паспортов объектов недвижимост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огласование, экспертиза и утверждение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Общие требования к экспертизе, согласованию и утверждению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новные положения градостроительной документации до ее утверждения подлежит опубликованию и согласованию с заинтересованными федеральными органами исполнительной власти, органами исполнительной власти субъектов Российской Федерации (специально уполномоченными государственными органами в области архитектуры и градостроительства, земельных отношений, охраны памятников истории и культуры, государственного горного надзора, санитарно-эпидемиологического надзора, гражданской обороны, предупреждению и ликвидации чрезвычайных ситуаций, транспорта и другими заинтересованными государственными органами) и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указанных выше органов государственной власти уточняется в задании на разработку соответствующего вида градостроительной документации в соответствии с настоящей Инструкцией, законодательными и нормативными правовыми актами Российской Федерации и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ы государственной власти, органы местного самоуправления и организации, которым направлен на согласование проект градостроительной документации, должны в сроки, установленные актами указанных органов и организаций, согласовать их или представить заказчику обоснованные замечания. В случае непредставления заключения в указанный срок градостроительная документация считается согласованно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гласия по вопросам согласования градостроительной документации решаются в порядке, установленном законодательством Российской Федерации или соответствующего субъекта Российской Федерации, а также путем согласительных процедур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радостроительная документация до ее утверждения подлежит государственной экспертизе в порядке, определенном Градостроительным кодексом Российской Федерации и нормативными правовыми актами Правительства Российской Федерации, устанавливающими порядок проведения государственной экспертизы и утверждения градостроительной, предпроектной и проект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сударственная экспертиза градостроительной документации осуществляется федеральными и территориальными органами государственной экспертизы градостроительной и проектной документации.</w:t>
      </w:r>
      <w:r>
        <w:rPr>
          <w:rFonts w:cs="Times New Roman" w:ascii="Times New Roman" w:hAnsi="Times New Roman"/>
          <w:vertAlign w:val="superscript"/>
        </w:rPr>
        <w:t>10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едеральном уровне осуществляется государственная экспертиза градостроительной документации уровня Российской Федерации, включая градостроительную документацию для объектов градостроительной деятельности особого регулирования федерального значения, другой градостроительной документации, разрабатываемой за счет средств федерального бюджета и совместного финансирования с привлечением средств бюджетов субъектов Российской Федерации, а также схем и проектов развития инженерной, транспортной и социальной инфраструктур федерального значения и благоустройства территорий федерального значения в части соблюдения градостроительных требова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 учетом заключений органов специализированной экспертизы, включая заключение экологической экспертизы, органов ведомственной экспертизы, заинтересованных государственных органов исполнительной власти, органов местного самоуправления, а также результатов общественного обсуждения органы государственной экспертизы подготавливают сводное заключение в установленные срок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ое заключение, утвержденное в порядке, установленном органом, осуществляющим государственную экспертизу, направляется заказчику.</w:t>
      </w:r>
      <w:r>
        <w:rPr>
          <w:rFonts w:cs="Times New Roman" w:ascii="Times New Roman" w:hAnsi="Times New Roman"/>
          <w:vertAlign w:val="superscript"/>
        </w:rPr>
        <w:t>11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ложительное сводное заключение органа государственной экспертизы градостроительной и проектной документации является основанием для утверждения градостроительной документации и проектной документации.</w:t>
      </w:r>
      <w:r>
        <w:rPr>
          <w:rFonts w:cs="Times New Roman" w:ascii="Times New Roman" w:hAnsi="Times New Roman"/>
          <w:vertAlign w:val="superscript"/>
        </w:rPr>
        <w:t>10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1 Генеральная схема расселения на территории Российской Федер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рядок разработки и согласования Генеральной схемы расселения на территории Российской Федерации и Основных положений Генеральной схемы расселения на территории Российской Федерации устанавливается Правительством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Генеральной схемы расселения на территории Российской Федерации утверждаются Правительством Российской Федерации и подлежат опубликованию.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оответствии с п. 8 Положения о проведении государственной экспертизы и утверждении градостроительной, предпроектной и проектной документации в Российской Федерации, утвержденного постановлением Правительства Российской Федерации от 27 декабря 2000 г. № 1008 "О порядке проведения государственной экспертизы и утверждения градостроительной, предпроектной и проектной документации" государственная экспертиза Генеральной схемы расселения на территории Российской Федерации, подлежащей утверждению Правительством Российской Федерации, проводится Экспертным советом при Правительстве Российской Федерации.</w:t>
      </w:r>
      <w:r>
        <w:rPr>
          <w:rFonts w:cs="Times New Roman" w:ascii="Times New Roman" w:hAnsi="Times New Roman"/>
          <w:vertAlign w:val="superscript"/>
        </w:rPr>
        <w:t>11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2 Консолидированные схемы градостроительного планирован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рядок согласования консолидированных схем градостроительного планирования и основных положений консолидированных схем градостроительного планирования устанавливается Правительством Российской Федерации.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проведения согласования и экспертизы консолидированных схем уточняется заданием на их разработк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основных положений консолидированной схемы до внесения в Правительство Российской Федерации проходит государственную экологическую экспертизу и государственную экспертизу, осуществляемую Главным управлением государственной вневедомственной экспертизы при Государственном комитете Российской Федерации по строительству и жилищно-коммунальному комплекс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соответствии с основными требованиями к разработке и согласованию консолидированных схем градостроительного планирования и основных положений консолидированных схем градостроительного планирования, утвержденных постановлением Правительства Российской Федерации от 25.08.99 № 941 "О разработке и согласовании консолидированных схем градостроительного планирования и основных положений консолидированных схем градостроительного планирования":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</w:rPr>
        <w:t>проект основных положений консолидированной схемы государственный заказчик направляет на рассмотрение в заинтересованные федеральные органы исполнительной власти, которые в месячный срок после получения материалов направляют свои заключения государственному заказчику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основных положений консолидированной схемы перед утверждением Правительством Российской Федерации рассматривается Экспертным советом при Правительстве Российской Федер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консолидированных схем утверждаются Правительством Российской Федерации по представлению Государственного комитета Российской Федерации по строительству и жилищно-коммунальному комплексу и Министерства экономического развития и торговли Российской Федерации совместно с заинтересованными органами исполнительной власти субъектов Российской Федерации, а также с участием заинтересованных федеральных органов исполнительной власти.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3 Территориальные комплексные схемы градостроительного планирования развития территорий субъектов Российской Федерации и частей территорий субъектов Российской Федер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рриториальные комплексные схемы градостроительного планирования развития территорий субъектов Российской Федерации и частей их территорий разрабатываются и утверждаются органами государственной власти субъектов Российской Федерации по согласованию с заинтересованными федеральными органами исполнительной власти, органами исполнительной власти субъектов Российской Федерации,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ы архитектуры и градостроительства по поручению органов исполнительной власти субъектов Российской Федерации с привлечением разработчика градостроительной документации обеспечивают организацию работ по проведению согласования и экспертизы территориальных комплексных схем градостроительного планирования развития территорий субъектов Российской Федерации и частей их территор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сударственная экспертиза территориальных комплексных схем градостроительного планирования развития территорий субъектов Российской Федерации и частей их территорий и подготовка сводного заключения по результатам проведения государственной экспертизы осуществляется организациями государственной вневедомственной экспертизы субъектов Российской Федерации с участием территориальных подразделений федеральных органов исполнительной власти, уполномоченных на проведение специализированной экспертизы, иных заинтересованных организац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4 Генеральные планы, территориальные комплексные схемы градостроительного планирования развития территорий районов, сельских округов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енеральные планы города и его пригородной зоны, городских и сельских поселений, территориальные комплексные схемы градостроительного планирования развития территорий районов, сельских округов до их утверждения согласовываются с заинтересованными федеральными органами исполнительной власти, органами исполнительной власти субъектов Российской Федерации,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ение организации работ по согласованию и экспертизе генеральных планов поселений (за исключением городов федерального значения), территориальных комплексных схем градостроительного планирования развития территорий районов, сельских округов осуществляют местные органы архитектуры и градостроительства по поручению органов местного самоуправления; генеральных планов города и его пригородной зоны - органы архитектуры и градостроительства соответствующих субъектов Российской Федерации по поручению органов государственной власти этих субъектов Российской Федерации; генеральных планов федеральных городов Москвы и Санкт-Петербурга - соответствующие органы архитектуры и градостроительства городов Москвы и Санкт-Петербурга по поручению органов государственной власти этих городов с привлечением организаций - разработчиков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сударственная экспертиза генеральных планов, территориальных комплексных схем градостроительного планирования развития территорий районов, сельских округов осуществляется соответственно федеральными и территориальными органами государственной экспертизы градостроительной и проект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сударственная экспертиза генеральных планов поселений, являющихся объектами градостроительной деятельности особого регулирования федерального значения: федеральных городов; городов - административных центров субъектов Российской Федерации; городов, отнесенных к историческим поселениям федерального значения; городов - курортов федерального значения; городов - научных центров; поселений с особым режимом жизнедеятельности (военные городки и другие закрытые административно-территориальные образования, города (поселки) при атомных электростанциях, атомных тепловых электростанциях, поселения в государственных природных заповедниках, национальных и природных парках); поселений, расположенных в регионах с особо неблагоприятными экологическими условиями вследствие радиоактивного загрязнения, повышенной сейсмичностью, на территориях, подверженных воздействию чрезвычайных ситуаций природного или техногенного характера, в районах залегания полезных ископаемых; а также генеральных планов, разрабатываемых за счет средств федерального бюджета и совместного финансирования с привлечением средств бюджетов субъектов Российской Федерации, и подготовка сводного заключения по результатам проведения государственной экспертизы осуществляется Главным управлением государственной вневедомственной экспертизы при Государственном комитете Российской Федерации по строительству и жилищно-коммунальному комплекс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осударственная экспертиза генеральных планов поселений, города и его пригородной зоны (за исключением указанных в пункте 4 настоящего раздела Инструкции), а также территориальных комплексных схем градостроительного планирования развития территорий районов, сельских округов и подготовка сводного заключения по результатам проведения государственной экспертизы осуществляется территориальными организациями государственной вневедомственной экспертизы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енеральные планы городов и других поселений, за исключением городов федерального значения Москвы и Санкт-Петербурга, утверждаются органами местного самоуправления соответствующих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Генеральные планы городов федерального значения Москвы и Санкт-Петербурга утверждаются органами государственной власти городов Москвы и Санкт-Петербург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план города Москвы утверждается после его согласования с Правительством Российской Федерации в части осуществления Москвой функций столицы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Генеральный план города и его пригородной зоны утверждается органами государственной власти соответствующего субъекта Российской Федерации.</w:t>
      </w:r>
      <w:r>
        <w:rPr>
          <w:rFonts w:cs="Times New Roman" w:ascii="Times New Roman" w:hAnsi="Times New Roman"/>
          <w:vertAlign w:val="superscript"/>
        </w:rPr>
        <w:t>12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ерриториальные комплексные схемы градостроительного планирования развития территорий районов, сельских округов утверждаются органами местного самоуправления соответствующих районов и сельских округов по согласованию с органами местного самоуправления поселений, находящихся в пределах районов и сельских округ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5 Проекты черты городских и сельских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осударственная экспертиза проектов черты городских и сельских поселений, за исключением проектов черты городов федерального значения Москвы и Санкт-Петербурга, и подготовка сводного заключения по результатам проведения государственной экспертизы осуществляются организациями государственной вневедомственной экспертизы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рганизации работ по согласованию и экспертизе проектов черты поселений, за исключением проектов черты городов Москвы и Санкт-Петербурга, по поручению органов местного самоуправления осуществляют местные органы архитектуры и градостроительства с привлечением разработчика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сударственная экспертиза проектов черты городов Москвы и Санкт-Петербурга осуществляется Экспертным советом при Правительстве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рганизации работ по согласованию и экспертизе проектов черты городов Москвы и Санкт-Петербурга осуществляют по поручению органов государственной власти городов Москвы и Санкт-Петербурга соответствующие органы архитектуры и градостроительства с привлечением разработчика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ы черты городского и сельского поселений, черты другого муниципального образования, за исключением проектов черты городов федерального значения, утверждаются органами государственной власти субъектов Российской Федерации по согласованию с органами местного самоуправления сопредельных территорий.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екты черты городов Москвы и Санкт-Петербурга утверждаются Правительством Российской Федерации по согласованию с органами государственной власти соответствующих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3 Градостроительная документация о застройке территорий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екты планировки, проекты застройки и проекты межевания, разработанные по заказу органов местного самоуправления, утверждаются указанными орган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рганизации работ по их согласованию и экспертизе по поручению органов местного самоуправления осуществляют местные органы архитектуры и градостроительства с привлечением организации - разработчика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ы застройки, заказчиками которых являются физические и юридические лица, утверждаются заказчиками по согласованию с органами архитектуры и градостроительства, другими заинтересованными организациями в соответствии с требованиями законодательства Российской Федерации и нормативных правовых актов субъектов Российской Федерации и органов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утверждения проектов межевания территорий устанавливается органами местного самоуправления.</w:t>
      </w:r>
      <w:r>
        <w:rPr>
          <w:rFonts w:cs="Times New Roman" w:ascii="Times New Roman" w:hAnsi="Times New Roman"/>
          <w:vertAlign w:val="superscript"/>
        </w:rPr>
        <w:t>8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сновные требования к заданию на разработку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достроительная документация о градостроительном планировании развития территорий и поселений и об их застройке разрабатывается на основании задания на ее разработку в соответствии с требованиями, определяемыми настоящей Инструкцией. Задания выдаются соответствующими органами государственной власти, органами местного самоуправления или по согласованию с ними - заказчик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государственной власти и органы местного самоуправления могут поручить подготовку задания на разработку градостроительной документации соответствующим органам архитектуры и градостроительства с привлечением разработчика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став основных сведений, включаемых в задание на разработку градостроительной документации, определяется ее заказчиком применительно к вид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дание на разработку градостроительной документации включается требование по соблюдению нормативных правовых документов органов государственной власти 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разработку градостроительной документации в случае необходимости может включать в себя проведение предпроектных научно-исследовательских работ и инженерных изыска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шение органов государственной власти и органов местного самоуправления о разработке градостроительной документации подлежит опубликован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менение заказчиком задания на разработку градостроительной документации влечет за собой соответствующее внесение изменений в договорные отношения с разработчиком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задание на разработку градостроительной документации необходимо включать формат и состав графических материалов, передаваемых заказчику в электронном вид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рядок разработки Генеральной схемы расселения на территории Российской Федерации и Основных положений Генеральной схемы расселения на территории Российской Федерации устанавливается Правительством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ание на разработку консолидированной схемы утверждается государственным заказчиком - Государственным комитетом Российской Федерации по строительству и жилищно-коммунальному комплексу. В случае выполнения функций государственного заказчика заинтересованными органами исполнительной власти субъектов Российской Федерации задание на разработку консолидированной схемы согласовывается с Государственным комитетом Российской Федерации по строительству и жилищно-коммунальному комплексу и Министерством экономического развития и торговли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дания на разработку территориальных комплексных схем градостроительного планирования развития территорий субъектов Российской Федерации и частей их территорий, генеральных планов городов федерального значения Москвы и Санкт-Петербурга, города и его пригородной зоны выдаются соответствующими органами государственной власти субъектов Российской Федер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дания на разработку территориальных комплексных схем градостроительного планирования развития территорий районов, сельских округов и генеральных планов поселений, за исключением перечисленных в пункте 3 настоящего раздела Инструкции, разрабатываются соответствующими органами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дание на разработку градостроительной документации о градостроительном планировании развития территорий и поселений содержит следующие основные сведени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заказчика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объекта градостроительного планирования, его основные характеристики (местоположение, численность населения, территория, роль в системе расселения, основные виды ресурсов, профилирующие отрасли хозяйственного комплекса, административно-территориальная структура, состояние инженерно-транспортной и социальной инфраструктур, экологическая ситуация, другие специфические характеристи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ание для разработки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ем и в какие сроки выдается исходная информация для разработки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 подлежащих передаче материалов и услуг по этапам (если они предусматриваются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содержанию и форме представляемых материалов, этапы, последовательность и сроки выполнения работ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основным направлениям социально-экономического развития, архитектурно-планировочной и функциональной организации территории, организации инженерно-транспортной инфраструктуры и благоустройству территорий, охране окружающей среды, памятников природы, истории и культуры, инженерно-техническим мероприятиям гражданской оборон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бенности и проблемы развития объектов градостроительного планирования, вызывающие необходимость дополнительных специализированных работ и исследований (особенности природных условий, экологической, социально-экономической, демографической ситуации, развития производственной, социальной, инженерно-транспортной инфраструктур, охраны историко-культурного и природного наследия и т.п.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 участников разработки градостроительной документации, перечень федеральных органов исполнительной власти и органов исполнительной власти субъектов Российской Федерации, по согласованию с которыми разрабатывается и утверждается данный вид градостроительной документации, их взаимообязательства и требования к разработке соответствующих разделов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согласования и экспертизы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задании на разработку проектов черты поселений, кроме сведений, указанных в пункте 5 настоящего раздела Инструкции, приводятся данные о существующем земельном фонде города, другого поселения, территориальном развитии поселений, согласно утвержденной градостроительной документации. В задании на разработку проекта черты поселений приводится перечень землеустроительной документации, подлежащей учету при разработке проектов черты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 Градостроительная документация о застройке территорий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работка градостроительной документации о застройке территорий поселений осуществляется на основании задания, выданного органами местного самоуправления или по согласованию с ними заказчико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заданиях на разработку проектов планировки и проектов застройки отражаются следующие основные вопросы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ание для выдачи зад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азчик про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чик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ем и в какие сроки выдается исходная информация для разработки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 подлежащих передаче материалов и срок разработки про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по планировочной организации и функциональному зонированию территории, соблюдению градостроительных регламен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лагаемые типы жилых домов, предприятий и учреждений обслужив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очередности реконструкции и возможность использования существующих зданий по их начальному назначению или для других целей, иные требования к реконструкции сложившейся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к решению объемно-пространственной организации застройки, организации транспортного обслуживания населения, инженерной подготовке, благоустройству и озеленению территорий, охране окружающей среды, инженерно-техническим мероприятиям гражданской обороны, сохранению памятников природы, истории и куль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согласовывающих организац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согласования и экспертизы градостроительной документации;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перечисленной выше информации для проекта застройки в задании на его разработку указывается стадийность его разработки и объем демонстрационны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работке проектов межевания территорий в составе проектов планировки и проектов застройки в задании на разработку указанных проектов отражаются требования к разработке проекта меже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лучае разработки самостоятельного проекта межевания территории задание на его разработку включает следующие основные сведени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ание для выдачи зада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азчик про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- разработчик проект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ходная информация для разработки проекта, организации, ее предоставляющие и сроки выдач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 по соблюдению градостроительных регламен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 проекта межевания, сроки разработ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согласовывающих организаций, землевладельцев и землепользователе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согласования и экспертизы проекта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дание на разработку градостроительной документации о застройке территорий поселений в случае необходимости может включать в себя формат и структуру данных графических материалов, передаваемых заказчику в электронном вид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Информационное обеспечение разработки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соответствии с заданием на разработку градостроительной документации и в сроки, установленные договором с разработчиком градостроительной документации, заказчику рекомендуется обеспечивать подготовку необходимой исходной информации для разработк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казчик может заказать сбор исходной информации разработчику градостроительной документации. Условия подготовки исходной информации и финансирование этих работ могут быть оговорены в договор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держание и объем необходимой исходной информации определяется разработчиком и заказчиком градостроительной документации применительно к вид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ходная информация для разработки градостроительной документации включает перечень нормативных правовых документов органов государственной власти соответствующих субъектов Российской Федерации и органов местного самоуправления по вопросам регулирования градостроительной деятельности (в том числе правил землепользования и застройки), землепользования, охраны природных ресурсов, памятников истории и культуры и другую информацию, необходимую для разработки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использовании компьютерных технологий при разработке градостроительной документации учитываются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и структура имеющихся у заказчика электронных картографических и других информационных данных (при возможности используется цифровая картографическая основа, предоставляемая заказчиком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, используемое заказчиком, и предусмотренный в задании формат передачи данных в электронном вид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качестве картографической основы при разработке градостроительной документации с использованием геоинформационных систем применяются цифровые топографические карты и цифровые планы городов, либо составленные на их основе производные цифровые карты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ые цифровые топографические карты и цифровые планы городов должны отвечать требованиям государственных стандарт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использования для подготовки цифровых карт, предназначенных для открытого распространения, исходных материалов, имеющих гриф секретности, следует руководствоваться требованиями соответствующих нормативных документов федеральных органов исполнительной вла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цифровой картографической основы для разработки градостроительной документации ее создание осуществляется до начала работ по разработке градостроительной документации на основе соответствующих соглашений с разработчиком градостроительной документации или любой другой организацией, имеющей лицензию на выполнение картографических работ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 Градостроительная документация о градостроительном планировании развития территорий и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исходной информации для разработки градостроительной документации о градостроительном планировании развития территорий и поселений в соответствии с заданием на разработку градостроительной документации содержат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изученности объекта градостроительного планирования (охват его территории материалами изысканий различного масштаба и направленности; наличие архивных, исторических, литературных источников и т. д.), перечень ранее выполненных научно-исследовательских работ, градостроительной и проектной документации, прочих работ, учет которых обязателен при разработке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демографической ситуации и занятости насел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циальной, транспортной, инженерной и производственной инфраструктурах, строительной баз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топографо-геодезической подосновы соответствующих масштабов, картографические и справочные материалы, материалы инженерно-геологических изысканий и исследований, а для курортов - материалы по оценке бальнеологических и курортологических ресурсов и медицинскому зонированию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социально-экономических прогнозов развития территорий и поселений, сведения об имеющихся целевых программах и программах социально-экономического развит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овременном использовании территории и ее экономической оценке (в виде схем землепользования и табличного материала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бследований и прогнозов санитарно-гигиенического состояния и экологической ситу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социологических и социально-экономических обследов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ко-архитектурные планы, проекты зон охраны памятников истории и культуры - для разработки генеральных план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опорных планов, регистрационных планов подземных коммуникаций и атласов геологических выработок - для разработки генеральных план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инвестиционных проектах, рыночной конъюнктуре и финансовом обеспечен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градостроительного кадастр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ую информацию, требование о предоставлении которой содержится в задании на разработк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 Градостроительная документация о застройке территорий городских и сельских поселе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работки градостроительной документации о застройке территорий поселений заказчик выдает разработчику градостроительной документации следующую информацию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генеральных планов поселений и градостроительной документации об их застройке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землепользования и застройк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топографо-геодезических и инженерно-геологических изысканий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опорных планов, регистрационных планов подземных инженерных коммуникаций и атласов геологических выработок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градостроительного кадастра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нее выполненных работ (научно-исследовательских, проектных и пр.), учет которых обязателен при разработке градостроительной документац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нтаризационные данные по землепользованию, жилищному фонду, предприятиям и учреждениям обслуживания, другим объектам недвижимост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б улично-дорожной сети, гаражах и стоянках индивидуального автотранспорта, организации дорожного движения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условия на инженерное оборудование территории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ко-архитектурные планы, проекты зон охраны памятников истории и культуры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по курортологическим ресурсам и медицинскому зонированию для территорий поселений - курортов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 конструкций, выпускаемых предприятиями строительной базы (для разработки проектов застрой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рганов местного самоуправления о сносе строений и характере компенсации за снос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ую информацию, требование о предоставлении которой содержится в задании на разработку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бщие требования к оформлению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фические материалы выполняются и оформляются с соблюдением технических условий и требований государственных стандартов и других норм и правил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ля изображения элементов, повторяющихся на различных чертежах и схемах, применяются идентичные условные обозначения и краски, как правило, прозрачные, не закрывающие топографо-геодезическую подоснову. Графические материалы выполняются с учетом наглядного восприятия содержащейся информ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работчик градостроительной документации имеет право вносить заказчику предложения по составу обосновывающих и графических материалов с учетом особенностей объекта градостроительного планирования и застройки, а также применять различные способы и технологии изготовления документации, включая компьютерную и множительную технику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ные графические материалы градостроительной документации выполняются на топографических картах и картах в электронном виде, остальные графические материалы - на копиях или уменьшенных копиях проектного плана (основного чертежа) с учетом обеспечения постоянного их хранения на срок, установленный законодательством об архивном фонде Российской Федерации и архивах и соответствующими нормативными документам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пояснительной записке и Основных положениях градостроительной документации указываются: наименование разработчика градостроительной документации, в соответствии с его Уставом (Положением); полное наименование градостроительной документации, год и месяц ее разработки; состав авторского коллектива и ответственных исполнителей в целом и по отдельным разделам; содержание градостроительной документации; перечень графических и текстовых материалов; перечень прилагаемых материалов, включая задание на разработку градостроительной документации, материалы рассмотрения и соглас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яснительная записка, Основные положения и основные чертежи градостроительной документации подписываются руководителями разработчика градостроительной документации и авторами. Остальные чертежи и схемы подписываются в порядке, установленном разработчиком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и разработке градостроительной документации с применением компьютерных технологий передаваемые заказчику материалы должны содержать графические и текстовые материалы в одном из общепринятых форматов передачи данных и сопровождаться пояснительной запиской, содержащей структуру и состав данных (классификатор), рекомендации по их применению в градостроительных информационных системах и кадастрах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материалов градостроительной документации в электронном виде должна производиться с соблюдением требований по защите сведений с соответствующим грифом секретност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процессе выполнения работ разработчиком градостроительной документации могут использоваться различные способы компьютерного моделирования градостроительных решений. Результаты моделирования и использованные алгоритмы могут передаваться заказчику по дополнительному соглашению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убликаты подлинников чертежей и схем градостроительной документации выполняются после утверждения градостроительной документации в установленном порядке. На дубликатах чертежей и схем градостроительной документации указываются орган, утвердивший документацию, дата и номер нормативного правового акта (решения, постановления, закона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Материалы обоснований градостроительных решений, аналитические, статистические и иные информационные материалы градостроительной документации могут оформляться в виде отдельных прилож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орядок хранения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кземпляр утвержденной градостроительной документации хранится в архиве разработчика градостроительной документации в порядке, установленном специальными требованиями к оформлению и доступу к указанным материалам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рхиве разработчика градостроительной документации хранятся подлинники информационных материалов, копии всех графических материал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жденная градостроительная документация передается заказчику для последующей передачи органам архитектуры и градостроительства для регистрации и хранения в составе: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ого плана (подлинник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а современного использования территории (подлинник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х основных графических материалов (подлинники);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ой записки с копиями чертежей и схем (количество экземпляров устанавливается заданием на разработку градостроительной документации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ликаты проектного плана и плана современного использования территорий и копии с них изготавливаются разработчиком в необходимом количестве экземпляров по дополнительному заказу после утверждения градостроительной документации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радостроительная документация, разработанная с применением компьютерных технологий, передается заказчику в электронном виде на оговоренном в договоре носителе (компакт-диск, дискеты, магнитооптический диск и т.д.)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графических материалов в электронном виде в установленном порядке хранится в архиве разработчика градостроительной документации. Дубликаты графических материалов могут изготавливаться как заказчиком, так и разработчиком градостроительной документации в необходимом количестве экземпляров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льзование градостроительной документацией, находящейся на постоянном хранении в органах архитектуры и градостроительства, не связанное с ее размножением, осуществляется в установленном порядке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иражирование и представление иллюстративных материалов утвержденной градостроительной документации заинтересованным организациям, производятся в порядке, предусмотренном нормативными правовыми актами органов государственной власти и органов местного самоуправле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Градостроительный кодекс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статья 28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статья 25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статья 31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статья 32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6</w:t>
      </w:r>
      <w:r>
        <w:rPr>
          <w:rFonts w:cs="Times New Roman" w:ascii="Times New Roman" w:hAnsi="Times New Roman"/>
          <w:sz w:val="18"/>
          <w:szCs w:val="18"/>
        </w:rPr>
        <w:t xml:space="preserve"> Постановление Правительства Российской Федерации от 25.08.99 № 941 "О разработке и согласовании консолидированных схем градостроительного планирования и основных положений консолидированных схем градостроительного планирования" (Собрание законодательства Российской Федерации, 1999, № 35, ст.4323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 статья 36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8</w:t>
      </w:r>
      <w:r>
        <w:rPr>
          <w:rFonts w:cs="Times New Roman" w:ascii="Times New Roman" w:hAnsi="Times New Roman"/>
          <w:sz w:val="18"/>
          <w:szCs w:val="18"/>
        </w:rPr>
        <w:t xml:space="preserve"> статья 59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статья 60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0</w:t>
      </w:r>
      <w:r>
        <w:rPr>
          <w:rFonts w:cs="Times New Roman" w:ascii="Times New Roman" w:hAnsi="Times New Roman"/>
          <w:sz w:val="18"/>
          <w:szCs w:val="18"/>
        </w:rPr>
        <w:t xml:space="preserve"> статья 29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1</w:t>
      </w:r>
      <w:r>
        <w:rPr>
          <w:rFonts w:cs="Times New Roman" w:ascii="Times New Roman" w:hAnsi="Times New Roman"/>
          <w:sz w:val="18"/>
          <w:szCs w:val="18"/>
        </w:rPr>
        <w:t xml:space="preserve"> Постановление Правительства Российской Федерации от 27 декабря 2000 г. № 1008 "О порядке проведения государственной экспертизы и утверждения градостроительной, предпроектной и проектной документации" (Собрание законодательства Российской Федерации, 2001, № 1, часть II, ст.135)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2</w:t>
      </w:r>
      <w:r>
        <w:rPr>
          <w:rFonts w:cs="Times New Roman" w:ascii="Times New Roman" w:hAnsi="Times New Roman"/>
          <w:sz w:val="18"/>
          <w:szCs w:val="18"/>
        </w:rPr>
        <w:t xml:space="preserve"> статья 35 Градостроительного кодекса Российской Федерации (Собрание законодательства Российской Федерации, 1998, № 19, ст.2069)</w:t>
      </w:r>
    </w:p>
    <w:p>
      <w:pPr>
        <w:pStyle w:val="Style15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Style15"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Style15"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 инициалы)</w:t>
      </w:r>
    </w:p>
    <w:p>
      <w:pPr>
        <w:pStyle w:val="Style15"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Style15"/>
        <w:ind w:firstLine="59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Style15"/>
        <w:ind w:firstLine="59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АЗРАБОТКУ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ид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казчик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и сокращенное наименование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работчик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и сокращенное наименование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ание для разработки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ъект градостроительного планирования или застройки территорий, его основные характеристи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новные требования к составу, содержанию и форме представляемых материалов по этапам разработки градостроительной документации, последовательность и сроки выполнения работы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остав, исполнители, сроки и порядок предоставления исходной информации для разработки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еречень органов государственной власти Российской Федерации и субъектов Российской Федерации, органов местного самоуправления, согласовывающих данный вид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ребования согласовывающих организаций к разрабатываемому виду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став и порядок проведения (в случае необходимости) предпроектных научно-исследовательских работ и инженерных изыскан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рядок организации проведения согласования и экспертизы градостроительной документации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Иные требования и условия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сполнителя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 инициалы) (подпис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рганов архитектуры и градостроительства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 инициалы) (подпис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иных согласовывающих организаций 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 и инициалы) (подпись)</w:t>
      </w:r>
    </w:p>
    <w:p>
      <w:pPr>
        <w:pStyle w:val="Style15"/>
        <w:ind w:firstLine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Style15"/>
        <w:ind w:firstLine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 - Содержание задания может уточняться в соответствии с требованиями к разработке отдельных видов градостроительной документации и специфики объекта градостроительного планирования и застройки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Генеральной схемы расселения на территории Российской Федерации*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3701"/>
        <w:gridCol w:w="1762"/>
        <w:gridCol w:w="1251"/>
        <w:gridCol w:w="1073"/>
      </w:tblGrid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 Российской Федер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 / 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первой групп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, подверженные воздействию чрезвычайных ситуаций природного и техногенного характер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я Российского Север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/ % общей численности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численности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населения в границах Российского Север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 млн.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 млн.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тыс.чел. - 1 млн.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агломераций с численностью населения свыше 500 тыс. человек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единиц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ль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 - 59 лет, женщины 16 - 54 лет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численности занятого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рд.руб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оссийский Север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рд. руб. / % к общероссийскому уровню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регион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музеи, выставочные залы и др.) всего /1000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дравоохранения (больницы, поликлиники и др.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, оздоровительные, отдыха и туризма (санатории, дома отдыха, пансионаты, лагеря для школьников и др.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, предприятия связи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-транспортная инфраструктура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х поселен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 поселен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верного морского пут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воде питьевого пользования 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ы пресных поверхностных во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тационные запасы пресных подземных во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.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 на 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зяйственно-питьево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мощность электростанций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выработки электроэнерг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идроэлектростанц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вые электростанц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томные электростанц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./ 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110 кВ и выш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оммунально-бытовые нужд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ни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8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еждугородних кабельных линий связи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9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 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сего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городского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ого населения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сельского населения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0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 - всего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номер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 семей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развития и модернизации инженерно-транспортной инфраструктур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ов с высоким уровнем загрязнения природной сред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единиц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чел.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-бытовых сточных вод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грязненных водоемов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, в количествах свыше предельно допустимых уровней)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и мероприятия по охране природы и рациональному использованию природных ресурсов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Ряд основных технико-экономических показателей приводятся по федеральным округам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консолидированной схемы градостроительного планирован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3896"/>
        <w:gridCol w:w="1594"/>
        <w:gridCol w:w="1264"/>
        <w:gridCol w:w="1044"/>
      </w:tblGrid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 / %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первой групп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подверженные воздействию чрезвычайных ситуаций природного и техногенного характер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-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тыс.чел. - 1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 - 59 лет, женщины 16 - 54 лет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численности занятого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млрд.руб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российскому уровню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выми плит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регион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музеи, выставочные залы и др.) - всего /1000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дравоохранения (больницы, поликлиники и др.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, оздоровительные, отдыха и туризма санатории, дома отдыха, пансионаты, лагеря для школьников и др.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, предприятия связ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-транспортная инфраструктур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 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водозаборных сооруж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одозаборов подзем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на 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сброса сточных вод в поверхностные водоем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-бытовых сточ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город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централизованных источников электроснабж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т/год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/ год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хозяйственно-бытовые и коммунальн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35 кВ и выш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хозяйственно-быто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еждугородних кабельных линий связ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сего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городского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сельского населения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8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номер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 семе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9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развития и модернизации инженерно-транспортной инфраструктур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ление, проживающее в зонах с высоким уровнем загрязнения природной сре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хозяйственно-бытовых сточ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грязненных водоем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, в количествах свыше предельно допустимых уровней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и мероприятия по охране природы и рациональному использованию природных ресурсов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территориальной комплексной схемы градостроительного планирования развития территорий субъектов Российской Федерации и частей территорий субъектов Российской Федерации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3918"/>
        <w:gridCol w:w="1594"/>
        <w:gridCol w:w="1255"/>
        <w:gridCol w:w="1037"/>
      </w:tblGrid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/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первой групп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убъектов Российской Федерац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муницип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-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тыс.чел. - 1 млн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/% численности занятого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лрд.ру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российскому уровню (уровню субъекта Российской Федерации)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/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выми плит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селен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музеи, выставочные залы и др.) всего /1000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дравоохранения (больницы, поликлиники и др.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, оздоровительные, отдыха и туризма (санатории, дома отдыха, пансионаты, лагеря для школьников и др.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, предприятия связи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количества автомобильных дорог дороги с твердым покрытием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ая инфраструктура и благоустройство территор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-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водозаборных сооруж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одозаборов подзем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.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 на чел.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1</w:t>
            </w:r>
          </w:p>
        </w:tc>
        <w:tc>
          <w:tcPr>
            <w:tcW w:w="3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сброса сточных вод в поверхностные водоемы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хозяйственно-бытовых сточ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город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общего количества сброс сточных вод после биологической очистк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городских поселен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очистных сооружений канализац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набж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централизованных источников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снабж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т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снабж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./ 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кал.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35 кВ и выш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хозяйственно-бытов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ни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дачи газа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еждугородних кабельных линий связ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сего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городского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ого населе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сельского населения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 - всего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номер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 семей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подготовка территор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инженерной подготовке территории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вердых бытовых отход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личество утилизируемых твердых бытовых отход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инженерного оборудования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грязненных водоем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, в количествах свыше предельно допустимых уровней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3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казатели и мероприятия по охране природы и рациональному использованию природных ресурсов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ый объем инвестиций по I этапу реализации проектных решений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территориальной комплексной схемы градостроительного планирования развития территорий районов, сельских округов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4"/>
        <w:gridCol w:w="3859"/>
        <w:gridCol w:w="1571"/>
        <w:gridCol w:w="1274"/>
        <w:gridCol w:w="1054"/>
      </w:tblGrid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ельскохозяйственного на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а / 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оселений (городов, поселков и сельских поселений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 за пределами посел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особо охраняемых территорий и объект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охраняемые природные территории (с выделением лечебно-оздоровительных местностей и курортов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охранного на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реационного на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обо ценные земл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лесного фонд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первой групп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водного фонд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запас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резерва для развития посел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для индивидуального жилищного строительств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для строительства дач, садоводства, огородничеств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убъектов Российской Федерац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муниципаль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город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енность сель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/ % общей численности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/% численности занятого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 единиц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городских поселений -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численностью населения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- 250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 100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елк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льских поселений - всего из них с численностью населения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5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5 тыс.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- 1 тыс.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тыс.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ль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ий потенциал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мышленного производств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млрд.руб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уровню субъекта Российской Федераци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продукции сельского хозяйств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сударственной и муниципаль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частной собственнос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общей площадью квартир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выми плитам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м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ей водо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город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 сельских поселени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межселен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цы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к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и - всего / 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(театры, клубы, кинотеатры, музеи, выставочные залы и др.)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 и оздоровительные, отдыха и туризма (санатории, дома отдыха, пансионаты, лагеря для школьников и др.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железнодорожной се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селен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селен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ротяженности автомобильных дорог дороги с твердым покрытием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транспортной сет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езнодорожно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 100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обильно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убопроводного транспорт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ого знач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ая инфраструктура и благоустройство территор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водозаборных сооруж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одозаборов подземных во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.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 на чел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сброса сточных вод в поверхностные водоем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хозяйственно-бытовых сточных во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городских посел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количества сброс сточных вод после биологической очистк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городских поселен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очистных сооружений канализац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набже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централизованных источник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снабж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т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снабж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энерг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/ 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кал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на коммунально-бытов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душных линий электропередач напряжением 35 кВ и выш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коммунально-бытовые нужды 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дачи газа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еждугородних кабельных линий связ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 от всего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од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от городского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ого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/от сельского населения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 - всего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номер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 семе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ель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подготовка территор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инженерной подготовке территор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вердых бытовых отход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личество утилизируемых твердых бытовых отход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 городских поселения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рабатывающие заво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/тыс.т/.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сжигательные завод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грузочные станции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вершенствованные свалки (полигоны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единиц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свалок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тихийны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инженерного оборудова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туальное обслуживание населения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ладбищ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рематорие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загрязненных водоем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сстановительные работы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 в количествах свыше предельно допустимых уровней)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анитарно-защитных и водоохранных зон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очв и недр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роприятия по охране природы и рациональному использованию природных ресурсов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ый объем инвестиций по I этапу реализации проектных решений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генерального плана городского, сельского поселения*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3888"/>
        <w:gridCol w:w="1562"/>
        <w:gridCol w:w="1287"/>
        <w:gridCol w:w="1042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_ 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земель городского, сельского поселения в установленных границ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а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территории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/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этажная застрой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 этажная застрой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ая застрой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нно-делов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ствен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н инженерной и транспортной инфраструктур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реацион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н сельскохозяйственного ис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н специального на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жим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земель городского, сельского поселения территории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леные насаждения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цы, дороги, проезды, площад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рритории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земель городского, сельского поселения территории неиспользуемые, требующие специальных инженерных мероприятий (овраги, нарушенные территории и т.п.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/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земель городского, сельского поселения территории резерва для развития по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одземного пространства под транспортную инфраструктуру и иные цел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количества земель городского, сельского по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убъекта Российской Федера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с учетом подчиненных административно-территориальных образован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обственно город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естественного движения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играции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ыл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структура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/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и до 15 лет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в трудоспособном возрасте (мужчины 16 - 59, женщины 16 - 54 лет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 старше трудоспособного возраст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ого населения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териальной сфер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/% численности занятого населения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ст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бслуживающей сфер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мей и одиноких жителей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имеющих жилищную обеспеченность ниже социальной норм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ынужденных переселенцев и беженце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фонд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 к общему объему жилищного фонд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жилищного фонда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ногоэтажных дом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 этажных дом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малоэтажных дом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лоэтажных жилых домах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дивидуальных жилых домах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фонд с износом более 70%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государственный и муниципальный фон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ищного фонда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убыли жилищного фонд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по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ому состоянию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/% к объему убыли жилищного фонд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онструк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м причинам (организация санитарно-защитных зон, переоборудование и пр.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ий сохраняемый жилищный фон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жилищное строительство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федерального бюджета, средств бюджета субъекта Российской Федерации и местных бюджето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 / % к общему объему нового жилищного строительств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нового жилищного строительства по этажности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 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нового жилищного строительства размещается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вободных территория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реконструкции существующе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жилищного фонд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проводом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бщего жилищного фонд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ализаци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плит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овыми плит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плом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ей водо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обеспеченность населения общей площадью квартир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/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начального и среднего профессионального обра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ов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цы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к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и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общественного питания и бытового обслуживания населения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анаторно-курортные и оздоровительные, отдыха и туризма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социального обеспечения – всего / 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линий общественного пассажирского транспорт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ифицированная железная дорог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 двойного пути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рополите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ростной трамва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мва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оллейбус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бус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ный транспорт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агистральных улиц и дорог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дорог скоростного дви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дорог регулируемого дви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улиц общегородского значения непрерывного дви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улиц общегородского значения регулируемого дви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х улиц район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улично-дорожной се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 усовершенствованным покрытием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ротяженности улиц и дорог улицы и дороги, не удовлетворяющие пропускной способ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сети линий наземного пассажирского транспорта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еделах застроенных территор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/к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еделах центральных районов городского по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анспортных развязок в разных уровня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затраты времени на трудовые передвижения в один конец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дународ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ая инфраструктура и благоустройство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отребление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хозяйственно-питье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ичное использование 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водозаборных сооружен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сут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одозаборов поземных во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уточное водопотребление на 1 челове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ут.на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хозяйственно-питье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ступление сточных вод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сут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зяйственно-бытовые сточные 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ственные сточные 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очистных сооружений канализа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электроэнергии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кВт·ч/ 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оммунально-быто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электроэнергии на 1 чел. в го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коммунально-быто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крытия электронагрузок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т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тепл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 Гкал/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а коммунально-быто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централизованных источников теплоснабжения -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ЭЦ (АТЭС, ACT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йонные котельны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ность локальных источников теплоснабж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коммунально-бытов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оизводственные нуж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дачи газ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телевизионным вещанием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населения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телефонной сетью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ов на 100 семей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подготовка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территории от затопления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защитных сооружен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мыв и подсып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специальные мероприятия по инженерной подготовке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очистка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ытовых отходо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/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ифференцированного сбора отходо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рабатывающие за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/тыс. т 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сжигательные заво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ерегрузочные стан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вершенствованные свалки (полигоны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/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свалок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тихийны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инженерного оборудования территор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туальное обслуживание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ладбищ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 количество крематориев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природы и рациональное природопользова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бросов вредных веществ в атмосферный возду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т/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броса загрязненных во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год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территори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неблагополучные в экологическом отношении (территории, загрязненные химическими и биологическими веществами, вредными микроорганизмами свыше предельно допустимых концентраций, радиоактивными веществами в количествах, свыше предельно допустимых уровней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с уровнем шума свыше 65 Дб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, проживающее в санитарно-защитных зон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анитарно-защитных и водоохран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очв и недр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</w:t>
            </w:r>
          </w:p>
        </w:tc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роприятия по охране природы и рациональному природопользованию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ый объем инвестиций по I этапу реализации проектных решений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основные технико-экономические показатели генеральных планов города и его пригородной зоны, агломерации, городов федерального значения уточняются в зависимости от особенностей объекта градостроительного планирования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проекта планировки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3827"/>
        <w:gridCol w:w="1569"/>
        <w:gridCol w:w="1268"/>
        <w:gridCol w:w="1085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оектируемой территории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территории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зон (кварталы, микрорайоны и другие)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а /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/ чел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этажная застрой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 этажная застрой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ая застройк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ов социального и культурно-бытового обслуживания населения (кроме микрорайонного значения)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реационных зон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н инженерной и транспортной инфраструктур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ственных зон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х зон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проектируемого района участки гаражей и автостоянок для постоянного хранения индивидуального автотранспорт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леные насаждения общего польз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цы, дороги, проезды, площад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рритории общего польз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лотности застрой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общей территории: 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федер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субъектов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муницип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част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 / 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домов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этажность застрой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ий сохраняемый жилищный фонд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ищного фонда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и муницип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убыли жилищного фонда убыль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техническому состоянию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реконструкц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другим причинам (организация санитарно-защитных зон, переоборудование и пр.)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жилищное строительств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о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-этажно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этажно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и -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в смену 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е пункты детской молочной кухн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й в смену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-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жилищно-коммунального хозяйств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ая инфраструктур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улично-дорожной сети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е дорог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гистральные улицы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родского значения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ого движ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ого знач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цы и проезды местного знач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линий общественного пассажирского транспорт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амва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оллейбус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бус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 и стоянки для хранения легковых автомобилей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оянного хран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.-мес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еменного хране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е оборудование и благоустройство территор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- 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 су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требле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/год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газ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 год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кал/год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вердых бытовых отходов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сут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утилизируемых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иных видах инженерного оборудован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анитарно-защитных зон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грязнения атмосферного воздух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ПДК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шумового воздействи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жилищное строительство 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циальная инфраструктур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чно-дорожная сеть и общественный пассажирский транспорт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женерное оборудование и благоустройство территории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е затраты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1 жителя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- на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жилых домов нового строительств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1 га территор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проекта межевания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"/>
        <w:gridCol w:w="4132"/>
        <w:gridCol w:w="1261"/>
        <w:gridCol w:w="1202"/>
        <w:gridCol w:w="1054"/>
      </w:tblGrid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оектируемой территории - 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подлежащие межеванию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жилой застройк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многоэтажной застройк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4-5 этажной застройки 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малоэтажной застройк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объектов социального и культурно-бытового обслуживания микрорайонного значе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объектов социального и культурно-бытового обслуживания внемикрорайонного значе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промышленной и коммунально-складской застройк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не подлежащие межеванию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леные насаждения общего пользования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цы, дороги, проезды, площади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рритории общего пользова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Style15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разец)</w:t>
      </w:r>
    </w:p>
    <w:p>
      <w:pPr>
        <w:pStyle w:val="Style1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технико-экономические показатели проекта застройки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3761"/>
        <w:gridCol w:w="1562"/>
        <w:gridCol w:w="1365"/>
        <w:gridCol w:w="1088"/>
      </w:tblGrid>
      <w:tr>
        <w:trPr>
          <w:trHeight w:val="6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на 20 __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жилых кварталов, микрорайонов в предела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га 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/ чел.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х линий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жил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многоэтажн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4-5 этажн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малоэтажн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объектов социального и культурно-бытового обслуживания внемикрорайон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общего пользования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е насаждения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ы, площад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территории общего польз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ритории гаражей и автостоянок для хранения индивидуального автотранспорт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территории микрорайонного знач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лотности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й территории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федер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убъектов Российской Федера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населения (брутто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г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ый фонд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домов -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ый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/ %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 этажны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этажный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этажность жилой застрой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ртир в существующем жилищном фонде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днокомнатны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вухкомнатны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хкомнатны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тырехкомнатные и боле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ий сохраняемый жилищный фонд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ль жилищного фонда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/ % к существующему фонду / % к новому строительству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и муниципаль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ой собственност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его объема убыли жилищного фонда убыль по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ому состоянию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конструкци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м причинам (организация санитарно-защитных зон, переоборудование и пр.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жилищное строительство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 общей площади квартир / %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оэтажное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дома с приквартир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-5 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ногоэтажно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го и культурно-бытового обслужи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 всего 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школы всего/ 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е пункты детской молочной кухн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й в смену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 розничной торговли, питания и бытового обслуживания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 и искусства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ые сооружения - всего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жилищно-коммунального хозяйств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 для индивидуальных легковых автомобилей - всего 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.- мес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автомобильные стоянки для постоянного хранения легковых автомобилей - всего /1000 чел.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е оборудование и благоустрой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требление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ы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./ су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 - 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требл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/го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ртир, обеспеченных электроплитами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газ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лн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го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пециальных мероприятий по инженерной подготовке территорий (вертикальная планировка, отвод поверхностных вод, защита от затопления, иные мероприятия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е единиц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иных видах инженерного оборудован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окружающей сре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санитарно-защитных зон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грязнения атмосферного воздух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ПДК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шумового воздействия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строительств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ищное строитель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циальная инфраструктур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ично-дорожная сеть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женерное оборудование и благоустройство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е затраты: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1 человека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- на 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 квартир нового жилищного строительств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основных технико-экономических показателей, перечисленных в приложениях 2-9, может уточняться при разработке градостроительной документации в зависимости от особенностей развития территорий и поселений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ые слова: градостроительная документация, застройка поселений, экспертиза и утверждение градостроительной документации, градостроительное планирование территорий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4:57:00Z</dcterms:created>
  <dc:creator/>
  <dc:description/>
  <cp:keywords/>
  <dc:language>en-US</dc:language>
  <cp:lastModifiedBy>Тункин</cp:lastModifiedBy>
  <dcterms:modified xsi:type="dcterms:W3CDTF">2007-04-05T10:37:00Z</dcterms:modified>
  <cp:revision>3</cp:revision>
  <dc:subject/>
  <dc:title>СНиП 11-04-2003</dc:title>
</cp:coreProperties>
</file>