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АГЕНСТВО ПО СТРОИТЕЛЬСТВУ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ИЛИЩНО-КОММУНАЛЬНОМУ ХОЗЯЙСТВУ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ОССТРОЙ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нормативных документов в строительств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Е НОРМЫ И ПРАВИЛА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РГАНИЗАЦИЯ СТРОИТЕЛЬСТВА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ORGANIZATION OF CONSTRUCTION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НиП 12-01-2004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УДК 69:658.012(083.74)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</w:rPr>
        <w:t xml:space="preserve">Дата введения </w:t>
      </w:r>
      <w:r>
        <w:rPr>
          <w:rFonts w:cs="Times New Roman" w:ascii="Times New Roman" w:hAnsi="Times New Roman"/>
        </w:rPr>
        <w:t>- 2005—01—0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 РАЗРАБОТАНЫ Федеральным государственным унитарным предприятием «Центр методологии нормирования и стандартизации в строительстве» (ФГУП ЦНС) и АОЗТ «Центральный научно-исследовательский и проектно-экспериментальный институт организации, механизации и технической помощи строительству» (АОЗТ ЦНИИОМТП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 ОДОБРЕНЫ И ВВЕДЕНЫ В ДЕЙСТВИЕ с 1 января 2005 г. постановлением Госстроя России от 19 апреля 2004 г. № 70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ВЗАМЕН СНиП 3.01.01-85*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ВЕДЕ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Настоящие строительные нормы и правила имеют рекомендательный характер и устанавливают для добровольного применения общие правила ведения строительства, сложившиеся в практике и обусловленные действующим законодательств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ряде пунктов настоящих строительных норм и правил приведены цитаты из федеральных законов, ссылки на федеральные законы и другие нормативные правовые акты, которыми подтверждается правомочность рекомендуемых правил и процеду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положения данного документа приобретают статус обязательных, если в договоре строительного подряда, заключаемого участниками строительства в соответствии с Гражданским кодексом РФ, имеется ссылка на применение настоящих строительных норм и правил при строительстве конкретного объект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Настоящие строительные нормы и правила распространяются на строительство новых и реконструкцию существующих (далее — строительство) объектов недвижимости. Положения настоящих норм и правил могут быть распространены на ремонт эксплуатируемых зданий и сооруж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Документ носит рекомендательный характер и устанавливает для добровольного применения общие правила ведения строительства, процедуры контроля качества строительства и оценки соответствия законченных строительством объектов недвижимости (зданий и сооружений) требованиям проектной документации и условиям договор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е строительные нормы и правила не учитывают требования действующих нормативных документов министерств и ведомств, которые должны выполняться при строительстве линейных сооружений, в полосе отчуждения железных дорог, в полосе отвода автомобильных дорог и других транспортных путей, линий электропередачи, связи, трубопроводов и других объектов технической инфраструктур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терминов, применяемых в данном документе, приведены в приложении 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 ОБЩИ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3.1 </w:t>
      </w:r>
      <w:r>
        <w:rPr>
          <w:rFonts w:cs="Times New Roman" w:ascii="Times New Roman" w:hAnsi="Times New Roman"/>
        </w:rPr>
        <w:t>Строительство объекта недвижимости (здания, сооружения) может выполняться только при наличии разрешения на строительств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Градостроительный кодекс 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Статья 62. Разрешение на строительство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</w:rPr>
        <w:t>1. Разрешение на строительство — документ, удостоверяющий право собственника, владельца, арендатора или пользователя объекта недвижимости осуществить застройку земельного участка, строительство, реконструкцию здания, строения и сооружения, благоустройство территор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</w:rPr>
        <w:t>2. Разрешение на строительство выдается в соответствии с настоящим Кодексом на основании заявлений заинтересованных физических и юридических лиц, документов, удостоверяющих их права на земельные участки, и при наличии утвержденной проектн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еречни объектов недвижимости, для строительства которых разрешение на строительство не требуется, устанавливаются законодательством и субъектами РФ ([2], ст. 62, части 9 и 10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3.2</w:t>
      </w:r>
      <w:r>
        <w:rPr>
          <w:rFonts w:cs="Times New Roman" w:ascii="Times New Roman" w:hAnsi="Times New Roman"/>
        </w:rPr>
        <w:t xml:space="preserve"> Общее ведение строительства осуществляет лицо, получившее разрешение на строительство (далее — застройщик). В соответствии с действующим законодательством [1,2,4] базовыми функциями застройщика являютс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получение разрешения на строительств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получение права ограниченного пользования соседними земельными участками (сервитутов) на время строительств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привлечение для осуществления работ по возведению объекта недвижимости исполнителя работ (подрядчика при подрядном способе строительства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обеспечение строительства проектной документацией, прошедшей экспертизу и утвержденной в установленном порядк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привлечение в предусмотренных законодательством случаях авторского надзора проектировщика за строительством объект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извещение о начале любых работ на строительной площадке органов государственного контроля (надзора), которым подконтролен данный объект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обеспечение безопасности работ на строительной площадке для окружающей природной среды и насе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обеспечение безопасности законченного строительством объекта недвижимости для пользователей, окружающей природной среды и насе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принятие решений о начале, приостановке, консервации, прекращении строительства, о вводе законченного строительством объекта недвижимости в эксплуатац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 — Застройщиком может быть инвестор. Взаимоотношения застройщика и инвестора, не являющегося застройщиком, определяются договором между ни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3.3</w:t>
      </w:r>
      <w:r>
        <w:rPr>
          <w:rFonts w:cs="Times New Roman" w:ascii="Times New Roman" w:hAnsi="Times New Roman"/>
        </w:rPr>
        <w:t xml:space="preserve"> Застройщик для осуществления своих функций по обеспечению разработки, эксперти</w:t>
      </w:r>
      <w:r>
        <w:rPr>
          <w:rFonts w:cs="Times New Roman" w:ascii="Times New Roman" w:hAnsi="Times New Roman"/>
          <w:szCs w:val="18"/>
        </w:rPr>
        <w:t>зы и утверждения проектной документации, по получению разрешения на строительство, своих функций заказчика при ведении строительства подрядным способом, для выполнения технического надзора за строительством, а также для взаимодействия с органами государственного надзора и местного самоуправления может привлечь в соответствии с действующим законодательством ([1], ст. 749) специализированную организацию или специалиста соответствующей квалификации, которая подтверждена в установленном порядк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Передача застройщиком своих функций и соответствующей ответственности привлеченной организации или специалисту оформляется договором между ни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При подрядном способе строительства взаимоотношения заказчика и подрядчика определяются договором строительного подряда ([1], глава 37, § 3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3.4</w:t>
      </w:r>
      <w:r>
        <w:rPr>
          <w:rFonts w:cs="Times New Roman" w:ascii="Times New Roman" w:hAnsi="Times New Roman"/>
          <w:szCs w:val="18"/>
        </w:rPr>
        <w:t xml:space="preserve"> При подрядном способе строительства ответственность за безопасность действий на строительной площадке для окружающей среды и населения и безопасность труда в течение строительства в соответствии с действующим законодательством несет подрядчик ([1], ст. 751, часть 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При необходимости консервации строительства подрядчик сдает незавершенный объект застройщику (заказчику) вместе с ответственностью за безопасность окружающей среды и насел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3.5</w:t>
      </w:r>
      <w:r>
        <w:rPr>
          <w:rFonts w:cs="Times New Roman" w:ascii="Times New Roman" w:hAnsi="Times New Roman"/>
          <w:szCs w:val="18"/>
        </w:rPr>
        <w:t xml:space="preserve"> Строительство должно вестись по проектной документации, прошедшей экспертизу, согласованной и утвержденной в установленном порядке ([2], ст. 6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По истечении трех лет с момента выдачи разрешения на строительство при продлении в соответствии с действующим законодательством ([2], ст. 62, часть 8) срока его действия орган местного самоуправления может потребовать, при необходимости, корректировку проектной документации в соответствии с нормативными документами, изменившимися за это время в части требований без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3.6</w:t>
      </w:r>
      <w:r>
        <w:rPr>
          <w:rFonts w:cs="Times New Roman" w:ascii="Times New Roman" w:hAnsi="Times New Roman"/>
          <w:szCs w:val="18"/>
        </w:rPr>
        <w:t xml:space="preserve"> Исполнитель работ (подрядчик) осуществляет производственный контроль за соблюдением в процессе строительства требований, установленных в проектной и распространяющейся на объект нормативн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3.7</w:t>
      </w:r>
      <w:r>
        <w:rPr>
          <w:rFonts w:cs="Times New Roman" w:ascii="Times New Roman" w:hAnsi="Times New Roman"/>
          <w:szCs w:val="18"/>
        </w:rPr>
        <w:t xml:space="preserve"> Застройщик (заказчик) вправе осуществлять контроль (технический надзор) за ходом и качеством выполняемых работ, соблюдением их сроков, качеством и правильностью использования применяемых материалов, изделий, оборудования, не вмешиваясь в оперативно-хозяйственную деятельность исполнителя работ ([1], ст. 715, часть 1, ст. 748, часть 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3.8</w:t>
      </w:r>
      <w:r>
        <w:rPr>
          <w:rFonts w:cs="Times New Roman" w:ascii="Times New Roman" w:hAnsi="Times New Roman"/>
          <w:szCs w:val="18"/>
        </w:rPr>
        <w:t xml:space="preserve"> При строительстве опасных производственных объектов разработчик проектной документации по договору с застройщиком в соответствии с действующим законодательством [4] осуществляет авторский надзор за соблюдением требований, обеспечивающих безопасность объект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Авторский надзор в других случаях может выполняться по усмотрению застройщика (заказчик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3.9</w:t>
      </w:r>
      <w:r>
        <w:rPr>
          <w:rFonts w:cs="Times New Roman" w:ascii="Times New Roman" w:hAnsi="Times New Roman"/>
          <w:szCs w:val="18"/>
        </w:rPr>
        <w:t xml:space="preserve"> Строительство в соответствии с действующим законодательством ведется под контролем органов местного самоуправления и государственного контроля (надзора) [2,5]. Для обеспечения такой возможности упомянутые органы должны быть заблаговременно извещены застройщиком (заказчиком) о сроках начала работ на строительной площадке, о приостановке, консервации и (или) прекращении строительства, о готовности объекта к вводу в эксплуатац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3.10</w:t>
      </w:r>
      <w:r>
        <w:rPr>
          <w:rFonts w:cs="Times New Roman" w:ascii="Times New Roman" w:hAnsi="Times New Roman"/>
          <w:szCs w:val="18"/>
        </w:rPr>
        <w:t xml:space="preserve"> Для обеспечения установленного законодательством ([3], ст. 3) принципа единства правил и методов испытаний и измерений методы и средства контроля, выполняемого всеми участниками строительства, должны быть стандартными или аттестованными в установленном порядке, а контрольные испытания и измерения должны выполняться квалифицированным персонал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3.11</w:t>
      </w:r>
      <w:r>
        <w:rPr>
          <w:rFonts w:cs="Times New Roman" w:ascii="Times New Roman" w:hAnsi="Times New Roman"/>
          <w:szCs w:val="18"/>
        </w:rPr>
        <w:t xml:space="preserve"> По завершении строительства объекта выполняются оценка соответствия законченного строительством объекта требованиям действующего законодательства, проектной и нормативной документации, а также его приемка в соответствии с условиями договора при подрядном способе строитель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Федеральный закон «О техническом регулировании»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Статья 2. Основные понят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8"/>
        </w:rPr>
        <w:t xml:space="preserve">Оценка соответствия </w:t>
      </w:r>
      <w:r>
        <w:rPr>
          <w:rFonts w:cs="Times New Roman" w:ascii="Times New Roman" w:hAnsi="Times New Roman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szCs w:val="18"/>
        </w:rPr>
        <w:t>прямое или косвенное определение соблюдения требований, предъявляемых к объект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3.12</w:t>
      </w:r>
      <w:r>
        <w:rPr>
          <w:rFonts w:cs="Times New Roman" w:ascii="Times New Roman" w:hAnsi="Times New Roman"/>
          <w:szCs w:val="18"/>
        </w:rPr>
        <w:t xml:space="preserve"> Оценка соответствия законченного строительством объекта требованиям к его безопасности, установленным техническими регламентами, а также нормативными документами и стандартами, являющимися доказательной базой соблюдения требований технических регламентов, выполняется органами государственного контроля (надзора) и удостоверяется итоговым заключением (свидетельством) органа государственного архитектурно-строительного надзора, выдаваемым застройщику (заказчику) и подтверждающим возможность безопасной эксплуатации объекта при переходе его в сферу обращения ([3], ст. 33, часть 2), или подписями ответственных представителей органов государственного контроля (надзора) в акте приемки объекта приемочной комисси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3.13</w:t>
      </w:r>
      <w:r>
        <w:rPr>
          <w:rFonts w:cs="Times New Roman" w:ascii="Times New Roman" w:hAnsi="Times New Roman"/>
          <w:szCs w:val="18"/>
        </w:rPr>
        <w:t xml:space="preserve"> При подрядном способе строительства по его завершении застройщик (заказчик) выполняет приемку выполненных подрядчиком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Гражданский кодекс 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Статья 753. Сдача и приемка рабо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8"/>
        </w:rPr>
        <w:t>1. Заказчик, получивший сообщение подрядчика о готовности к сдаче результата выполненной по договору строительного подряда работы либо, если это предусмотрено договором, выполненного этапа работы, обязан немедленно приступить к его приемк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8"/>
        </w:rPr>
        <w:t>2. В предусмотренных законом или иными правовыми актами случаях в приемке результата работы должны участвовать представители государственных органов и органов местного самоуправл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Застройщик (заказчик) может выполнить приемку объекта недвижимости от подрядчика после получения итогового заключения (свидетельства) органа госархстройнадзора в случае, если такая последовательность действий была установлена договором строительного подряда при его заключен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ценка соответствия законченного строительством объекта и приемка его в эксплуатацию могут выполняться одновременно при приемке объекта государственной приемочной (приемочной) комисси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3.14 </w:t>
      </w:r>
      <w:r>
        <w:rPr>
          <w:rFonts w:cs="Times New Roman" w:ascii="Times New Roman" w:hAnsi="Times New Roman"/>
        </w:rPr>
        <w:t>Ответственность за надлежащее содержание объекта, его безопасность для пользователей окружающей среды и населения, соблюдение требований противопожарных, санитарных, экологических норм и правил в процессе эксплуатации в соответствии с действующим законодательством несет его владелец ([2], ст. 20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 ПОДГОТОВКА К СТРОИТЕЛЬСТВ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4.1</w:t>
      </w:r>
      <w:r>
        <w:rPr>
          <w:rFonts w:cs="Times New Roman" w:ascii="Times New Roman" w:hAnsi="Times New Roman"/>
        </w:rPr>
        <w:t xml:space="preserve"> Застройщик (заказчик) определяет исполнителя рабо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подрядчика (генподрядчика) на основе договора строительного подряда [1] при подрядном способе строительства, в том числе по результатам тендер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на основе собственной распорядительной документации при ведении строительства организацией, совмещающей функции застройщика (заказчика) и исполнителя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4.2 </w:t>
      </w:r>
      <w:r>
        <w:rPr>
          <w:rFonts w:cs="Times New Roman" w:ascii="Times New Roman" w:hAnsi="Times New Roman"/>
        </w:rPr>
        <w:t>Привлекаемый по 4.1 исполнитель работ должен иметь лицензии на осуществление тех видов строительной деятельности, которые подлежат лицензированию в соответствии с действующим законодательством [6], [7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озможность выполнения в процессе строительства требований законодательства об охране труда, окружающей среды и населения, а также возможность выполнения всех видов контроля, необходимого для оценки соответствия выполняемых работ требованиям проектной, нормативной документации и (или) условиям договора, обеспечивается организационно-технологической документацией исполнителя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Исполнитель работ может подтвердить свои возможности по обеспечению качества строительства наличием сертифицированной в установленном порядке Системы менеджмента каче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4.3</w:t>
      </w:r>
      <w:r>
        <w:rPr>
          <w:rFonts w:cs="Times New Roman" w:ascii="Times New Roman" w:hAnsi="Times New Roman"/>
        </w:rPr>
        <w:t xml:space="preserve"> Застройщик (заказчик) передает исполнителю работ проектную документаци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утверждаемую часть, в том числе проект организации строительства (ПОС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рабочую документацию на весь объект или на определенные этапы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оектная документация должна быть допущена к производству работ застройщиком (заказчиком) подписью ответственного лица или путем простановки штамп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4.4</w:t>
      </w:r>
      <w:r>
        <w:rPr>
          <w:rFonts w:cs="Times New Roman" w:ascii="Times New Roman" w:hAnsi="Times New Roman"/>
        </w:rPr>
        <w:t xml:space="preserve"> Проект организации строительства с целью обеспечения соблюдения обязательных требований по безопасности обычно содержи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мероприятия по обеспечению в процессе строительства прочности и устойчивости возводимых и существующих зданий и сооруж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для сложных и уникальных объектов — программы необходимых исследований, испытаний и режимных наблюдений, включая организацию станций, полигонов, измерительных постов и т.п.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решения по организации транспорта, водоснабжения, канализации, энергоснабжения, связи, решения по возведению конструкций, осуществлению строительства в сложных природно-климатических условиях, а также стесненных условия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мероприятия по временному ограничению движения транспорта, изменению маршрутов транспорт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ситуационный план строительства с расположением мест примыкания к железнодорожным путям, речных и морских причалов, временных поселений и т.п.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порядок и условия использования и восстановления территорий, расположенных вне земельного участка, принадлежащего застройщику (заказчику), в соответствии с установленными сервитутам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календарный план строительства с учетом сроков действия сервитутов на временное использование чужих территор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перечень работ и конструкций, показатели качества которых влияют на безопасность объекта и в процессе строительства подлежат оценке соответствия требованиям нормативных документов и стандартов, являющихся доказательной базой соблюдения требований технических регламентов [3]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сроки выполнения незавершенных (сезонных) работ, порядок их приемк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методы и средства выполнения контроля и испытаний (в том числе путем ссылок на соответствующие нормативные документы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4.5</w:t>
      </w:r>
      <w:r>
        <w:rPr>
          <w:rFonts w:cs="Times New Roman" w:ascii="Times New Roman" w:hAnsi="Times New Roman"/>
        </w:rPr>
        <w:t xml:space="preserve"> В случаях когда в составе проектной документации не разрабатывается проект организации строительства, застройщик (заказчик) совместно с проектировщиком и исполнителем работ (подрядчиком) условиями договора (распорядительной документацией) определяют порядок приемки законченного строительством объекта, а также перечень контрольных процедур оценки соответствия, выполняемых в процессе строительства по завершении определенных его этап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4.6</w:t>
      </w:r>
      <w:r>
        <w:rPr>
          <w:rFonts w:cs="Times New Roman" w:ascii="Times New Roman" w:hAnsi="Times New Roman"/>
        </w:rPr>
        <w:t xml:space="preserve"> Исполнитель работ (подрядчик) в соответствии с действующим законодательством ([1], ст. 716, часть 1) выполняет входной контроль переданной ему по 4.3 для исполнения документации, передает застройщику (заказчику) перечень </w:t>
      </w:r>
      <w:r>
        <w:rPr>
          <w:rFonts w:cs="Times New Roman" w:ascii="Times New Roman" w:hAnsi="Times New Roman"/>
          <w:szCs w:val="18"/>
        </w:rPr>
        <w:t>выявленных в ней недостатков, проверяет их устранение. Срок выполнения входного контроля проектной документации устанавливается в договор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Одновременно исполнитель работ может проверить возможность реализации проекта известными методами, определив, при необходимости, потребность в разработке новых технологических приемов и оборудования, а также возможность приобретения материалов, изделий и оборудования, применение которых предусмотрено проектной документацией, и соответствие фактического расположения мест и условий подключения временных инженерных коммуникаций (сетей) к постоянным сетям для обеспечения стройплощадки электроэнергией, водой, теплотой, паром указанным в проектн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4.7</w:t>
      </w:r>
      <w:r>
        <w:rPr>
          <w:rFonts w:cs="Times New Roman" w:ascii="Times New Roman" w:hAnsi="Times New Roman"/>
          <w:szCs w:val="18"/>
        </w:rPr>
        <w:t xml:space="preserve"> Застройщик (заказчик) должен подготовить для строительства территорию строительной площадки, обеспечив своевременное начало работы, в том числе передать в пользование исполнителю работ необходимые для осуществления работ здания и сооружения, обеспечить переселение лиц и организаций, размещенных в подлежащих сносу зданиях, обеспечить подводку инженерных сетей, транспортирование грузов ([2], ст. 747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4.8</w:t>
      </w:r>
      <w:r>
        <w:rPr>
          <w:rFonts w:cs="Times New Roman" w:ascii="Times New Roman" w:hAnsi="Times New Roman"/>
          <w:szCs w:val="18"/>
        </w:rPr>
        <w:t xml:space="preserve"> Застройщик (заказчик) должен обеспечить вынос на площадку геодезической разбивочной основы силами местного органа архитектуры и градостроительства или по его поручению — специализированной организацией, принять ее по акту ([1], ст. 27, часть 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4.9</w:t>
      </w:r>
      <w:r>
        <w:rPr>
          <w:rFonts w:cs="Times New Roman" w:ascii="Times New Roman" w:hAnsi="Times New Roman"/>
          <w:szCs w:val="18"/>
        </w:rPr>
        <w:t xml:space="preserve"> По получении проектной документации исполнителю работ следует проверить наличие в применяемой им организационно-технологической документации документированных процедур на все виды производственного контроля качества, проверить их полноту и, при необходимости, откорректировать их, а также разработать недостающи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4.10</w:t>
      </w:r>
      <w:r>
        <w:rPr>
          <w:rFonts w:cs="Times New Roman" w:ascii="Times New Roman" w:hAnsi="Times New Roman"/>
          <w:szCs w:val="18"/>
        </w:rPr>
        <w:t xml:space="preserve"> На основе проектной документации исполнителю работ следует подготовить схемы расположения разбиваемых в натуре осей зданий и сооружений, знаков закрепления этих осей и монтажных ориентиров, а также схемы расположения конструкций и их элементов относительно этих осей и ориентиров. Схемы разрабатывают исходя из условия, что оси и ориентиры, разбиваемые в натуре, должны быть технологически доступными для наблюдения при контроле точности положения элементов конструкций на всех этапах строительства. Одновременно следует, при необходимости, откорректировать имеющуюся или разработать методику выполнения и контроля точности геодезических разбивочных работ, правила нанесения и закрепления монтажных ориентир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4.11</w:t>
      </w:r>
      <w:r>
        <w:rPr>
          <w:rFonts w:cs="Times New Roman" w:ascii="Times New Roman" w:hAnsi="Times New Roman"/>
          <w:szCs w:val="18"/>
        </w:rPr>
        <w:t xml:space="preserve"> Исполнителю работ, при необходимости, следует выполнить обучение персонала, а также заключить с аккредитованными лабораториями договоры на выполнение тех видов испытаний, которые исполнитель работ не может выполнить собственными сил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4.12</w:t>
      </w:r>
      <w:r>
        <w:rPr>
          <w:rFonts w:cs="Times New Roman" w:ascii="Times New Roman" w:hAnsi="Times New Roman"/>
          <w:szCs w:val="18"/>
        </w:rPr>
        <w:t xml:space="preserve"> При подготовке к ведению строительно-монтажных работ на территории действующих производственных объектов администрация предприятия-застройщика и исполнитель работ назначают ответственного за оперативное руководство работами и определяют порядок согласованных действий. При этом определяют и согласовываю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объемы, технологическую последовательность, сроки выполнения строительно-монтажных работ, а также условия их совмещения с работой производственных цехов и участков реконструируемого предприят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порядок оперативного руководства, включая действия строителей и эксплуатационников, при возникновении аварийных ситуац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последовательность разборки конструкций, а также разборки или переноса инженерных сетей, места и условия подключения временных сетей водоснабжения, электроснабжения и др., места выполнения исполнительных съемок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порядок использования строителями услуг предприятия и его технических средст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условия организации комплектной и первоочередной поставки оборудования и материалов, перевозок, складирования грузов и передвижения строительной техники по территории предприятия, а также размещения временных зданий и сооружений и (или) использования для нужд строительства зданий, сооружений и помещений действующего производственного пред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4.13</w:t>
      </w:r>
      <w:r>
        <w:rPr>
          <w:rFonts w:cs="Times New Roman" w:ascii="Times New Roman" w:hAnsi="Times New Roman"/>
          <w:szCs w:val="18"/>
        </w:rPr>
        <w:t xml:space="preserve"> Мероприятия по закрытию улиц, ограничению движения транспорта, изменению движения общественного транспорта, предусмотренные стройгенпланом и согласованные при его разработке, перед началом работ окончательно согласовываются с Государственной инспекцией безопасности дорожного движения органов внутренних дел и учреждениями транспорта и связи органа местного самоуправления. После исчезновения необходимости в ограничениях указанные органы должны быть поставлены в известность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4.14</w:t>
      </w:r>
      <w:r>
        <w:rPr>
          <w:rFonts w:cs="Times New Roman" w:ascii="Times New Roman" w:hAnsi="Times New Roman"/>
          <w:szCs w:val="18"/>
        </w:rPr>
        <w:t xml:space="preserve"> Участники строительства своими распорядительными документами (приказами) назначают персонально ответственных за объект должностных лиц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ответственного представителя технадзора застройщика (заказчика) — должностное лицо, отвечающее за ведение технического надзор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ответственного производителя работ — должностное лицо, отвечающее за выполнение и качество работ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ответственного представителя проектировщика — должностное лицо, отвечающее за ведение авторского надзора, в случаях когда авторский надзор выполняетс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Указанные должностные лица должны иметь соответствующую квалификац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Для объекта, возводимого организацией, выполняющей функции застройщика (заказчика) и исполнителя работ (подрядчика), указанные должностные лица назначает руководитель этой орга</w:t>
      </w:r>
      <w:r>
        <w:rPr>
          <w:rFonts w:cs="Times New Roman" w:ascii="Times New Roman" w:hAnsi="Times New Roman"/>
        </w:rPr>
        <w:t>низации. При этом совмещение функций ответственного производителя работ и ответственного представителя технадзора одним подразделением или должностным лицом этой организации недопустим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4.15</w:t>
      </w:r>
      <w:r>
        <w:rPr>
          <w:rFonts w:cs="Times New Roman" w:ascii="Times New Roman" w:hAnsi="Times New Roman"/>
        </w:rPr>
        <w:t xml:space="preserve"> Застройщик (заказчик) заблаговременно, но не позднее чем за 7 рабочих дней до начала работ на строительной площадке направляет в соответствующий орган госархстройнадзора извещение о начале строительных работ, представив одновременно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копию разрешения на строительство, выданного в установленном порядк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копии лицензий на право выполнения исполнителями строительно-монтажных работ (в случае необходимости — также лицензию на выполнение функций заказчика) по данному типу объектов, а также копию сертификата на систему менеджмента качества исполнителя работ при ее налич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проектную документацию (согласованную и утвержденную в установленном порядке) в объеме, достаточном для выполнения заявленного этапа строительств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решения по технике безопас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копию стройгенплана, согласованного в установленном порядк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приказы застройщика или заказчика и подрядчика (при подрядном способе строительства), а также проектировщика при наличии авторского надзора о назначении на строительство объекта ответственных должностных лиц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копию документа о вынесении в натуру линий регулирования застройки и геодезической разбивочной основ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прошнурованный общий и специальные журналы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и необходимости выполнения строительно-монтажных работ на территории действующих производственных объектов следует представлять также документы, предусмотренные 4.12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 СТРОИТЕЛЬНЫЕ РАБО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1</w:t>
      </w:r>
      <w:r>
        <w:rPr>
          <w:rFonts w:cs="Times New Roman" w:ascii="Times New Roman" w:hAnsi="Times New Roman"/>
        </w:rPr>
        <w:t xml:space="preserve"> До начала любых работ строительную площадку и опасные зоны работ за ее пределами ограждают в соответствии с требованиями нормативных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и въезде на площадку устанавливают информационные щиты с указанием наименования объекта, названия застройщика (заказчика), исполнителя работ (подрядчика, генподрядчика), фамилии, должности и номеров телефонов ответственного производителя работ по объекту и представителя органа госархстройнадзора или местного самоуправления, курирующего строительство, сроков начала и окончания работ, схемы объект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Наименование и номер телефона исполнителя работ наносят также на щитах инвентарных ограждений мест работ вне стройплощадки, мобильных зданиях и сооружениях, крупногабаритных элементах оснастки, кабельных барабанах и т.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о требованию органа местного самоуправления строительная площадка может быть оборудована устройствами или бункерами для сбора мусора, а также пунктами очистки или мойки колес транспортных средств на выездах, а на линейных объектах — в местах, указанных органом местного самоуправл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и необходимости временного использования определенных территорий, не включенных в строительную площадку, для нужд строительства, не представляющих опасности для населения и окружающей среды, режим использования, охраны (при необходимости) и уборки этих территорий определяется соглашением с владельцами этих территорий (для общественных территорий — с органом местного самоуправления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5.2 </w:t>
      </w:r>
      <w:r>
        <w:rPr>
          <w:rFonts w:cs="Times New Roman" w:ascii="Times New Roman" w:hAnsi="Times New Roman"/>
        </w:rPr>
        <w:t>Исполнитель работ должен обеспечивать доступ на территорию стройплощадки и возводимого объекта представителям застройщика (заказчика), органам государственного контроля (надзора), авторского надзора и местного самоуправления; предоставлять им необходимую документац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3</w:t>
      </w:r>
      <w:r>
        <w:rPr>
          <w:rFonts w:cs="Times New Roman" w:ascii="Times New Roman" w:hAnsi="Times New Roman"/>
        </w:rPr>
        <w:t xml:space="preserve"> В тех случаях, когда строительная площадка расположена на территории, подверженной воздействию неблагоприятных природных явлений и геологических процессов (сели, лавины, оползни, обвалы, заболоченность, подтопление и др.), до начала выполнения строительных работ по специальным проектам выполняют первоочередные мероприятия и работы по защите территории от указанных процесс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4</w:t>
      </w:r>
      <w:r>
        <w:rPr>
          <w:rFonts w:cs="Times New Roman" w:ascii="Times New Roman" w:hAnsi="Times New Roman"/>
        </w:rPr>
        <w:t xml:space="preserve"> Попутная разработка природных ресурсов может вестись при наличии соответствующей согласованной и утвержденной в установленном порядке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5</w:t>
      </w:r>
      <w:r>
        <w:rPr>
          <w:rFonts w:cs="Times New Roman" w:ascii="Times New Roman" w:hAnsi="Times New Roman"/>
        </w:rPr>
        <w:t xml:space="preserve"> Исполнитель работ обеспечивает безопасность работ для окружающей природной среды, при этом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обеспечивает уборку стройплощадки и прилегающей к ней пятиметровой зоны; мусор и снег должны вывозиться в установленные органом местного самоуправления места и срок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производство работ в охранных заповедных и санитарных зонах выполняет в соответствии со специальными правилам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не допускается несанкционированное сведение древесно-кустарниковой раститель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не допускается выпуск воды со строительной площадки без защиты от размыва поверх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при буровых работах принимает меры по предотвращению излива подземных вод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выполняет обезвреживание и организацию производственных и бытовых сток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выполняет работы по мелиорации и изменению существующего рельефа только в соответствии с согласованной органами госнадзора и утвержденной проектной документаци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обнаружения в ходе работ объектов, имеющих историческую, культурную или иную ценность, исполнитель работ приостанавливает ведущиеся работы и извещает об обнаруженных объектах учреждения и органы, предусмотренные законодательством [2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5.6 </w:t>
      </w:r>
      <w:r>
        <w:rPr>
          <w:rFonts w:cs="Times New Roman" w:ascii="Times New Roman" w:hAnsi="Times New Roman"/>
        </w:rPr>
        <w:t>Временные здания и сооружения для нужд строительства возводятся (устанавливаются) на строительной площадке специально для обеспечения строительства и после его окончания подлежат ликвид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ременные здания и сооружения, а также отдельные помещения в существующих зданиях и сооружениях, приспособленные к использованию для нужд строительства, должны соответствовать требованиям технических регламентов и действующих до их принятия строительных, пожарных, санитарно-эпидемиологических норм и правил, предъявляемым к бытовым, производственным, административным и жилым зданиям, сооружениям и помещения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Состав временных зданий и сооружений, размещаемых на территории строительной площадки, должен быть определен стройгенпланом, разрабатываемым в составе проекта организации строитель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7</w:t>
      </w:r>
      <w:r>
        <w:rPr>
          <w:rFonts w:cs="Times New Roman" w:ascii="Times New Roman" w:hAnsi="Times New Roman"/>
        </w:rPr>
        <w:t xml:space="preserve"> Временные здания и сооружения, входящие в состав временного поселения, размещаются на территории застройщика в соответствии с проектом этого поселения, в составе которого следует предусматривать снос временного поселения и рекультивацию земель, смету затрат на эти работ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оект временного поселения и проект его сноса утверждаются застройщиком по согласованию с органами Государственной противопожарной службы, санитарно-эпидемиологического, экологического надзоров и органом местного самоуправления, выдавшим разрешение на строительство объекта, а также представителями работников, если последнее предусмотрено соглашениями между ними и работодателе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8</w:t>
      </w:r>
      <w:r>
        <w:rPr>
          <w:rFonts w:cs="Times New Roman" w:ascii="Times New Roman" w:hAnsi="Times New Roman"/>
        </w:rPr>
        <w:t xml:space="preserve"> В случаях когда предусматривается последующая передача временных поселений, зданий и сооружений для постоянной эксплуатации, проекты временных поселений, зданий и сооружений разрабатываются, согласовываются и утверждаются в порядке, установленном для проектирования поселений, зданий и сооружений, предназначенных для постоянного использования по назначен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9</w:t>
      </w:r>
      <w:r>
        <w:rPr>
          <w:rFonts w:cs="Times New Roman" w:ascii="Times New Roman" w:hAnsi="Times New Roman"/>
        </w:rPr>
        <w:t xml:space="preserve"> Временные здания и сооружения, расположенные на стройплощадке, вводятся в эксплуатацию решением ответственного производителя работ по объекту. Ввод в эксплуатацию оформляется актом или записью в журнале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вод в эксплуатацию зданий и сооружений на территории временных поселений по 5.8 осуществляется на общих основания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10</w:t>
      </w:r>
      <w:r>
        <w:rPr>
          <w:rFonts w:cs="Times New Roman" w:ascii="Times New Roman" w:hAnsi="Times New Roman"/>
        </w:rPr>
        <w:t xml:space="preserve"> При сносе зданий и сооружений в порядке подготовки строительной площадки к строительству должны выполняться требования безопасности труда в соответствии с действующей нормативной документаци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и использовании для сноса взрывов, сжигания или иных потенциально опасных методов должно быть выставлено оцепление. О моменте взрыва, сжигания или обрушения должны быть оповещены все лица, находящиеся на строительной площадке, а также юридические (физические) лица — владельцы прилегающих территор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11</w:t>
      </w:r>
      <w:r>
        <w:rPr>
          <w:rFonts w:cs="Times New Roman" w:ascii="Times New Roman" w:hAnsi="Times New Roman"/>
        </w:rPr>
        <w:t xml:space="preserve"> Исполнитель обеспечивает складирование и хранение материалов и изделий в соответствии с требованиями стандартов и ТУ на эти материалы и издел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Если выявлены нарушения установленных правил складирования и хранения, исполнитель работ должен немедленно их устранить. Применение неправильно складированных и хранимых материалов и изделий исполнителем работ должно быть приостановлено до решения вопроса о возможности их применения без ущерба качеству строительства застройщиком (заказчиком) с привлечением, при необходимости, представителей проектировщика и органа государственного контроля (надзора). Это решение должно быть документирован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12</w:t>
      </w:r>
      <w:r>
        <w:rPr>
          <w:rFonts w:cs="Times New Roman" w:ascii="Times New Roman" w:hAnsi="Times New Roman"/>
        </w:rPr>
        <w:t xml:space="preserve"> При производстве работ, связанных с устройством временных выемок и других препятствий на территории существующей застройки, строительная организация, производящая работы, обеспечивает проезд автотранспорта и проход к домам путем устройства мостов, пешеходных мостиков с поручнями, трапов по согласованию с владельцем территории. После окончания работ указанные устройства должны быть вывезены с территор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Места работ, а также временных проездов и проходов должны быть освещен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рганизационно-технологические решения следует ориентировать на максимальное сокращение неудобств, причиняемых строительными работами населению. С этой целью прокладка коммуникаций на городской территории вдоль улиц и дорог должна выполняться по графику, учитывающему их одновременную укладку; под восстановление благоустройства следует сдавать участки длиной, как правило, не более одного квартала; восстановительные работы следует вести в две—три смены; отходы асфальтобетона, строительный мусор следует вывозить своевременно в сроки и в порядке, установленном органом местного самоуправл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13</w:t>
      </w:r>
      <w:r>
        <w:rPr>
          <w:rFonts w:cs="Times New Roman" w:ascii="Times New Roman" w:hAnsi="Times New Roman"/>
        </w:rPr>
        <w:t xml:space="preserve"> Работы, связанные с вскрытием поверхности в местах расположения действующих подземных коммуникаций и сооружений, должны производиться с соблюдением специальных правил, установленных министерствами и ведомствами, эксплуатирующими эти коммуникации, а также следующих дополнительных правил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13.1</w:t>
      </w:r>
      <w:r>
        <w:rPr>
          <w:rFonts w:cs="Times New Roman" w:ascii="Times New Roman" w:hAnsi="Times New Roman"/>
        </w:rPr>
        <w:t xml:space="preserve"> В соответствии с действующими правилами охраны подземных коммуникаций исполнитель работ должен заблаговременно вызвать на место работ представителей организаций, эксплуатирующих действующие подземные коммуникации и сооружения, а при их отсутствии — представителей организаций, согласовавших проектную документац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13.2</w:t>
      </w:r>
      <w:r>
        <w:rPr>
          <w:rFonts w:cs="Times New Roman" w:ascii="Times New Roman" w:hAnsi="Times New Roman"/>
        </w:rPr>
        <w:t xml:space="preserve"> Прибывшим на место представителям эксплуатирующих организаций предъявляются проектная документация и вынесенные в натуру оси или габариты намеченной выемки. Совместно с эксплуатирующей организацией на месте определяется (шурфованием или иным способом), обозначается на местности и наносится на рабочие чертежи фактическое положение действующих подземных коммуникаций и сооружений. Представители эксплуатирующих организаций вручают подрядчику предписания о мерах по обеспечению сохранности действующих подземных коммуникаций и сооружений и о необходимости вызова их для освидетельствования скрытых работ и на момент обратной засыпки выемо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Не явившиеся и не уведомившие об отсутствии на месте работ эксплуатируемых ими коммуникаций и сооружений организации вызываются повторно за сутки с одновременным уведомлением об этом органов местного самоуправления, которые принимают решение о дальнейших действиях в случае повторной неявки представителей указанных организаций. До принятия соответствующего решения приступать к работам нельз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13.3</w:t>
      </w:r>
      <w:r>
        <w:rPr>
          <w:rFonts w:cs="Times New Roman" w:ascii="Times New Roman" w:hAnsi="Times New Roman"/>
        </w:rPr>
        <w:t xml:space="preserve"> Вскрытые коммуникации в случае необходимости по указанию эксплуатирующих организаций должны быть подвешены или закреплены другим способом и защищены от повреждений; состояние подвесок и защитных устройств следует систематически проверять и приводить в порядо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13.4</w:t>
      </w:r>
      <w:r>
        <w:rPr>
          <w:rFonts w:cs="Times New Roman" w:ascii="Times New Roman" w:hAnsi="Times New Roman"/>
        </w:rPr>
        <w:t xml:space="preserve"> При обнаружении не указанных предварительно подземных коммуникаций и сооружений работы должны быть приостановлены, а на место работ должны быть вызваны представители эксплуатирующих организаций, проектной организации, застройщика (заказчика). В случае если владелец неизвестной коммуникации не выявлен, вызывается представитель органа местного самоуправления, который принимает решение о привлечении необходимых служб. При необходимости в проектную документацию должны быть внесены изменения в установленном порядке с проведением повторных согласова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14</w:t>
      </w:r>
      <w:r>
        <w:rPr>
          <w:rFonts w:cs="Times New Roman" w:ascii="Times New Roman" w:hAnsi="Times New Roman"/>
        </w:rPr>
        <w:t xml:space="preserve"> Исполнитель работ ведет исполнительную документаци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комплект рабочих чертежей с надписями о соответствии выполненных в натуре работ этим чертежам или о внесенных в них по согласованию с проектировщиком изменениях, сделанных лицами, ответственными за производство строительно-монтажных работ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геодезические исполнительные схемы, выполненные в соответствии с требованиями действующей нормативн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15</w:t>
      </w:r>
      <w:r>
        <w:rPr>
          <w:rFonts w:cs="Times New Roman" w:ascii="Times New Roman" w:hAnsi="Times New Roman"/>
        </w:rPr>
        <w:t xml:space="preserve"> По мере готовности работ и конструкций, показатели качества которых влияют на безопасность объекта и подлежат оценке соответствия требованиям нормативных документов и стандартов, являющихся доказательной базой соблюдения требований технических регламентов, исполнитель работ не позднее чем за 3 рабочих дня извещает застройщика (заказчика), представителей органов государственного контроля (надзора) и авторского надзора о сроках выполнения соответствующей процедур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ыявленные такой процедурой недостатки должны быть устранен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До устранения выявленных недостатков и оформления соответствующих актов выполнение последующих работ недопустим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16</w:t>
      </w:r>
      <w:r>
        <w:rPr>
          <w:rFonts w:cs="Times New Roman" w:ascii="Times New Roman" w:hAnsi="Times New Roman"/>
        </w:rPr>
        <w:t xml:space="preserve"> При необходимости прекращения работ или их приостановки на срок более 6 месяцев выполняется консервация объекта (приведение объекта и территории, использованной для строительства, в состояние, обеспечивающее прочность, устойчивость и сохранность основных конструкций и безопасность объекта для населения и окружающей среды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16.1</w:t>
      </w:r>
      <w:r>
        <w:rPr>
          <w:rFonts w:cs="Times New Roman" w:ascii="Times New Roman" w:hAnsi="Times New Roman"/>
        </w:rPr>
        <w:t xml:space="preserve"> Решение о прекращении или приостановке строительства принимает застройщик (заказчик) и извещает о принятом решении исполнителя работ (подрядчика), орган местного самоуправления, а также соответствующие органы государственного надзора. Застройщик (заказчик) и исполнитель работ не позднее чем через месяц составляют акт о приемке выполненной части объекта с описанием состояния объекта, указанием объемов и стоимости выполненных работ, ведомость примененных (смонтированных) на объекте оборудования, материалов и конструкций, ведомость неиспользованных и подлежащих хранению оборудования, материалов и конструкций, перечень работ, необходимых для сохранности объекта и неиспользованных оборудования, материалов и конструкц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5.16.2 </w:t>
      </w:r>
      <w:r>
        <w:rPr>
          <w:rFonts w:cs="Times New Roman" w:ascii="Times New Roman" w:hAnsi="Times New Roman"/>
        </w:rPr>
        <w:t>О факте прекращения или приостановки строительства в трехдневный срок должны быть поставлены в известность также, в случае необходимости, ГИБДД органов внутренних дел с целью отмены ранее введенных ограничений движения транспорта и пешеходов, а также владельцы территорий, включенных в территорию строительной площадки в соответствии с утвержденным и согласованным стройгенплан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5.16.3 </w:t>
      </w:r>
      <w:r>
        <w:rPr>
          <w:rFonts w:cs="Times New Roman" w:ascii="Times New Roman" w:hAnsi="Times New Roman"/>
        </w:rPr>
        <w:t>При необходимости проектировщик по договору с застройщиком (заказчиком) разрабатывает рабочие чертежи и смету консервации объекта, а подрядчик (исполнитель работ) выполняет работы, предусмотренные этими рабочими чертежами и смет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5.16.4</w:t>
      </w:r>
      <w:r>
        <w:rPr>
          <w:rFonts w:cs="Times New Roman" w:ascii="Times New Roman" w:hAnsi="Times New Roman"/>
        </w:rPr>
        <w:t xml:space="preserve"> Законсервированный объект и стройплощадка передаются по акту застройщику (заказчику). К акту прилагаются исполнительная документация, журнал работ, а также документы о проведенных в ходе строительства обследованиях, проверках, контрольных испытаниях, измерениях, документы поставщиков, подтверждающие соответствие материалов, работ, конструкций, технологического оборудования и инженерных систем объекта проекту и требованиям нормативных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6 КОНТРОЛЬ КАЧЕСТВА СТРОИТЕЛЬСТВА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НАДЗОР ЗА СТРОИТЕЛЬСТВО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 xml:space="preserve">6.1 </w:t>
      </w:r>
      <w:r>
        <w:rPr>
          <w:rFonts w:cs="Times New Roman" w:ascii="Times New Roman" w:hAnsi="Times New Roman"/>
          <w:szCs w:val="18"/>
        </w:rPr>
        <w:t>Производственный контроль качества строительства выполняется исполнителем работ и включает в себ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входной контроль проектной документации, предоставленной застройщиком (заказчиком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приемку вынесенной в натуру геодезической разбивочной основ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входной контроль применяемых материалов, издел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операционный контроль в процессе выполнения и по завершении операц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оценку соответствия выполненных работ, результаты которых становятся недоступными для контроля после начала выполнения последующих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1.1</w:t>
      </w:r>
      <w:r>
        <w:rPr>
          <w:rFonts w:cs="Times New Roman" w:ascii="Times New Roman" w:hAnsi="Times New Roman"/>
          <w:szCs w:val="18"/>
        </w:rPr>
        <w:t xml:space="preserve"> При входном контроле проектной документации следует проанализировать всю представленную документацию, включая ПОС и рабочую документацию, проверив при этом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ее комплектность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соответствие проектных осевых размеров и геодезической основ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наличие согласований и утвержд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наличие ссылок на материалы и издел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соответствие границ стройплощадки на стройгенплане установленным сервитута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наличие перечня работ и конструкций, показатели качества которых влияют на безопасность объекта и подлежат оценке соответствия в процессе строительств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наличие предельных значений контролируемых по указанному перечню параметров, допускаемых уровней несоответствия по каждому из ни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наличие указаний о методах контроля и измерений, в том числе в виде ссылок на соответствующие нормативные документ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При обнаружении недостатков соответствующая документация возвращается на доработ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1.2</w:t>
      </w:r>
      <w:r>
        <w:rPr>
          <w:rFonts w:cs="Times New Roman" w:ascii="Times New Roman" w:hAnsi="Times New Roman"/>
          <w:szCs w:val="18"/>
        </w:rPr>
        <w:t xml:space="preserve"> Исполнитель работ выполняет приемку предоставляемой ему застройщиком (заказчиком) геодезической разбивочной основы, проверяет ее соответствие установленным требованиям к точности, надежность закрепления знаков на местности; с этой целью он может привлечь независимых экспертов. Приемку геодезической разбивочной основы у застройщика (заказчика) следует оформлять соответствующим акт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1.3</w:t>
      </w:r>
      <w:r>
        <w:rPr>
          <w:rFonts w:cs="Times New Roman" w:ascii="Times New Roman" w:hAnsi="Times New Roman"/>
          <w:szCs w:val="18"/>
        </w:rPr>
        <w:t xml:space="preserve"> Входным контролем в соответствии с действующим законодательством [1] проверяют соответствие показателей качества покупаемых (получаемых) материалов, изделий и оборудования требованиям стандартов, технических условий или технических свидетельств на них, указанных в проектной документации и (или) договоре подряд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При этом проверяется наличие и содержание сопроводительных документов поставщика (производителя), подтверждающих качество указанных материалов, изделий и оборудо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При необходимости могут выполняться контрольные измерения и испытания указанных выше показателей. Методы и средства этих измерений и испытаний должны соответствовать требованиям стандартов, технических условий и (или) технических свидетельств на материалы, изделия и оборудовани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Результаты входного контроля должны быть документирован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1.4</w:t>
      </w:r>
      <w:r>
        <w:rPr>
          <w:rFonts w:cs="Times New Roman" w:ascii="Times New Roman" w:hAnsi="Times New Roman"/>
          <w:szCs w:val="18"/>
        </w:rPr>
        <w:t xml:space="preserve"> В случае выполнения контроля и испытаний привлеченными аккредитованными лабораториями следует проверить соответствие применяемых ими методов контроля и испытаний установленным стандартами и (или) техническими условиями на контролируемую продукц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1.5</w:t>
      </w:r>
      <w:r>
        <w:rPr>
          <w:rFonts w:cs="Times New Roman" w:ascii="Times New Roman" w:hAnsi="Times New Roman"/>
          <w:szCs w:val="18"/>
        </w:rPr>
        <w:t xml:space="preserve"> Материалы, изделия, оборудование, несоответствие которых установленным требованиям выявлено входным контролем, следует отделить от пригодных и промаркировать. Работы с применением этих материалов, изделий и оборудования следует приостановить. Застройщик (заказчик) должен быть извещен о приостановке работ и ее причина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В соответствии с законодательством [1] может быть принято одно из трех решений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поставщик выполняет замену несоответствующих материалов, изделий, оборудования соответствующим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несоответствующие изделия дорабатываютс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несоответствующие материалы, изделия могут быть применены после обязательного согласования с застройщиком (заказчиком), проектировщиком и органом государственного контроля (надзора) по его компетен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1.6</w:t>
      </w:r>
      <w:r>
        <w:rPr>
          <w:rFonts w:cs="Times New Roman" w:ascii="Times New Roman" w:hAnsi="Times New Roman"/>
          <w:szCs w:val="18"/>
        </w:rPr>
        <w:t xml:space="preserve"> Операционным контролем исполнитель работ проверяе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соответствие последовательности и состава выполняемых технологических операций технологической и нормативной документации, распространяющейся на данные технологические опера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соблюдение технологических режимов, установленных технологическими картами и регламентам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соответствие показателей качества выполнения операций и их результатов требованиям проектной и технологической документации, а также распространяющейся на данные технологические операции нормативн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Места выполнения контрольных операций, их частота, исполнители, методы и средства измерений, формы записи результатов, порядок принятия решений при выявлении несоответствий установленным требованиям должны соответствовать требованиям проектной, технологической и нормативн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Результаты операционного контроля должны быть документирован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2</w:t>
      </w:r>
      <w:r>
        <w:rPr>
          <w:rFonts w:cs="Times New Roman" w:ascii="Times New Roman" w:hAnsi="Times New Roman"/>
          <w:szCs w:val="18"/>
        </w:rPr>
        <w:t xml:space="preserve"> В процессе строительства должна выполняться оценка выполненных работ, результаты которых влияют на безопасность объекта, но в соответствии с принятой технологией становятся недоступными для контроля после начала выполнения последующих работ, а также выполненных строительных конструкций и участков инженерных сетей, устранение дефектов которых, выявленных контролем, невозможно без разборки или повреждения последующих конструкций и участков инженерных сетей. В указанных контрольных процедурах могут участвовать представители соответствующих органов государственного надзора, авторского надзора, а также, при необходимости, независимые эксперты. Исполнитель работ не позднее чем за три рабочих дня извещает остальных участников о сроках проведения указанных процеду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2.1</w:t>
      </w:r>
      <w:r>
        <w:rPr>
          <w:rFonts w:cs="Times New Roman" w:ascii="Times New Roman" w:hAnsi="Times New Roman"/>
          <w:szCs w:val="18"/>
        </w:rPr>
        <w:t xml:space="preserve"> Результаты приемки работ, скрываемых последующими работами, в соответствии с требованиями проектной и нормативной документации оформляются актами освидетельствования скрытых работ (приложение В). Застройщик (заказчик) может потребовать повторного освидетельствования после устранения выявленных дефек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2.2</w:t>
      </w:r>
      <w:r>
        <w:rPr>
          <w:rFonts w:cs="Times New Roman" w:ascii="Times New Roman" w:hAnsi="Times New Roman"/>
          <w:szCs w:val="18"/>
        </w:rPr>
        <w:t xml:space="preserve"> К процедуре оценки соответствия отдельных конструкций, ярусов конструкций (этажей) исполнитель работ должен представить акты освидетельствования всех скрытых работ, входящих в состав этих конструкций, геодезические исполнительные схемы, а также протоколы испытаний конструкций в случаях, предусмотренных проектной документацией и (или) договором строительного подряда. Застройщик (заказчик) может выполнить контроль достоверности представленных исполнителем работ исполнительных геодезических схем. С этой целью исполнитель работ должен сохранить до момента завершения приемки закрепленные в натуре разбивочные оси и монтажные ориентир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Результаты приемки отдельных конструкций должны оформляться актами промежуточной приемки конструкций (приложение Г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2.3</w:t>
      </w:r>
      <w:r>
        <w:rPr>
          <w:rFonts w:cs="Times New Roman" w:ascii="Times New Roman" w:hAnsi="Times New Roman"/>
          <w:szCs w:val="18"/>
        </w:rPr>
        <w:t xml:space="preserve"> Испытания участков инженерных сетей и смонтированного инженерного оборудования выполняются согласно требованиям соответствующих нормативных документов и оформляются актами установленной ими форм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2.4</w:t>
      </w:r>
      <w:r>
        <w:rPr>
          <w:rFonts w:cs="Times New Roman" w:ascii="Times New Roman" w:hAnsi="Times New Roman"/>
          <w:szCs w:val="18"/>
        </w:rPr>
        <w:t xml:space="preserve"> При обнаружении в результате поэтапной приемки дефектов работ, конструкций, участков инженерных сетей соответствующие акты должны оформляться только после устранения выявленных дефек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В случаях когда последующие работы должны начинаться после перерыва более чем в 6 месяцев с момента завершения поэтапной приемки, перед возобновлением работ эти процедуры следует выполнить повторно с оформлением соответствующих ак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3</w:t>
      </w:r>
      <w:r>
        <w:rPr>
          <w:rFonts w:cs="Times New Roman" w:ascii="Times New Roman" w:hAnsi="Times New Roman"/>
          <w:szCs w:val="18"/>
        </w:rPr>
        <w:t xml:space="preserve"> Технический надзор застройщика (заказчика) за строительством выполняе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проверку наличия у исполнителя работ документов о качестве (сертификатов в установленных случаях) на применяемые им материалы, изделия и оборудование, документированных результатов входного контроля и лабораторных испыта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контроль соблюдения исполнителем работ правил складирования и хранения применяемых материалов, изделий и оборудования; при выявлении нарушений этих правил представитель технадзора может запретить применение неправильно складированных и хранящихся материал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контроль соответствия выполняемого исполнителем работ операционного контроля требованиям 6.1.6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контроль наличия и правильности ведения исполнителем работ исполнительной документации, в том числе оценку достоверности геодезических исполнительных схем выполненных конструкций с выборочным контролем точности положения элемен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контроль за устранением дефектов в проектной документации, выявленных в процессе строительства, документированный возврат дефектной документации проектировщику, контроль и документированная приемка исправленной документации, передача ее исполнителю работ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контроль исполнения исполнителем работ предписаний органов государственного надзора и местного самоуправ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извещение органов государственного надзора обо всех случаях аварийного состояния на объекте строительств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контроль соответствия объемов и сроков выполнения работ условиям договора и календарному плану строительств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оценку (совместно с исполнителем работ) соответствия выполненных работ, конструкций, участков инженерных сетей, подписание двухсторонних актов, подтверждающих соответствие; контроль за выполнением исполнителем работ требования о недопустимости выполнения последующих работ до подписания указанных ак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заключительную оценку (совместно с исполнителем работ) соответствия законченного строительством объекта требованиям законодательства, проектной и нормативн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Для осуществления технического надзора застройщик (заказчик), при необходимости, формирует службу технического надзора, обеспечивая ее проектной и необходимой нормативной документацией, а также контрольно-измерительными приборами и инструмент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4</w:t>
      </w:r>
      <w:r>
        <w:rPr>
          <w:rFonts w:cs="Times New Roman" w:ascii="Times New Roman" w:hAnsi="Times New Roman"/>
          <w:szCs w:val="18"/>
        </w:rPr>
        <w:t xml:space="preserve"> В случаях, предусмотренных законодательством, разработчик проектной документации осуществляет авторский надзор за строительством. Порядок осуществления и функции авторского надзора устанавливаются соответствующими нормативными документ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5</w:t>
      </w:r>
      <w:r>
        <w:rPr>
          <w:rFonts w:cs="Times New Roman" w:ascii="Times New Roman" w:hAnsi="Times New Roman"/>
          <w:szCs w:val="18"/>
        </w:rPr>
        <w:t xml:space="preserve"> Замечания представителей технического надзора застройщика (заказчика) и авторского надзора документируются. Факты устранения дефектов по замечаниям этих представителей документируются с их участие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6</w:t>
      </w:r>
      <w:r>
        <w:rPr>
          <w:rFonts w:cs="Times New Roman" w:ascii="Times New Roman" w:hAnsi="Times New Roman"/>
          <w:szCs w:val="18"/>
        </w:rPr>
        <w:t xml:space="preserve"> Авторский надзор архитектора осуществляется автором-архитектором в инициативном порядке независимо от решения застройщика (заказчика) и наличия договора на авторский надзор по объекту. Территориальный орган по архитектуре и градостроительству по заявлению автора, удостоверившись в его авторстве, может выдать застройщику (заказчику) распоряжение об обеспечении допуска автора на объект строительства, возможности внесения им записей в журнал авторского надзора. Претензии автора-архитектора по реализации архитектурных проектных решений могут рассматриваться органом по градостроительству и архитектуре, решение которого является обязательным для застройщика (заказчик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7</w:t>
      </w:r>
      <w:r>
        <w:rPr>
          <w:rFonts w:cs="Times New Roman" w:ascii="Times New Roman" w:hAnsi="Times New Roman"/>
          <w:szCs w:val="18"/>
        </w:rPr>
        <w:t xml:space="preserve"> Органы государственного контроля (надзора) выполняют оценку соответствия процесса строительства и возводимого объекта требованиям законодательства, технических регламентов, проектной и нормативной документации, назначенным из условия обеспечения безопасности объекта в процессе строительства и после ввода его в эксплуатацию в соответствии с действующим законодательством ([3], ст. 33, часть 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Органы государственного контроля (надзора) выполняют оценку соответствия процесса строительства конкретного объекта по получении от застройщика (заказчика) извещения о начале строительных работ (4.15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8</w:t>
      </w:r>
      <w:r>
        <w:rPr>
          <w:rFonts w:cs="Times New Roman" w:ascii="Times New Roman" w:hAnsi="Times New Roman"/>
          <w:szCs w:val="18"/>
        </w:rPr>
        <w:t xml:space="preserve"> Оценка соответствия зданий и сооружений обязательным требованиям безопасности как продукции, представляющей опасность для жизни, здоровья и имущества пользователей, окружающего населения, а также окружающей природной среды, и как продукции, производимой без испытаний типового образца в единственном экземпляре на месте эксплуатации и не достигающей окончательных функциональных характеристик до ввода в эксплуатацию, выполняется в формах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инспекционных проверок полноты, состава, своевременности, достоверности и документирования производственного контроля (6.1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- инспекционных проверок полноты, состава, достоверности и документирования процедур освидетельствования скрытых работ, промежуточной приемки выполненных конструкций, сооружений, а также несущих конструкций зданий и сооружений в случаях, когда эти испытания предусмотрены проектной документаци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 xml:space="preserve">6.9 </w:t>
      </w:r>
      <w:r>
        <w:rPr>
          <w:rFonts w:cs="Times New Roman" w:ascii="Times New Roman" w:hAnsi="Times New Roman"/>
          <w:szCs w:val="18"/>
        </w:rPr>
        <w:t>Представители органов государственного контроля (надзора) по извещению исполнителя работ могут участвовать в соответствии со своими полномочиями в процедурах оценки соответствия результатов работ, скрываемых последующими работами, и отдельных конструкций по 6.2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10</w:t>
      </w:r>
      <w:r>
        <w:rPr>
          <w:rFonts w:cs="Times New Roman" w:ascii="Times New Roman" w:hAnsi="Times New Roman"/>
          <w:szCs w:val="18"/>
        </w:rPr>
        <w:t xml:space="preserve"> При выявлении несоответствий органы государственного контроля (надзора) применяют санкции, предусмотренные действующим законодательством ([3], ст. 34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6.11</w:t>
      </w:r>
      <w:r>
        <w:rPr>
          <w:rFonts w:cs="Times New Roman" w:ascii="Times New Roman" w:hAnsi="Times New Roman"/>
          <w:szCs w:val="18"/>
        </w:rPr>
        <w:t xml:space="preserve"> Административный контроль за строительством в целях ограничения неблагоприятного воздействия строительно-монтажных работ на население и территорию в зоне влияния ведущегося строительства ведется органами местного самоуправления или уполномоченными ими организациями (административными инспекциями и т.п.) в порядке, установленном действующим законодательством [5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Надзор заключается в предварительном установлении условий ведения строительства (размеры ограждения стройплощадки, временной режим работ, удаление мусора, поддержание порядка на прилегающей территории и т.п.) и контроле соблюдения этих условий в ходе строительства. Ответственным перед органом местного самоуправления является застройщик, если иное не установлено договор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7 ПРИЕМКА И ВВОД В ЭКСПЛУАТАЦИЮ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ЗАКОНЧЕННЫХ СТРОИТЕЛЬСТВОМ ОБЪЕКТ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7.1</w:t>
      </w:r>
      <w:r>
        <w:rPr>
          <w:rFonts w:cs="Times New Roman" w:ascii="Times New Roman" w:hAnsi="Times New Roman"/>
          <w:szCs w:val="18"/>
        </w:rPr>
        <w:t xml:space="preserve"> По завершении работ, предусмотренных проектно-сметной документацией, а также договором строительного подряда (при подрядном способе строительства), участники строительства с участием органов власти и (или) самоуправления, уполномоченных этими органами организаций, органов государственного контроля (надзора) осуществляют завершающую оценку соответствия законченного строительством объекта в форме приемки и ввода его в эксплуатацию ([3], ст.7, часть 3). Состав участников и процедуры оценки соответствия обязательным требованиям определяются соответствующими техническими регламентами, а до их принятия — строительными нормами и правилами, в том числе территориальными и ведомственными, действующими на момент приемки на территории расположения объекта. При этом рекомендуется дополнительно руководствоваться нижеследующими положениями, конкретизирующими отдельные обязательные требования нормативных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7.2</w:t>
      </w:r>
      <w:r>
        <w:rPr>
          <w:rFonts w:cs="Times New Roman" w:ascii="Times New Roman" w:hAnsi="Times New Roman"/>
          <w:szCs w:val="18"/>
        </w:rPr>
        <w:t xml:space="preserve"> Оценка соответствия объекта обязательным требованиям может организационно совмещаться с приемкой объекта застройщиком (заказчиком) по договору строительного подряда ([1 ], ст.753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В связи с этим в процессе приемки могут проводиться дополнительные процедуры и составляться дополнительные документы, не предусмотренные нормативными документ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7.3</w:t>
      </w:r>
      <w:r>
        <w:rPr>
          <w:rFonts w:cs="Times New Roman" w:ascii="Times New Roman" w:hAnsi="Times New Roman"/>
          <w:szCs w:val="18"/>
        </w:rPr>
        <w:t xml:space="preserve"> Оценка соответствия может осуществляться государственной приемочной (приемочной) комиссией в зависимости от требований конкретных технических регламентов, строительных норм и правил или территориальных строительны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7.4</w:t>
      </w:r>
      <w:r>
        <w:rPr>
          <w:rFonts w:cs="Times New Roman" w:ascii="Times New Roman" w:hAnsi="Times New Roman"/>
          <w:szCs w:val="18"/>
        </w:rPr>
        <w:t xml:space="preserve"> Процедуры оценки соответствия при приемке объекта выполняются застройщиком (заказчиком) или по его поручению службой технадзора с участием исполнителя работ (подрядчика) и, в зависимости от вида объекта, представителей органов государственного контроля (надзора) и местного самоуправления ([1], ст.753), организации (организаций), которой предстоит эксплуатировать объект после ввода его в эксплуатацию, территориальных организаций, эксплуатирующих внешние инженерные сети. Застройщик (заказчик) может привлечь также независимого эксперта (экспертов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7.5</w:t>
      </w:r>
      <w:r>
        <w:rPr>
          <w:rFonts w:cs="Times New Roman" w:ascii="Times New Roman" w:hAnsi="Times New Roman"/>
          <w:szCs w:val="18"/>
        </w:rPr>
        <w:t xml:space="preserve"> При приемке объекта, построенного организацией, выполняющей несколько функций участников строительства, в том числе функции застройщика (заказчика) и исполнителя работ (подрядчика), в состав участников приемки включаются представители функциональных служб этой организации; при этом совмещение одним должностным лицом нескольких функций недопустим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7.6</w:t>
      </w:r>
      <w:r>
        <w:rPr>
          <w:rFonts w:cs="Times New Roman" w:ascii="Times New Roman" w:hAnsi="Times New Roman"/>
          <w:szCs w:val="18"/>
        </w:rPr>
        <w:t xml:space="preserve"> Проектная организация принимает участие в приемке, если при строительстве объекта осуществлялся авторский надзо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7.7</w:t>
      </w:r>
      <w:r>
        <w:rPr>
          <w:rFonts w:cs="Times New Roman" w:ascii="Times New Roman" w:hAnsi="Times New Roman"/>
          <w:szCs w:val="18"/>
        </w:rPr>
        <w:t xml:space="preserve"> В случае если участниками строительства принято решение о приемке объекта с неполным составом отделки и внутреннего инженерного оборудования и доведении объекта до полной готовности иждивением пользователей (собственников), конструкции и работы, обеспечивающие безопасность объектов для жизни и здоровья людей и окружающей среды, должны быть выполнены полность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Незавершенными могут оставаться работы по внутренней отделке помещений, а также установке части инженерного и технологического оборудо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Состав работ, выполняемых пользователями, должен быть точно определен в договорах или иных документах, регламентирующих отношения между участниками инвестиционного процесса, а также отражен в проектн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7.8</w:t>
      </w:r>
      <w:r>
        <w:rPr>
          <w:rFonts w:cs="Times New Roman" w:ascii="Times New Roman" w:hAnsi="Times New Roman"/>
          <w:szCs w:val="18"/>
        </w:rPr>
        <w:t xml:space="preserve"> Работы сезонного характера по посадке зеленых насаждений, устройству верхних покрытий дорог и тротуаров могут быть перенесены на более поздние сроки, согласованные с муниципальными орган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 xml:space="preserve">7.9 </w:t>
      </w:r>
      <w:r>
        <w:rPr>
          <w:rFonts w:cs="Times New Roman" w:ascii="Times New Roman" w:hAnsi="Times New Roman"/>
          <w:szCs w:val="18"/>
        </w:rPr>
        <w:t>Оценка соответствия в форме приемки в эксплуатацию законченного строительством объекта завершается составлением акта приемки по формам КС-11 или КС-14, установленным постановлением Госкомстата России по согласованию с Госстроем России № 71а от 30.10.97 г. (в редакции постановления № 100 от 11.11.99 г.). Данные формы актов могут иметь модификации, установленные территориальными или ведомственными нормативными документами по приемке в эксплуатацию законченных строительством объек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7.10</w:t>
      </w:r>
      <w:r>
        <w:rPr>
          <w:rFonts w:cs="Times New Roman" w:ascii="Times New Roman" w:hAnsi="Times New Roman"/>
          <w:szCs w:val="18"/>
        </w:rPr>
        <w:t xml:space="preserve"> Гарантийные обязательства на здания, сооружения и их элементы и гарантийные сроки устанавливаются договорами подряда в соответствии с действующим законодательством ([1], статьи 722—724, 755, 756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7.11</w:t>
      </w:r>
      <w:r>
        <w:rPr>
          <w:rFonts w:cs="Times New Roman" w:ascii="Times New Roman" w:hAnsi="Times New Roman"/>
          <w:szCs w:val="18"/>
        </w:rPr>
        <w:t xml:space="preserve"> Застройщик (заказчик), принявший объект без проведения процедур оценки соответствия, в соответствии с действующим законодательством лишается права ссылаться на недостатки, которые могли бы быть выявлены в результате выполнения указанных процедур (явные недостатки) ([1], ст.720, часть 3)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8"/>
        </w:rPr>
        <w:t>7.12</w:t>
      </w:r>
      <w:r>
        <w:rPr>
          <w:rFonts w:cs="Times New Roman" w:ascii="Times New Roman" w:hAnsi="Times New Roman"/>
          <w:szCs w:val="18"/>
        </w:rPr>
        <w:t xml:space="preserve"> Эксплуатация объекта, в том числе заселение, а также работы по доведению до окончательной готовности квартир и помещений, предусмотренные договорами их купли-продажи или соинвестирования, до завершения приемки недопустим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ПРИЛОЖЕНИЕ А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РМИНЫ, ПРИМЕНЕННЫЕ В НАСТОЯЩЕМ ДОКУМЕНТЕ, И ИХ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9"/>
        <w:gridCol w:w="6033"/>
      </w:tblGrid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Термин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Определение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Юридическое или физическое лицо, заключающее договор подряда или государственный контракт на строительство объекта недвижимости и осуществляющее свои обязанности в соответствии с Гражданским кодексом РФ. Заказчиком может быть застройщик или иное лицо, уполномоченное застройщиком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дрядчик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Юридическое или физическое лицо, которое выполняет работу по договору подряда и (или) государственному контракту, заключаемым с заказчиком в соответствии с Гражданским кодексом РФ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троительная продукция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конченные строительством здания и другие строительные сооружения, а также их комплексы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троительное сооружение (сооружение)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Единичный результат строительной деятельности, предназначенный для осуществления определенных потребительских функций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аземное строительное сооружение с помещениями для проживания и (или) деятельности людей, размещения производств хранения продукции или содержания животных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остранство внутри здания, имеющее определенное функциональное назначение и ограниченное строительными конструкциями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троительная конструкция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Часть здания или другого строительного сооружения, выполняющая определенные несущие, ограждающие и (или) эстетические функции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троительное изделие (изделие)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зделие, предназначенное для применения в качестве элемента строительных конструкций зданий и сооружений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троительный материал (материал)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иал (в том числе штучный), предназначенный для создания строительных конструкций зданий и сооружений и изготовления строительных изделий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 строительства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с зданий и (или) сооружений, отдельное здание или сооружение или его автономная часть, возводимая для определенного застройщика по одному разрешению на строительство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еконструкция здания (сооружения)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с строительных работ и организационно-технических мероприятий, связанных с изменением основных технико-экономических показателей (количества и площади квартир, строительного объема и общей площади здания, вместимости или пропускной способности и т.п.) или его назначения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емонт здания (сооружения)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с строительных работ и организационно-технических мероприятий по устранению физического и морального износа, не связанных с изменением основных технических показателей здания или его назначения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троительная площадка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граждаемая территория, используемая для размещения возводимого объекта строительства, временных зданий и сооружений, техники, отвалов грунта, складирования строительных материалов, изделий, оборудования и выполнения строительно-монтажных работ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конченный строительством объект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 строительства в составе, допускающем возможность его самостоятельного использования по назначению, на котором выполнены в соответствии с требованиями проектной, нормативно-технической документации и приняты несущие, ограждающие конструкции и инженерные системы, обеспечивающие в совокупности прочность и устойчивость здания (сооружения), защиту от атмосферных воздействий, температурный режим, безопасность пользователей, населения и окружающей среды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ПРИЛОЖЕНИЕ Б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АКТА ОСВИДЕТЕЛЬСТВОВАНИЯ СКРЫТЫХ РАБОТ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АКТ № _____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освидетельствования скрытых работ, выполненных на строительств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i/>
          <w:i/>
          <w:iCs/>
          <w:szCs w:val="18"/>
        </w:rPr>
      </w:pPr>
      <w:r>
        <w:rPr>
          <w:rFonts w:cs="Times New Roman" w:ascii="Times New Roman" w:hAnsi="Times New Roman"/>
          <w:i/>
          <w:iCs/>
          <w:szCs w:val="18"/>
        </w:rPr>
        <w:t>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и место расположения объекта)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«___»___________200____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Мы, нижеподписавшие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представитель исполнителя рабо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фамилия, инициалы, организация, должность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представитель технического надзо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фамилия, инициалы, организация, должность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а также лица, дополнительно участвующие в освидетельствовани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фамилия, инициалы, организация, должность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фамилия, инициалы, организация, должность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ли осмотр работ, выполненных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подрядчика (исполнителя работ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и составили настоящий акт о нижеследующем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. К освидетельствованию предъявлены следующие работы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</w:rPr>
        <w:t>(наименование скрытых работ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боты выполнены по проектно-сметной документ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проектной организации, № чертежей и дата их составления или идентификационные параметры эскиза или записи в журнале авторского надзор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3. При выполнении работ применены___________________________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материалов, конструкций, изделий со ссылко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на паспорта или другие документы о качестве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ем работ предъявлены следующие дополнительные доказательства соответствия работ предъявляемым к ним требованиям, приложенные (не приложенные) к настоящему акт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</w:rPr>
        <w:t>(исполнительные схемы и чертежи, заключения лаборатории и т.п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При выполнении работ отсутствуют (или допущены) отклонения от проектно-сметной документации______________________________________________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при наличии отклонений указывается, кем согласованы, № чертежей и дата согласования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5. Даты: начала работ _____________________________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окончания работ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  <w:bCs/>
        </w:rPr>
        <w:t>Работы выполнены в соответствии с проектно-сметной документацией и требованиями действующих нормативных документо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</w:rPr>
        <w:t>На основании изложенного разрешается производство последующих работ по устройству (монтажу)</w:t>
      </w: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последующих работ и конструкций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24"/>
        </w:rPr>
      </w:r>
    </w:p>
    <w:tbl>
      <w:tblPr>
        <w:tblW w:w="42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0"/>
        <w:gridCol w:w="2815"/>
      </w:tblGrid>
      <w:tr>
        <w:trPr/>
        <w:tc>
          <w:tcPr>
            <w:tcW w:w="425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представител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я работ (подрядчика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425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представител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го надзор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425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ополнительные участники:</w:t>
            </w:r>
          </w:p>
        </w:tc>
        <w:tc>
          <w:tcPr>
            <w:tcW w:w="28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8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42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8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42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8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информаци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стоящему акту прилага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ПРИЛОЖЕНИЕ В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i/>
          <w:i/>
          <w:iCs/>
          <w:szCs w:val="18"/>
        </w:rPr>
      </w:pPr>
      <w:r>
        <w:rPr>
          <w:rFonts w:cs="Times New Roman" w:ascii="Times New Roman" w:hAnsi="Times New Roman"/>
          <w:i/>
          <w:iCs/>
          <w:szCs w:val="18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szCs w:val="18"/>
        </w:rPr>
      </w:pPr>
      <w:r>
        <w:rPr>
          <w:rFonts w:cs="Times New Roman" w:ascii="Times New Roman" w:hAnsi="Times New Roman"/>
          <w:i/>
          <w:iCs/>
          <w:szCs w:val="18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ФОРМА АКТА ПРИЕМКИ ОТВЕТСТВЕННЫХ КОНСТРУКЦИЙ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АКТ №_____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промежуточной приемки ответственных конструкций (систем)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конструкций (систем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выполненных на строительстве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и место расположения объекта)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«___»____________200_____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Мы, нижеподписавшие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Ответственный представитель исполнителя работ (подрядчик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фамилия, инициалы, организация, должность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Ответственный представитель технического надзо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фамилия, инициалы, организация, должность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Ответственный представитель авторского надзора (в случае если на объекте осуществлялся авторский надзор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фамилия, инициалы, организация, должность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а также лица, дополнительно участвующие в приемке 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фамилия, инициалы, организация, должность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фамилия, инициалы, организация, должность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произвели осмотр конструкций (систем), выполненных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исполнителя работ (подрядчик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и составили настоящий акт о нижеследующем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1. К приемке предъявлены следующие конструкции (системы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перечень и краткая характеристика конструкций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2. Работы выполнены по проектно-сметной документ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проектной организации, № чертежей и дата их составления или идентификационные параметры эскиза или записи в журнале авторского надзор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3. При выполнении работ применены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материалов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конструкций, изделий со ссылкой на паспорта или другие документы о качестве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4. Освидетельствованы скрытые работы, входящие в состав конструкций (систем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указываются виды скрытых работ и № актов их освидетельствования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5. Предъявлены документы, подтверждающие соответствие работ, конструкций и систем, в том числе 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а) исполнительные геодезические схемы положения конструкц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даты, номера, фамилия исполнителя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б) заключения строительной лаборатории о фактической прочности бето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даты, номера, фамилия исполнителя или дата записи в журнале работ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в) документы о контроле качества сварных соедине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г) лабораторные журналы, журналы работ и другая необходимая производственная документация, подтверждающие качество выполненных работ 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6. Проведены необходимые испытания и опробов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указываются наименования испытаний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№ </w:t>
      </w:r>
      <w:r>
        <w:rPr>
          <w:rFonts w:cs="Times New Roman" w:ascii="Times New Roman" w:hAnsi="Times New Roman"/>
          <w:i/>
          <w:iCs/>
          <w:sz w:val="18"/>
          <w:szCs w:val="18"/>
        </w:rPr>
        <w:t>и даты документов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7. При выполнении работ установлены отклонения от проектно-сметной документ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при наличии отклонений указывается, кем согласованы, № чертежей и дата согласования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8. Даты: начала работ ________________________________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окончания работ 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 xml:space="preserve">9. </w:t>
      </w:r>
      <w:r>
        <w:rPr>
          <w:rFonts w:cs="Times New Roman" w:ascii="Times New Roman" w:hAnsi="Times New Roman"/>
          <w:b/>
          <w:bCs/>
          <w:szCs w:val="18"/>
        </w:rPr>
        <w:t>Предъявленные конструкции (системы) выполнены в соответствии с проектно-сметной документацией, строительными нормами и правилами, стандартами и считаются приняты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10. На основании изложенног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а) разрешается использование конструкций по назначению ________; или разрешается использование конструкций по назначению с нагружением в размере _______% проектной нагрузки; или разрешается полное нагружение при выполнении следующих условий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б) разрешается производство последующих работ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работ и конструкций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24"/>
        </w:rPr>
      </w:r>
    </w:p>
    <w:tbl>
      <w:tblPr>
        <w:tblW w:w="42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0"/>
        <w:gridCol w:w="2815"/>
      </w:tblGrid>
      <w:tr>
        <w:trPr/>
        <w:tc>
          <w:tcPr>
            <w:tcW w:w="425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представител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я работ (подрядчика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425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представител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го надзор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425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ополнительные участники:</w:t>
            </w:r>
          </w:p>
        </w:tc>
        <w:tc>
          <w:tcPr>
            <w:tcW w:w="28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8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42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8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425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8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Дополнительная информаци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К настоящему акту прилага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6"/>
        </w:rPr>
        <w:t>ПРИЛОЖЕНИЕ Г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ОБЩЕГО ЖУРНАЛА РАБОТ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b/>
          <w:bCs/>
        </w:rPr>
        <w:t>ОБЩИЙ ЖУРНАЛ РАБОТ №</w:t>
      </w:r>
      <w:r>
        <w:rPr>
          <w:rFonts w:cs="Times New Roman" w:ascii="Times New Roman" w:hAnsi="Times New Roman"/>
        </w:rPr>
        <w:t>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о строительству объекта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комплекс, здание, сооружение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астники строительст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Организация, ответственная за производство работ по объекту</w:t>
      </w: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(юридическое или физическое лицо, получившее разрешение на выполнение строительно-монтажных работ (генподрядчик, исполнитель работ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Наименование и почтовые реквизиты, телефон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Руководитель 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е производители работ по объекту (подлежат регистрации в территориальном органе Госархстройнадзора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8"/>
        <w:gridCol w:w="2194"/>
        <w:gridCol w:w="980"/>
        <w:gridCol w:w="2497"/>
        <w:gridCol w:w="1313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Должность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Фамилия, имя, отчеств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Подпись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Даты и параметры документа о назначении и освобождени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Примечание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тветственный за ведение журнала работ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Организация, ответственная за стройплощадку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</w:rPr>
        <w:t>(заполняется в случае, если управление стройплощадкой поручено отдельной организации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Наименование и почтовые реквизиты, телефон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Руководитель 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тветственное должностное лицо по стройплощадке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Застройщик (заказчик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(юридическое или физическое лицо, получившее разрешение на строительство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Наименование и почтовые реквизиты, телефон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Руководитель 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Ответственные представители технического надзора (подлежат регистрации в территориальном органе Госархстройнадзора) </w:t>
      </w:r>
      <w:r>
        <w:rPr>
          <w:rFonts w:cs="Times New Roman" w:ascii="Times New Roman" w:hAnsi="Times New Roman"/>
          <w:i/>
          <w:iCs/>
        </w:rPr>
        <w:t>(заполняется в случае, если технический надзор ведется сотрудниками застройщика (заказчика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8"/>
        <w:gridCol w:w="2194"/>
        <w:gridCol w:w="980"/>
        <w:gridCol w:w="2497"/>
        <w:gridCol w:w="1313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Должность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Фамилия, имя, отчеств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Подпись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Даты и параметры документа о назначении и освобождени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Примечание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Технический надзор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</w:rPr>
        <w:t>(заполняется в случае, если технический надзор ведется сторонней организацией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Наименование и почтовые реквизиты, телефон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Руководитель 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е представители технического надзора по объекту (подлежат регистрации в территориальном органе Госархстройнадзора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8"/>
        <w:gridCol w:w="2194"/>
        <w:gridCol w:w="980"/>
        <w:gridCol w:w="2497"/>
        <w:gridCol w:w="1313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Должность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Фамилия, имя, отчеств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Подпись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Даты и параметры документа о назначении и освобождени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Примечание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Орган Госархстройнадзора, курирующий объек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Наименование и почтовые реквизиты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Руководитель 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Куратор объекта_________________телефон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Cs w:val="18"/>
        </w:rPr>
        <w:t xml:space="preserve">Другие исполнители </w:t>
      </w:r>
      <w:r>
        <w:rPr>
          <w:rFonts w:cs="Times New Roman" w:ascii="Times New Roman" w:hAnsi="Times New Roman"/>
          <w:szCs w:val="18"/>
        </w:rPr>
        <w:t>работ по объекту (субподрядные организации) и выполняемые ими работы. Указываются: наименование и почтовые реквизиты, Ф.И.О. руководителей и производителей работ по объекту 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Cs w:val="18"/>
        </w:rPr>
        <w:t xml:space="preserve">Организации, разработавшие проектно-сметную документацию </w:t>
      </w:r>
      <w:r>
        <w:rPr>
          <w:rFonts w:cs="Times New Roman" w:ascii="Times New Roman" w:hAnsi="Times New Roman"/>
          <w:szCs w:val="18"/>
        </w:rPr>
        <w:t>и выполненные ими части проектной документации. Указываются: наименование и почтовые реквизиты, Ф.И.О. руководителя, а также руководителей авторского надзора, если такой надзор на объекте ведет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Сведения о журнал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 xml:space="preserve">В настоящем журнале ________ пронумерованных и прошнурованных страниц. Журнал охватывает период с _______ по _______ </w:t>
      </w:r>
      <w:r>
        <w:rPr>
          <w:rFonts w:cs="Times New Roman" w:ascii="Times New Roman" w:hAnsi="Times New Roman"/>
          <w:i/>
          <w:iCs/>
          <w:szCs w:val="18"/>
        </w:rPr>
        <w:t>(заполняется в случае, если на протяжении строительства велось несколько журналов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Должность, фамилия, имя, отчество и подпись руководителя организации, выдавшего журна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Дата выдачи, печать организ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Отметки об изменениях в записях на титульном лист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732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Дата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Изменение в записях с указанием основания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Общая информация об объект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Cs w:val="18"/>
        </w:rPr>
        <w:t xml:space="preserve">Основные показатели </w:t>
      </w:r>
      <w:r>
        <w:rPr>
          <w:rFonts w:cs="Times New Roman" w:ascii="Times New Roman" w:hAnsi="Times New Roman"/>
          <w:szCs w:val="18"/>
        </w:rPr>
        <w:t>строящегося объекта (этажность, количество квартир, площадь, мощность, производительность, вместимость и т.п.) и сметная стоимость на момент начала строительст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8"/>
        </w:rPr>
        <w:t>Начало работ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по плану (договору)____________фактически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Окончание работ (приемка в эксплуатацию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</w:rPr>
        <w:t>по плану (договору)____________фактически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Cs w:val="18"/>
        </w:rPr>
        <w:t xml:space="preserve">Утверждающая инстанция и дата </w:t>
      </w:r>
      <w:r>
        <w:rPr>
          <w:rFonts w:cs="Times New Roman" w:ascii="Times New Roman" w:hAnsi="Times New Roman"/>
          <w:b/>
          <w:bCs/>
          <w:szCs w:val="18"/>
        </w:rPr>
        <w:t>утверждения проекта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Раздел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Список инженерно-технического персонала, занятого на строительстве объек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6"/>
        <w:gridCol w:w="1683"/>
        <w:gridCol w:w="1944"/>
        <w:gridCol w:w="1449"/>
      </w:tblGrid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Фамилия, имя, отчество, занимаемая должность, участок рабо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Дата начала работ на строительстве объект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Дата окончания работ на строительстве объект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Примечание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2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еречень специальных журналов работ, а также журналов авторского надзо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2922"/>
        <w:gridCol w:w="2688"/>
      </w:tblGrid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Наименование специального журнала и дата его выдачи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Организация, ведущая журнал, фамилия, инициалы и должность ответственного лиц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Дата сдачи-приемки журнала и подписи должностных лиц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актов промежуточной приемки ответственных конструкций и освидетельствования скрытых рабо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"/>
        <w:gridCol w:w="4377"/>
        <w:gridCol w:w="3432"/>
      </w:tblGrid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Cs w:val="16"/>
              </w:rPr>
              <w:t>п.п.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Наименование актов (с указанием места расположения конструкций и работ)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Дата подписания акта, фамилии, инициалы и должности подписавших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производстве работ и контроле качест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2548"/>
        <w:gridCol w:w="2045"/>
        <w:gridCol w:w="2065"/>
        <w:gridCol w:w="1166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Cs w:val="16"/>
              </w:rPr>
              <w:t>и дат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Наименование конструктивных частей, элементов и работ, места их расположения со ссылкой на номера чертежей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Сведения о входном контроле материалов изделий и конструкций (реквизиты паспортов и др. документов о качестве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Сведения об операционном контроле (оценка соответствия проекту, отметки о допущенных отступлениях и т.д. 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ведения о приемочном контрол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(№ актов по разделу 2)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5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мечания контролирующих органов и служб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3945"/>
        <w:gridCol w:w="3640"/>
      </w:tblGrid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Дата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Замечания контролирующих органов или ссылка на предписание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КАЗАНИЯ К ВЕДЕНИЮ ОБЩЕГО ЖУРНАЛА РАБОТ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. Общий журнал работ является основным первичным производственным документом, отражающим технологическую последовательность, сроки, качество выполнения и условия производства строительно-монтажных работ. Основное назначение журнала — обеспечение прослеживаемости руководителями и исполнителями результатов работ, определяющих прочность, устойчивость и надежность здания (сооружения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 Общий журнал работ ведется на строительстве (реконструкции) отдельных или группы однотипных, одновременно строящихся зданий (сооружений), расположенных в пределах одной строительной площад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3. Общий журнал работ ведет лицо, ответственное за производство работ на объекте (ответственный производитель работ) и заполняет его с первого дня работы на объекте лично или поручает подчиненным инженерно-техническим работникам. Специализированные строительно-монтажные организации ведут специальные журналы работ, которые находятся у ответственных лиц, выполняющих эти работы. По окончании работ специальный журнал передается организации, ответственной за производство работ на объекте (генподрядчику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Титульный лист заполняется до начала строительства организацией, ответственной за производство работ по объекту с участием остальных упомянутых участников строительства (проектной организации, заказчика и пр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5. Список инженерно-технического персонала, занятого на строительстве объекта (раздел 1), составляет руководитель организации, ответственной за производство работ по объекту. В него включаются инженерно-технические работники этой организации, а также других организаций — исполнителей работ по объекту (субподрядных организаций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6. В разделе 3 приводится перечень всех актов в календарном порядк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7. В раздел 4 включаются все работы по частям и элементам зданий и сооружений, подлежащие оценке соответствия. В случае выявления несоответствий приводится их краткая характеристик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8. Раздел 4 заполняется лицом, ответственным за ведение общего журнала работ, или уполномоченными им инженерно-техническими работник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9. Регулярные сведения о производстве работ (с начала и до их завершения), включаемые в раздел 4, являются основной частью журнал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Эта часть журнала должна содержать сведения о начале и окончании работы и отражать ход ее выполнения. Описание работ должно производиться по конструктивным элементам здания или сооружения с указанием осей, рядов, отметок, этажей, ярусов, секций и помещений, где работы выполнялись. Здесь же должны приводиться краткие сведения о методах производства работ, применяемых материалах, готовых изделиях и конструкциях, испытаниях оборудования, систем, сетей и устройств (опробование вхолостую или под нагрузкой, подача электроэнергии, давления, испытания на прочность и герметичность и др.), отступлениях от рабочих чертежей (с указанием причин) и их согласовании, наличии и выполнении схем операционного контроля качества, исправлениях или переделках выполненных работ. Кроме того, заносится информация о существенных изменениях на стройплощадке, в том числе изменении расположения охранных, защитных и сигнальных ограждений, переносе транспортных и пожарных проездов, прокладке, перекладке и разборке временных инженерных сетей, а также о метеорологических и других особых условиях производства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0. В раздел 5 вносятся замечания лиц (в том числе представителя технадзора), контролирующих производство и безопасность работ в соответствии с предоставленными им прав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1. Каждая запись в журнале подписывается сделавшим ее лиц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2. При необходимости иллюстрации записей эскизами, схемами или иными графическими материалами последние подписываются отдельно и вклеиваются в текст или собираются в отдельную папку. В записях в этом случае должно содержаться упоминание о наличии и местонахождении графических материал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3. Общий журнал должен быть пронумерован, прошнурован, оформлен всеми подписями на титульном листе и скреплен печатью организации, его выдавшей. При недостатке в журнале места для записей заводится новый журнал работ со следующим номером, о чем делается запись на титульном лист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4. В ходе строительства журнал работ должен предъявляться представителю технадзора, органа архитектурно-строительного надзора и других контролирующих органов по их требован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5. При сдаче законченного строительством объекта в эксплуатацию общий и специальные журналы работ предъявляются принимающей организации (органу) и после приемки объекта передаются на постоянное хранение заказчику (застройщику) или, по его поручению, эксплуатационной организации или пользовател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По разрешению органа архитектурно-строительного надзора допускается ведение журнала в виде электронного документа. При этом должны быть обеспечены надежная защита от несанкционированного доступа, а также идентификация подписей ответственных должностных лиц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Д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СВИДЕТЕЛЬСТВА О СООТВЕТСТВИИ ЗАКОНЧЕННОГО СТРОИТЕЛЬСТВОМ ОБЪЕКТА НАЗНАЧЕНИ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ция Государственного (муниципального) архитектурно-строительного надзора 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СВИДЕТЕЛЬСТВО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о соответствии законченного строительством объекта назначени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застройщика (заказчика), его юридический адрес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, что им завершено строительство объекта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объекта, его почтовый адрес, основные показатели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ая застройщиком (заказчиком) разрешительная, исполнительная, приемосдаточная документация свидетельствует о том, чт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объект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 в соответствии с действующим законодательством Российской Федерации, утвержденным проектом, строительными нормами и правил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стоящее свидетельство дает право на включение объекта в государственную статистическую отчетность, техническую паспортизацию, ввод в эксплуатацию, государственную регистрацию и использование объекта по назнач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1"/>
        <w:gridCol w:w="3921"/>
      </w:tblGrid>
      <w:tr>
        <w:trPr/>
        <w:tc>
          <w:tcPr>
            <w:tcW w:w="43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39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одпись, гербовая печать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6"/>
        </w:rPr>
        <w:t>ПРИЛОЖЕНИЕ 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БЛИОГРАФ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[1] Гражданский кодекс Российской Федер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[2] Градостроительный кодекс Российской Федер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[3] Федеральный закон «О техническом регулировании» от 27.12.2002 № 184-ФЗ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[4] Федеральный закон «О промышленной безопасности опасных производственных объектов» от 21.07.97 № 116-ФЗ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[5] Закон «О местном самоуправлении в Российской Федерации»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[6] Федеральный закон «О лицензировании отдельных видов деятельности» от 08.08.2001   № 128-ФЗ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[7] Постановление Правительства РФ «О лицензировании деятельности в области проектирования и строительства» от 21.03.2002 № 174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[8] Федеральный закон «О защите прав юридических лиц и индивидуальных предпринимателей при проведении государственного контроля (надзора)» от 02.08.2001 № 134-ФЗ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[9] Федеральный закон «О государственной регистрации прав на недвижимое имущество и сделок с ним» от 21.07.97 № 122-ФЗ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ые слова: правила ведения строительства, разрешение на строительство, контроль качества строительства, производственный контроль, надзор, оценка соответствия, законченный строительством объект, приемка и ввод в эксплуатаци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3 Общи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 Подготовка к строительств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5 Строительные рабо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6 Контроль качества строительства. Надзор за строительство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7 Приемка и ввод в эксплуатацию законченных строительством объект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иложение А (справочное) Термины, примененные в настоящем документе, и их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иложение Б (рекомендуемое) Форма акта освидетельствования скрытых работ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иложение В (рекомендуемое) Форма акта приемки ответственных конструкц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иложение Г (рекомендуемое) Форма общего журнала работ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иложение Д (рекомендуемое) Форма свидетельства о соответствии законченного строительством объекта назначени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Е (справочное) Библиограф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38:00Z</dcterms:created>
  <dc:creator/>
  <dc:description/>
  <cp:keywords/>
  <dc:language>en-US</dc:language>
  <cp:lastModifiedBy>Тункин</cp:lastModifiedBy>
  <dcterms:modified xsi:type="dcterms:W3CDTF">2007-04-05T10:41:00Z</dcterms:modified>
  <cp:revision>3</cp:revision>
  <dc:subject/>
  <dc:title>СНиП 12-01-2004</dc:title>
</cp:coreProperties>
</file>