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СНиП III-24-75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  <w:t>СТРОИТЕЛЬНЫЕ НОРМЫ И ПРАВИЛА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0"/>
        </w:rPr>
      </w:pPr>
      <w:r>
        <w:rPr>
          <w:rFonts w:cs="Times New Roman CYR" w:ascii="Times New Roman CYR" w:hAnsi="Times New Roman CYR"/>
          <w:b w:val="false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Часть III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АВИЛА ПРОИЗВОДСТВА И ПРИЕМКИ РАБОТ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Глава 24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ОМЫШЛЕННЫЕ ПЕЧИ И КИРПИЧНЫЕ ТРУБЫ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</w:rPr>
        <w:t>Дата введения 1976-07-01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ава СНиП III-24-74 "Промышленные печи и кирпичные трубы" разработана институтом ВНИПИ Теплопроект Минмонтажспецстроя СССР с участием Гипростекло и Гипроцемент Минпромстройматериалов СССР и Гипроцветмета Минцветмета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НЕСЕНЫ Минмонтажспецстроем СС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ТВЕРЖДЕНЫ постановлением Государственного комитета Совета Министров СССР по делам строительства от 7 мая 1975 г., № 7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 введением в действие этой главы утрачивает силу глава СНиП III-Г.12-62 "Кладка промышленных печей и кирпичных дымовых труб. Правила производства и приемки работ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1. ОБЩИЕ УКАЗ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1. Правила настоящей главы должны соблюдаться при производстве и приемке работ по кладке, монтажу из блоков и футеровке промышленных печей, относящихся к ним боровов, газовоздухопроводов и рекуператоров, кирпичных дымовых и вентиляционных труб, а также по футеровке металлических и железобетонных тру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производстве работ по кладке и футеровке печей должны соблюдаться также требования утвержденных в установленном порядке инструкций по кладке и футеровке отдельных видов промышленных печей, а также требования, приведенные в технической документации заводов-изготовителей печ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стоящие правила не распространяются на выполнение работ по обмуровке паровых котлов и котлов-утилизаторов, а также по футеровке электрических печ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2. Работы по кладке, монтажу из блоков и футеровке должны выполняться в соответствии с рабочими чертежами и проектом производства работ (ППР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3. До начала производства работ по кладке печей и труб должны быть приняты по акту фундаменты под печь или трубу, каркасы и кожуха печи. Акты подписываются представителями организации, соорудившей или смонтировавшей принимаемые конструкции, технадзором заказчика и организацией, выполняющей огнеупорные работы. Возможность совмещения работ по монтажу каркасов и кожухов и работ по кладке печей решается при разработке ПП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актам приемки прилагаются: акты освидетельствования скрытых работ, документы геодезической проверки положения и основных размеров фундаментов и стальных конструкций, а также акты и протоколы испытаний плотности сварки кожухов, охладительных приборов, соединений трубопроводов и других конструкц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1.4. Отклонения в размерах фундаментов не должны превышать величин, установленных в главе СНиП по сооружению бетонных и железобетонных конструкций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я в размерах металлических каркасов и кожухов печей и труб не должны превышать величин, указанных в табл. 1, а не приведенных в этой таблице размеров - величин, указанных в главе СНиП по изготовлению и монтажу металлических конструкц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5. Фундаменты и вентиляционные каналы перед сдачей под кладку должны быть очищены от мусора; опалубка, деревянные пробки, выступающая со стороны кладки арматура и монтажные приспособления (уголки, скобы, штыри и т. п.) должны быть удалены, если они не предназначены для дальнейшего использ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6. В металлических каркасах и кожухах должны быть оставлены предусмотренные проектом производства работ проемы для подачи во время кладки внутрь печи (трубы) пакетов материалов и блоков из жаростойкого бет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7. На фундаментах и металлических конструкциях, сдаваемых под кладку, должны быть нанесены разбивочные оси и высотные отмет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8. До начала поступления на строительство огнеупорных материалов должны быть сооружены склады, оборудованные механизмами для приема и погрузки материалов, поступающих на поддонах и в контейнерах.</w:t>
      </w:r>
    </w:p>
    <w:p>
      <w:pPr>
        <w:pStyle w:val="Normal"/>
        <w:widowControl/>
        <w:ind w:firstLine="28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327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я в размерах металлических каркасов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 кожухов печей и труб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еличина отклонения, мм, не более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мещение оси стоек или колонн (в нижнем сечении) относительно разбивочных осей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я оси стоек или колонн от вертикали в верхнем сечени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рела прогиба (кривизна) стойки или колонны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/750 высоты, но не более 15 мм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отметок опорных узлов балки от проектных (подовой, продольной, поперечной и др.)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2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трела прогиба прямолинейного участка балки 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/750</w:t>
            </w:r>
            <w:r>
              <w:rPr>
                <w:rFonts w:cs="Times New Roman CYR" w:ascii="Times New Roman CYR" w:hAnsi="Times New Roman CYR"/>
                <w:i/>
                <w:color w:val="000000"/>
              </w:rPr>
              <w:t>l</w:t>
            </w:r>
            <w:r>
              <w:rPr>
                <w:rFonts w:cs="Times New Roman CYR" w:ascii="Times New Roman CYR" w:hAnsi="Times New Roman CYR"/>
                <w:color w:val="000000"/>
              </w:rPr>
              <w:t>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где </w:t>
            </w:r>
            <w:r>
              <w:rPr>
                <w:rFonts w:cs="Times New Roman CYR" w:ascii="Times New Roman CYR" w:hAnsi="Times New Roman CYR"/>
                <w:i/>
                <w:color w:val="000000"/>
              </w:rPr>
              <w:t>l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- длина балки между опорами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клонение от горизонтали и отдельные выпуклости или углубления подподовых листов 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вальность и отдельные выпуклости и углубления цилиндрических кожухов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,005 диаметра кожуха, но не более 30 мм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от оси цилиндрического кожуха или металлической дымовой трубы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2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клонение оси цилиндрического и прямоугольного кожуха печи или металлической дымовой трубы от вертикали 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,003 высоты трубы или кожуха, но не более 150 мм для труб и 30 мм для кожухов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оси шахты от оси горна кожуха доменной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0 мм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в размерах прямоугольного кожуха печи в верхнем сечении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 длине и ширине 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,001 соответственно длины или ширины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ность диагоналей в верхнем сечени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,002 ширины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 высоте верхней отметки кожуха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,002 высоты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по длине и ширине каркаса рекуператорной камеры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+20, -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в положении подпятовых балок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 высоте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горизонтальной плоскости от проектной ос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совпадение стыков отдельных элементов балок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я в положении рельсов туннельных печей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сстояние между осям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3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рельса от продольной ос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1,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ность отметки головки рельсов в одном поперечном сечени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2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азность отметки рельсов на длине </w:t>
            </w:r>
            <w:r>
              <w:rPr>
                <w:rFonts w:cs="Times New Roman CYR" w:ascii="Times New Roman CYR" w:hAnsi="Times New Roman CYR"/>
                <w:i/>
                <w:color w:val="000000"/>
              </w:rPr>
              <w:t>l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/1000</w:t>
            </w:r>
            <w:r>
              <w:rPr>
                <w:rFonts w:cs="Times New Roman CYR" w:ascii="Times New Roman CYR" w:hAnsi="Times New Roman CYR"/>
                <w:i/>
                <w:color w:val="000000"/>
              </w:rPr>
              <w:t>l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заимное смещение торцов смежных рельсов по высоте и в плане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я в положении рельсов печей (сушил) с выкатным подом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сстояние между осям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1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я рельса от продольной ос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ность отметки головки рельсов в одном поперечном сечени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азность отметок рельсов на длине </w:t>
            </w:r>
            <w:r>
              <w:rPr>
                <w:rFonts w:cs="Times New Roman CYR" w:ascii="Times New Roman CYR" w:hAnsi="Times New Roman CYR"/>
                <w:i/>
                <w:color w:val="000000"/>
              </w:rPr>
              <w:t>l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/1000</w:t>
            </w:r>
            <w:r>
              <w:rPr>
                <w:rFonts w:cs="Times New Roman CYR" w:ascii="Times New Roman CYR" w:hAnsi="Times New Roman CYR"/>
                <w:i/>
                <w:color w:val="000000"/>
              </w:rPr>
              <w:t>l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заимное смещение торцов смежных рельсов по высоте и в плане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песочного затвора туннельных печей и печей с выкатным подом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продольной оси печ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+0,- 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 высотной отметк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+0,-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е в расстоянии между днищем доменной печи и осью чугунной летки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+20, -0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клонения в конструкциях подвесного свода*: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1" w:hanging="67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ход из плоскости балочек каждого прямолинейного участка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5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ей смежных балочек</w:t>
            </w:r>
          </w:p>
        </w:tc>
        <w:tc>
          <w:tcPr>
            <w:tcW w:w="3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1 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сстояние между осями балочек</w:t>
            </w:r>
          </w:p>
        </w:tc>
        <w:tc>
          <w:tcPr>
            <w:tcW w:w="3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1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*</w:t>
      </w:r>
      <w:r>
        <w:rPr>
          <w:rFonts w:cs="Times New Roman CYR" w:ascii="Times New Roman CYR" w:hAnsi="Times New Roman CYR"/>
          <w:color w:val="000000"/>
          <w:vertAlign w:val="superscript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</w:rPr>
        <w:t>Нижние полки балочек свода должны иметь ровную поверхность без наплывов, а литые детали должны свободно надеваться на полки криволинейных балоче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9. До начала производства работ по кладке печей и труб должны быть выполнены следующие рабо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кончено устройство кровли здания или сооружена временная кровля над печ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изведена засыпка грунтом фундаментов и других подземных сооружений в зоне печи (трубы) до проектной отметки; подготовлена площадка для складирования материал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ыполнены все предусмотренные в ППР подготовительные работы, в том числе смонтированы строительные механизмы и приспособления, а также сооружены подъездные дороги;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готовлены в соответствии с ППР все необходимые для кладки инструменты, огнеупорные, изоляционные и другие материал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дведены электроэнергия и вода, а при работах в зимних условиях - тепло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ложен заземляющий контур для молниезащиты труб и выполнены работы по освещению зоны производства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10. При производстве работ по кладке промышленных печей и возведению труб должны соблюдаться требования главы СНиП по технике безопасности в строительстве, а также правил по противопожарной безопас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зка огнеупорных изделий должна производиться при помощи станков с пылеудал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кладке печей и труб, как правило, должны применяться инвентарные леса и подмости, и при необходимости, осуществляться вентиляция замкнутых пространств с подогревом воздуха, а также применяться бесперегрузочная и механизированная доставка материалов и изделий преимущественно в пакетах непосредственно к рабочим местам огнеупорщи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11. При производстве огнеупорных работ на действующих предприятиях должны соблюдаться правила безопасности и технической эксплуатации, установленные для этих предприятий, а также учитываться специфические условия работы по транспортированию материалов и использованию эксплуатационного подъемно-транспортного оборуд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12. До начала работ по реконструкции печей необходимо полностью отключить печь, воздухогазопроводы, воздухо- и газоподогреватели от действующих агрегатов и установить на них металлические заглушки. Все газопроводы должны быть продуты для удаления оставшегося в них газ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боты по реконструкции печей в действующих цехах разрешается начинать только после получения письменного разрешения дирекции предприятия на производство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.13. При реконструкции печей заменяемую кладку разрешается разбирать только после обеспечения устойчивости остающихся конструкций и кладки. Штрабы остающейся кладки должны быть тщательно очищены от старого раствора и порошка. Кирпич в заменяемых участках следует укладывать вперевязку с оставшейся клад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2. МАТЕРИАЛЫ И ИЗДЕЛИЯ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1. Материалы и изделия, применяемые при кладке печей и труб, должны соответствовать спецификациям, указанным в проекте, государственным стандартам и техническим условиям, и иметь соответствующие сертификаты, технические паспорта или другие документы, удостоверяющие качество материалов и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2. При транспортировании и хранении материалов и изделий должны выполняться требования, предусмотренные стандартами и техническими условиями на эти материалы и изделия. При эт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гнеупорные материалы во всех случаях при хранении должны быть защищены от увлажнения и размещаться по маркам, классам, сортам и назначению в соответствии с очередностью их укладки в сооруж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ертели и порошки следует хранить раздельно по маркам в условиях, исключающих их загрязнение и перемешивание между соб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3. Кирпич, бывший в употреблении, разрешается применять в кладке печей, если он правильной формы, очищен от раствора и шлака и не имеет трещ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ирпич, ошлакованный или пропитанный металлом, для кладки печей применять не разрешается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Бой кирпича размерами от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до </w:t>
      </w:r>
      <w:r>
        <w:rPr>
          <w:rFonts w:cs="Times New Roman CYR" w:ascii="Times New Roman CYR" w:hAnsi="Times New Roman CYR"/>
          <w:color w:val="000000"/>
          <w:vertAlign w:val="superscript"/>
        </w:rPr>
        <w:t>3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4</w:t>
      </w:r>
      <w:r>
        <w:rPr>
          <w:rFonts w:cs="Times New Roman CYR" w:ascii="Times New Roman CYR" w:hAnsi="Times New Roman CYR"/>
          <w:color w:val="000000"/>
        </w:rPr>
        <w:t xml:space="preserve"> кирпича разрешается укладывать только в неответственные элементы кладки (например, массивы, выстилки, стены боровов, наружные стены регенераторов) с обязательной перевяз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4. Поставка огнеупорных изделий для коксовых и других печей с большим количеством фасонных изделий должна производиться по зонам с учетом порядка очередности 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5. Отклонения от проектных размеров жаростойких бетонных и железобетонных блоков, колонн и плит не должны превышать указанных в табл.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2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971"/>
        <w:gridCol w:w="1111"/>
        <w:gridCol w:w="1037"/>
        <w:gridCol w:w="1066"/>
        <w:gridCol w:w="235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клонения, мм, не более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Элементы печ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 длине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 ширине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 высоте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 диагонали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 положению закладных деталей и отверстий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локи фундаментов   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локи стеновы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1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локи сводовые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+8, -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1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лонны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±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литы подовые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8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5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5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10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±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блоках, колоннах и плитах не допускаются: сквозные трещины, отбитость ребер и углов на рабочей стороне глубиной более 15 мм и на нерабочей - более 25 мм, углубления и выпуклости поверхности высотой - более 5 мм, искривление граней от оси - более 5 мм на 1 м и 10 мм - по всей длине грани, отклонения в расположении монтажных петель или отверстий под цанговые захваты более 4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6. Растворы для огнеупорной кладки, а также уплотнительные и защитные обмазки должны применяться в соответствии с проек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отсутствии указаний в проекте о составе растворов должен применяться раствор, соответствующий по своему химическому составу укладываемому кирпичу (блока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оставы растворов, применяемых для кладки промышленных печей, приведены в приложении. Составы строительных, а также жаростойких растворов следует применять в соответствии с инструкцией по приготовлению и применению строительных раств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готовление растворов должно производиться, как правило, централизованно на механизированных или автоматизированных растворных узлах производительностью, обеспечивающей потребность в растворах заданного объема работ. Доставка раствора на объекты должна осуществляться растворовозами, контейнерами или в специально приспособленных для этой цели автосамосвалах. Для небольших объектов огнеупорные растворы следует готовить в инвентарных передвижных растворосмесительных установк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7. В зависимости от категории кладки печей (см. п.3.1 настоящих правил) должны применяться растворы консистенции, указанной в табл. 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18"/>
        <w:gridCol w:w="2669"/>
        <w:gridCol w:w="2977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атегория кладки печей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нсистенция раство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еделы осадки конуса, см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 и II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д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-9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2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лугустой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-6</w:t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2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устой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-4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нсистенция растворов определяется глубиной погружения в раствор малого конуса (СтройЦНИЛа) весом 100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8. Для кладки вне категории, I и II категорий следует применять огнеупорные мертели и порошки тонкого помола, а для III и IV категорий - крупного помо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9. При одновременном приготовлении разных растворов каждый вид раствора следует готовить в отдельной растворомешалке и транспортировать в отдельных емкост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переходе на приготовление другого раствора растворомешалки и ящики тщательно очищаются от старого раств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10. Применение воздушно-твердеющих растворов, схватывание которых уже началось, не разрешается. Раствор перед употреблением должен тщательно перемешивать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11. Составы жаростойких бетонов, торкрет-бетонов и набивных масс, установленные проектом, окончательно подбираются лабораторией строительной организа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12. Кладка ствола кирпичных труб должна выполняться из глиняного кирпича для дымовых труб марки, указанной в проекте. Допускается кладку ствола выполнять из отборного целого обыкновенного глиняного кирпича пластического прессования марки, указанной в проекте, но не ниже марки 100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Применение половняка при кладке ствола труб допускается в количестве не более 30% только на участках кладки стен толщиной более 2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кирпича при условии равномерного чередования половинок с целым кирпичом и тщательной перевязки швов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Применение половняка при кладке стен труб толщиной 2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кирпича и менее допускается во внутренних и наружных лицевых рядах только в целях обеспечения нормальной перевязки швов. Кирпичный бой размером менее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кирпича для кладки труб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рубы высотой 30-45 м рекомендуется выполнять сборными из жаростойких железобетонных царг.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3. ОБЩИЕ ПРАВИЛА ПРОИЗВОДСТВА РАБОТ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О КЛАДКЕ ПРОМЫШЛЕННЫХ ПЕЧЕ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. Устанавливается следующая градация проектной толщины швов кладки промышленных печей в зависимости от технологических требований к кладк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не категории -</w:t>
        <w:tab/>
        <w:t xml:space="preserve"> до 0,5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I категория </w:t>
        <w:tab/>
        <w:t>-</w:t>
        <w:tab/>
        <w:t xml:space="preserve"> до 1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II категория </w:t>
        <w:tab/>
        <w:t>-</w:t>
        <w:tab/>
        <w:t xml:space="preserve"> до 2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III категория -</w:t>
        <w:tab/>
        <w:t xml:space="preserve"> до 3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IV категория -</w:t>
        <w:tab/>
        <w:t xml:space="preserve"> более 3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тегория кладки и проектная толщина швов для конструктивных элементов отдельных видов промышленных печей устанавливаются в соответствующих инструкци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2. Места расположения, конструкции и методы выполнения температурных швов в кладке, а также способы кладки сводов и арок должны приниматься в соответствии с проек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Ширина температурных швов при отсутствии указаний в проекте принимается исходя из средних величин температурного шва на 1 м кладки, приведенных в табл. 4, а швы располагаются через 2-10 м, в зависимости от конструкции 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3. Швы огнеупорной кладки должны быть заполнены раствором, а при кладке насухо - огнеупорным порошком. Во избежание высыпания порошка допускается подмазывать торцевые швы огнеупорным раство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4. Толщина швов огнеупорной кладки проверяется щупами, имеющими ширину 15 мм для проверки швов в кладке из мелких изделий и кирпича, и 35-40 мм - в кладке из крупных блоков. Толщина щупов принимается равной проектной толщине контролируемого шва. Швы считаются годными, если щуп, вводимый без особого усилия, не входит в шов или углубляется в шов не более чем на 20 мм.*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* </w:t>
      </w:r>
      <w:r>
        <w:rPr>
          <w:rFonts w:cs="Times New Roman CYR" w:ascii="Times New Roman CYR" w:hAnsi="Times New Roman CYR"/>
          <w:color w:val="000000"/>
          <w:sz w:val="18"/>
        </w:rPr>
        <w:t>Требования пункта на кладку коксовых печей не распространяются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е допускается пользоваться щупом с изношенным или заостренным конц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4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4"/>
        <w:gridCol w:w="3137"/>
      </w:tblGrid>
      <w:tr>
        <w:trPr/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ладка </w:t>
            </w:r>
          </w:p>
        </w:tc>
        <w:tc>
          <w:tcPr>
            <w:tcW w:w="3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редняя величина температурного шва на 1 м кладки, мм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ая, полукислая, высокоглиноземистая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-6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насовая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2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гнезитовая, хромомагнезитовая, хромитовая для печей: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агревательных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2-14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09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талеплавильных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0-25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альковая </w:t>
            </w:r>
          </w:p>
        </w:tc>
        <w:tc>
          <w:tcPr>
            <w:tcW w:w="31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-10 </w:t>
            </w:r>
          </w:p>
        </w:tc>
      </w:tr>
      <w:tr>
        <w:trPr/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рундовая 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-9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3.5. Контрольные замеры толщины швов огнеупорной кладки печей должны производиться не менее чем в 10 местах (для доменных печей - в 20 местах) на каждые 5 м</w:t>
      </w:r>
      <w:r>
        <w:rPr>
          <w:rFonts w:cs="Times New Roman CYR" w:ascii="Times New Roman CYR" w:hAnsi="Times New Roman CYR"/>
          <w:color w:val="000000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поверхности кладки каждого элемента печи. При этом число мест с утолщенными швами до 50% против проектной толщины шва допускается не более пяти в выстилке и стенах и не более четырех в остальных конструктивных элементах кладки. Наименьшая (против проектной) толщина швов не нормируется*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* </w:t>
      </w:r>
      <w:r>
        <w:rPr>
          <w:rFonts w:cs="Times New Roman CYR" w:ascii="Times New Roman CYR" w:hAnsi="Times New Roman CYR"/>
          <w:color w:val="000000"/>
          <w:sz w:val="18"/>
        </w:rPr>
        <w:t>Требования пункта на кладку коксовых печей не распространяются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6. Кладка промышленных печей, выполняемая из материала одного типа, ведется, как правило, вперевязку, за исключением сводов, при выполнении их кольц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лои кладки из различных материалов между собой не перевязываются, за исключением мест, указанных в проек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7. Отклонения кладки стен печи от вертикали не должны превышать ±5 мм на каждый метр высоты и ±20 мм на всю высоту стены, за исключением случаев, особо оговоренных в инструкциях и проектах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3.8. Отклонение осей горелочных камней от проектного положения не должно превышать 5 мм. Отклонение угла наклона горелочного туннеля от проектного должно лежать в пределах ±2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Times New Roman CYR" w:ascii="Times New Roman CYR" w:hAnsi="Times New Roman CYR"/>
          <w:color w:val="000000"/>
        </w:rPr>
        <w:t>, если в проекте не приведены особые треб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9. Отклонение кладки опорных столбов от вертикали не должно превышать 5 мм на каждый метр их высоты и 15 мм на всю высоту столб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0. Кладку печей, возводимых на кирпичных фундаментах, разрешается начинать немедленно по окончании кладки фундамента, а возводимых на бетонных и железобетонных фундаментах - не ранее приобретения бетоном фундамента 40% проектной проч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1. Верхний ряд пода и выстилки печей, каналов и боровов надлежит выполнять, укладывая кирпич ложками поперек движения газов, металла или шлака, либо в ел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2. Штрабы, устраиваемые при перерыве работ в кладке промышленных печей, должны выполняться с убегом (ступенчатыми). Вертикальные штрабы допускается оставлять только при устройстве временных проемов для подачи матери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3. Отверстия шириной менее 450 мм допускается перекрывать в кладке путем напуска кирпичей; напуск кирпичей не должен превышать 75 мм в каждом ряду кладки с каждой сторо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3.14. Если верхние ряды кладки не совпадают с проектными размерами по высоте, то разрешается укладка в них лещадки или кирпичей на ребро, а также подтеска кирпича*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* </w:t>
      </w:r>
      <w:r>
        <w:rPr>
          <w:rFonts w:cs="Times New Roman CYR" w:ascii="Times New Roman CYR" w:hAnsi="Times New Roman CYR"/>
          <w:color w:val="000000"/>
          <w:sz w:val="18"/>
        </w:rPr>
        <w:t>Требования пункта на кладку коксовых печей не распространяются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5. Пяты распорного свода должны быть расположены на проектной отметке и иметь ровную опорную поверхность в радиальном направле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яты сводов с пролетом более 1,5 м в печах с рабочей температурой выше 1200°С должны быть заглублены в стены с отступом от внутренних их краев не менее чем на 3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е допускаются неплотности между пятовыми кирпичами и пятовыми балками или каркасом печи. Заполнение промежутка между пятовыми кирпичами и пятовыми балками теплоизоляционным кирпичом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пят от продольной оси сводов не должно превышать ±5 мм, от проектной отметки на 1 м - ±5 мм и на всю длину свода - ±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6. Кладка распорных сводов и арок должна производиться из клинового или клинового и прямого кирпича с обеспечением проектной толщины швов; количество кирпичей в ряду должно быть, как правило, нечетн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личество замковых кирпичей в сводах и арках должно быть при пролете до 3 м - один, а при пролетах более 3 м - три и более (нечетное количество) из расчета, чтобы расстояние между ними по дуге не превышало 1,5 м, за исключением распорно-подвесных сводов мартеновских печей, где вне зависимости от величины пролета забивается один зам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центрового замкового кирпича от оси симметрии свода или арки допускается равным не более 0,03 размера пролета свода или арки, но не более  ±65 мм, а в поднасадочных арках - не более ±10 мм. Боковые замки должны быть расположены на равном расстоянии от оси свода или ар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размера радиуса опалубки свода или арки от проектного допускается не более ±1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торцах сводов перевязка должна осуществляться полуторными кирпич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7. Кладка сводов печей с нежестким каркасом должна производиться после затяжки связей каркас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борка опалубки свода производится после забивки замковых кирпичей, разбутки пазух сводов, а также окончательной затяжки связей каркаса. В случае применения пружин последние должны быть затянуты из расчета, чтобы они не срабатывали при передаче на них строительного распора свода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3.18. Теска замковых кирпичей, а также применение в качестве замкового кирпича клина по ребру запрещается. При необходимости кирпичи растесываются по обе стороны замкового ряда. Замковый кирпич должен входить в кладку при нажиме рукой не более чем на </w:t>
      </w:r>
      <w:r>
        <w:rPr>
          <w:rFonts w:cs="Times New Roman CYR" w:ascii="Times New Roman CYR" w:hAnsi="Times New Roman CYR"/>
          <w:color w:val="000000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3</w:t>
      </w:r>
      <w:r>
        <w:rPr>
          <w:rFonts w:cs="Times New Roman CYR" w:ascii="Times New Roman CYR" w:hAnsi="Times New Roman CYR"/>
          <w:color w:val="000000"/>
        </w:rPr>
        <w:t xml:space="preserve"> толщины св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19. Забивка замковых кирпичей и их осаживание должны производиться пластмассовыми или деревянными молотками, либо стальными молотками через деревянную подклад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мковые кирпичи, поврежденные при забивке, подлежат замен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20. При кладке распорного свода кольцами они должны быть перпендикулярны продольной оси св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мки в кольцах свода следует забивать после того, как будет уложено не менее четырех колец, расположенных впереди забиваемого кольца или если кольца будут раскреплены другим способом. Одновременная забивка замков в нескольких кольцах не разреш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упольные своды следует выкладывать из фасонных огнеупорных изделий замкнутыми кольц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21. Отесанные поверхности кирпичей не следует обращать внутрь рабочего пространства или внутрь каналов пе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ирпич для выравнивания внешней поверхности арок допускается стесывать не более чем на половину его толщины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3.22. Изоляционная кладка в стенах печей не должна доводиться до отверстий на толщину в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кирпича и в этих местах кладка должна выполняться из огнеупорных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23. При возведении монолитных конструкций и монолитных частей сборно-монолитных конструкций из жаростойких бетонов, а также при выполнении работ по торкретированию следует соблюдать требования главы СНиП по выполнению бетонных и железобетонных конструкций монолит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24. Уплотнительная обмазка кладки должна наноситься на поверхность после ее очист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щитная обмазка должна наноситься на кладку после ее просушки, очистки и увлажнения водным раствором клеящей добавки, применяемой для приготовления обмазки. Нанесенная защитная обмазка должна быть просушена сразу после ее нанес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25. Обмазка должна изготовляться непосредственно перед употреблением. Температура поверхности кладки во время нанесения на нее обмазок не должна превышать 7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щитную обмазку следует наносить на поверхность кладки слоями толщиной каждого 1-2 мм, а уплотнительную обмазку - толщиной до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3.26. Допускаемые отклонения в размерах на длине 2 м для конструктивных элементов кладки печей должны в натуре измерять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я от горизонтали - металлической линейкой длиной 2 м и уровн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я от вертикали - отвес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еровности поверхностей - металлической линейкой длиной 2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измерении допускаемых отклонений величиной более 3 мм разрешается применять деревянную линейку ("правило"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4. КЛАДКА БОРОВ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1. Диатомитовая кладка боровов должна выполняться с проектной толщиной швов до 8 мм, а кладка из глиняного кирпича - до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иатомитовую кладку допускается вести на шамотном раство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2. В футеровке боровов из шамотного кирпича на растворе из шамотного мертеля должна соблюдаться следующая проектная толщина швов: стен-  до 3 мм, свода - до 2 мм и выстилки -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3. Кладка стен боровов, заключенных в бетонные или металлические короба, должна выполняться вплотную к коробам. Зазоры между коробами и кладкой, а также между разными видами кладки заполняются густым раство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устройстве между кладкой стены борова и стены короба вентиляционных каналов последние не должны быть засорены раствором и строительным мусором, что подтверждается актом освидетельствования скрытых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4. Кладку сводов боровов сложной конфигурации разрешается выполнять кольцами без перевяз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5. Кладка сводов боровов, расположенных на земле или эстакадах, при наличии каркаса с гибкими связями, должна производиться после затяжки последн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бивка замков сводов подземных боровов должна производиться только по окончании засыпки грунта у ст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сыпка котлованов вокруг боровов должна производиться смесью влажной глины с песком или влажной землей с песком слоями толщиной 200-250 мм с уплотнением каждого слоя трамбов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6. Отклонения от проектных размеров в кладке боровов* должны быть не боле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 высоте и ширине - ±15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 горизонтали - + 10 мм на длине 2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* </w:t>
      </w:r>
      <w:r>
        <w:rPr>
          <w:rFonts w:cs="Times New Roman CYR" w:ascii="Times New Roman CYR" w:hAnsi="Times New Roman CYR"/>
          <w:color w:val="000000"/>
          <w:sz w:val="18"/>
        </w:rPr>
        <w:t>Требование настоящего пункта на кладку боровов коксовых батарей не распространя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7. Установка дымовых шиберов (клапанов) и ходовых скоб в лазах должна выполняться в процессе кладки. Опорные поверхности под чаши газовоздушных и дымовых клапанов в кладке колодцев должны быть строго горизонталь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еста сопряжения закладных частей с кладкой должны быть заполнены без пустот густым раствором или другим материалом, предусмотренным проек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сле заделки шиберов, клапанов и других движущихся устройств должна быть проверена правильность их установки и рабо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8. Ходовые скобы лазов должны закладываться в швы между кирпичами на глубину не менее чем 20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4.9. При футеровке боровов, выполненных из металлических или железобетонных труб, должны выполняться требования, изложенные в пп. 5.1 и 5.2 настоящей гла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5. ФУТЕРОВКА ГАЗОВОЗДУХОПРОВОД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.1. Футеровка газовоздухопроводов должна выполняться вперевязку, за исключением мест перегиба и конусных частей, где ее следует выполнять кольцами или отдельными панелями с толщиной швов, соответствующей проектн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ык футеровки газовоздухопровода и цилиндрического патрубка выполняется со свободным примыканием (без перевязки), за исключением футеровки воздухопроводов горячего дутья доменной пе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.2. Асбестовые листы при наличии их между футеровкой и кожухом должны наклеиваться на кожух с помощью жидкого стекла или шамотного раствора по мере кладки футер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5.3. Металлические газовоздухопроводы рекомендуется футеровать отдельными царгами или секциями до установки их в проектное положение, заделывая стыки на месте установки газовоздухопроводов. Количество стыков, их величина, размещение и метод заполнения мест стыкования определяются ПП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пускается футеровку газовоздухопроводов диаметром менее 600 мм в свету (500х600 мм - при прямоугольном сечении) производить через отверстия, оставленные в кожухе через 1-1,5 м, которые завариваются по окончании футер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6. КЛАДКА РЕКУПЕРАТОРОВ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.1. В рекуператорных камерах при кладке стен, выстилок и сводов из шамотного кирпича на шамотном растворе должна соблюдаться следующая проектная толщина швов: стен - до 3 мм, выстилки - до 5 мм и свода - до 2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.2. Отклонения от проектных размеров кладки рекуператоров не должны превышать следующих величин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ширина и длина камер рекуператоров: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еталлических</w:t>
        <w:tab/>
        <w:t>+15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ерамических</w:t>
        <w:tab/>
        <w:t>+10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от вертикали внутренних поверхностей стен</w:t>
        <w:tab/>
        <w:t>8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ность в длине двух диагоналей камеры</w:t>
        <w:tab/>
        <w:t>25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мещение осей камеры от проектного положения</w:t>
        <w:tab/>
        <w:t>20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стояние между осями подрекуператорных каналов,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 также между осями поднасадочных кирпичей</w:t>
        <w:tab/>
        <w:t>±1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от горизонтали поверхности стен и верхних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раней поднасадочных кирпичей по всему сечению камеры</w:t>
        <w:tab/>
        <w:t>2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от горизонтали верхней поверхности выстилки</w:t>
        <w:tab/>
        <w:t>10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метка верха кладки насадки, в том числе фасонных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мней обрамления от проектной</w:t>
        <w:tab/>
        <w:t>±20 мм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оси отверстий для чистки насадки от оси</w:t>
      </w:r>
    </w:p>
    <w:p>
      <w:pPr>
        <w:pStyle w:val="Normal"/>
        <w:widowControl/>
        <w:tabs>
          <w:tab w:val="clear" w:pos="720"/>
          <w:tab w:val="left" w:pos="5954" w:leader="dot"/>
        </w:tabs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верстий насадки</w:t>
        <w:tab/>
        <w:t>±5 м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.3. Верхний слой выстилки рекуператорной камеры должен выкладываться кирпичами на ребро ложками поперек кан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ладку верхней части камеры и защитных стенок металлических рекуператоров следует выполнять после установки секций рекуператоров и испытания их на герметич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.4. Кладку насадки следует выполнять с предварительной верстовкой рядов насухо и приемкой каждого ряда техническим надзором заказчика. При этом проверяется: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а) горизонтальность ряда - отклонение от горизонтали для насадки из изделий с четырьмя каналами по всей плоскости ряда должно быть не более 8 мм, а для насадки из трубчатых изделий по плоскости одного ряда по ширине камеры - не более 2 мм. Разность уровней рядом стоящих изделий в обоих случаях не должна превышать 1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) соблюдение толщины швов - отклонение от проектной толщины швов- должно быть не более +0,5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) правильность расположения воздушных каналов в насадке из изделий с четырьмя каналами - напуск стенок в месте соприкосновения двух соседних рядов фасонных камней насадки должен быть не более 3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) правильность расположения изделий в трубчатой насадке - ось трубок должна быть строго вертикальной и совпадать с осью трубок, расположенных под ни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) соблюдение зазора между крайними фасонными изделиями и боковыми стенками - допускаемое отклонение от проектного размера - 1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е) отклонение воздушных каналов, обрамляемых фасонными камнями, от вертикали - допускается не более 5 мм по всей их высо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невозможности подобрать ряд точно по ширине камеры следует в этом месте переложить боковую стену или подтеской ее добиться того, чтобы между крайними фасонными камнями и боковыми стенами был оставлен зазор, предусмотренный проектом. Подтеска фасонных камней, за исключением предусмотренной проектом,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.5. После приемки наверстанного насухо ряда насадки он укладывается на шамотно-бокситовом растворе с жидким стеклом. Шов между шлифованными торцами изделий не должен превышать 1 мм; остальные швы в кладке насадки выполняются толщиной до 4 мм. Кладка должна вестись при температуре не ниже +15 °С. Поверхность рекуператорных изделий перед нанесением раствора должна быть тщательно очище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твор должен заполнять весь зазор между уплотнительными кирпичами и пробками, а также между торцами трубок и звездочками при кладке насадки из трубчатых фасонных изделий и между шлифованными торцами изделий - при кладке насадки из фасонных изделий с четырьмя канал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ступающий внутрь трубок и вертикальных каналов раствор должен быть немедленно удал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.6. Уложенный на растворе ряд должен быть принят техническим надзором заказчика, а замеченные дефекты в кладке должны быть немедленно устранены. Проверка щупом толщины швов кладки, уложенной на растворе,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сле окончания кладки каждый ряд насадки (или 2 ряда, см. прим. 2) по всему сечению камеры должен быть выдержан в течение 24 ч при температуре не ниже +15 °С. При этом кладка не должна подвергаться механическим воздействия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b/>
          <w:color w:val="000000"/>
          <w:sz w:val="18"/>
        </w:rPr>
        <w:t>Примечания:</w:t>
      </w:r>
      <w:r>
        <w:rPr>
          <w:rFonts w:cs="Times New Roman CYR" w:ascii="Times New Roman CYR" w:hAnsi="Times New Roman CYR"/>
          <w:color w:val="000000"/>
          <w:sz w:val="18"/>
        </w:rPr>
        <w:t xml:space="preserve"> 1. При необходимости форсирования работ по кладке рекуператоров допускается выдерживание каждого ряда насадки в течение 8 ч при повышенных температурах: в течение 4 ч при температуре 20 °С и в течение следующих 4 ч при температуре 30-35 °С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  <w:t>2. Разрешается вести одновременно кладку двух рядов насадки уступами. В этом случае подбирается насухо два ряда нас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6.7. Кладку насадки следует выполнять параллельно с кладкой стен рекуператорной камеры или после окончания ее кладки. При этом, во избежание засорения, поверхность рекуператорных насадок в процессе работы следует перекрывать деревянными щитами, открывая их только на участке, где ведется кладка нас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нутренняя поверхность обрамляющего кольца отверстий для выхода горячего воздуха должна совпадать с внутренней поверхностью футеровки воздухопровода. Патрубки воздухопровода вводятся в кладку стен вплотную к кольц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ымовые (воздушные) каналы после окончания кладки насадки должны быть очище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еталлическая облицовка торцевых стен рекуператора должна монтироваться после окончания кладки и установки пробок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7. ВОЗВЕДЕНИЕ ПРОМЫШЛЕННЫХ КИРПИЧ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1. Кладка ствола кирпичных труб должна производиться на растворе с подвижностью, соответствующей осадке стандартного конуса 8-10 см. Вертикальные и горизонтальные швы должны быть тщательно заполнены. Наружные швы кладки по всей высоте трубы должны быть расшиты, а внутренние - затерты. Кирпич перед укладкой в летних условиях должен быть увлажн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кладке ствола трубы для подачи материалов должны быть оставлены монтажные проемы следующих раз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шириной 0,8-1,2 и высотой 1,8 м - для труб диаметром устья до 2 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шириной 1,5 и высотой 1,8 м - для труб диаметром устья более 2 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7.2. Толщина горизонтальных и вертикальных швов кладки не должна превышать 12 мм; при этом допускается увеличение толщины швов, но не более чем на 5 мм в пяти швах на десять проб, взятых на 5 м</w:t>
      </w:r>
      <w:r>
        <w:rPr>
          <w:rFonts w:cs="Times New Roman CYR" w:ascii="Times New Roman CYR" w:hAnsi="Times New Roman CYR"/>
          <w:color w:val="000000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поверхности кладк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7.3. Вертикальные кольцевые швы должны быть перевязаны на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кирпича, а радиальные - на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4</w:t>
      </w:r>
      <w:r>
        <w:rPr>
          <w:rFonts w:cs="Times New Roman CYR" w:ascii="Times New Roman CYR" w:hAnsi="Times New Roman CYR"/>
          <w:color w:val="000000"/>
        </w:rPr>
        <w:t xml:space="preserve"> кирпича (для лекального кирпича - на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ширин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4. Кладка круглых цоколей и стволов труб при наружном диаметре до 5 м должна производиться тычковыми рядами, а при наружном диаметре более 5 м и многогранных цоколей допускается ложковыми ряд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яды кладки должны быть горизонтальными или иметь уклон к центру трубы, равный уклону наружной поверхности ство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лон кладки должен проверяться не менее одного раза в сутки косым (сбавочным) уровн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ертикальность оси и размеры горизонтального сечения ствола должны проверяться через каждые 5 м по высо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от вертикали оси трубы для труб высотой до 100 м должно быть не более 0,002 высоты трубы, но не более 150 мм на всю высоту трубы, а для труб высотой более 100 м - соответственно 0,0015 высоты трубы, но не более 20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клонение от проектного размера диаметра трубы в любом сечении и неровности на поверхности ствола (выпуклости и впадины) должны быть не более 1% размера диаметра труб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ля проверки вертикальности оси трубы в центре фундамента должен быть заделан металлический штыр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5. Стержни вертикальной арматуры должны иметь длину не более 3 м и устанавливаться в вертикальные швы кладки. В местах установки арматуры диаметром 10-12 мм швы разрешается утолщать до 14 мм, а при большем диаметре арматуры - следует выполнять приколку кирпич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ыкование вертикальной арматуры должно производиться нахлесткой длиной, равной не менее 30 диаметрам стыкуемых стержней. Крюки в вертикальной арматуре следует отгибать под прямым углом и при установке обращать внутрь ствола. Стыки вертикальной арматуры должны быть расположены вразбежку так, чтобы в одном горизонтальном сечении находилось не более 50% общего числа стыков стержн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6. Футеровка кирпичных труб должна выполняться, как правило, одновременно с возведением ствола трубы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Кладка футеровки в трубах должна производиться под лопатку с заполнением раствором горизонтальных и вертикальных швов и с перевязкой в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кирпича при футеровке толщиной в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и в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4</w:t>
      </w:r>
      <w:r>
        <w:rPr>
          <w:rFonts w:cs="Times New Roman CYR" w:ascii="Times New Roman CYR" w:hAnsi="Times New Roman CYR"/>
          <w:color w:val="000000"/>
        </w:rPr>
        <w:t xml:space="preserve"> кирпича - при большей толщине футеровк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Кладка футеровки толщиной в </w:t>
      </w:r>
      <w:r>
        <w:rPr>
          <w:rFonts w:cs="Times New Roman CYR" w:ascii="Times New Roman CYR" w:hAnsi="Times New Roman CYR"/>
          <w:color w:val="000000"/>
          <w:vertAlign w:val="superscript"/>
        </w:rPr>
        <w:t>1</w:t>
      </w:r>
      <w:r>
        <w:rPr>
          <w:rFonts w:cs="Times New Roman CYR" w:ascii="Times New Roman CYR" w:hAnsi="Times New Roman CYR"/>
          <w:color w:val="000000"/>
        </w:rPr>
        <w:t>/</w:t>
      </w:r>
      <w:r>
        <w:rPr>
          <w:rFonts w:cs="Times New Roman CYR" w:ascii="Times New Roman CYR" w:hAnsi="Times New Roman CYR"/>
          <w:color w:val="000000"/>
          <w:vertAlign w:val="sub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кирпича должна производиться кирпичом для дымовых труб и обыкновенным глиняным кирпичом - ложковыми рядами, а при большей толщине - чередующимися ложковыми и тычковыми рядами. При футеровке из огнеупорного кирпича разрешается применять ребровый клин, укладываемый на торец, а также кирпичи радиальной форм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здушный зазор между стволом трубы и футеровкой должен быть предохранен от попадания в него раствора и осколков кирпича; швы лицевой поверхности футеровки должны быть затер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Штрабы при кладке футеровки устраивать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футеровке запрещается установка шанцевых кирпичей (выпуск отдельных кирпичей с доведением их до стенки ствола), за исключением мест установки крана-укосины, где футеровка должна распираться шанцевыми кирпич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ирпичи противоосадочных поясов не должны доходить до стенки стволов на 15-20 мм. Неровности (выпуклости и впадины) на поверхности футеровки не должны превышать 1% размера внутреннего диаметра футеров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7. Правильность устройства воздушных зазоров, а также укладки изоляции должна систематически контролироваться в процессе производства работ. Замена минераловатных матов на вату минеральную рассыпную не разрешается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>7.8. Толщина швов футеровки из глиняного и диатомитового кирпича не должна превышать 8 мм, а из шамотного, кислотоупорного и тугоплавкого кирпича - 4 мм. При этом допускается увеличение толщины швов, но не более чем на 50 % в 7 пробах из десяти, взятых на 5 м</w:t>
      </w:r>
      <w:r>
        <w:rPr>
          <w:rFonts w:cs="Times New Roman CYR" w:ascii="Times New Roman CYR" w:hAnsi="Times New Roman CYR"/>
          <w:color w:val="000000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</w:rPr>
        <w:t xml:space="preserve"> поверхности кладки из глиняного и диатомитового кирпича, и в 6 пробах из десяти - при кладке из шамотного, кислотоупорного и тугоплавкого кирпич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9. Гнезда от пальцев, оставшиеся в кладке стволов и футеровке после разборки рабочих подмостей, должны быть заложены кирпичом на раство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10. Под внутренними ходовыми скобами в футеровке труб должны оставляться сквозные отверстия высотой не менее 40 мм для свободного температурного роста футеровки. Отверстия заполняют смесью волокнистой асбестовой мелочи с глиняным раствор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наличии противокоррозионной защиты трубы внутренние ходовые скобы перед устройством ее срез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7.11. Ходовые скобы, детали каркаса ограждения и другие закладные стальные части кирпичных труб должны устанавливаться в процессе кладки ствола трубы и заделываться на глубину не менее 250 мм, а закрепы для токопроводов молниезащиты - на 125 мм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12. Работы по защите ствола, футеровки и гарнитуры труб от коррозии должны выполняться согласно правилам главы СНиП по защите строительных конструкций от корроз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альные конструкции и детали (светофорные площадки, лестницы, элементы молниезащиты, стяжные кольца) должны быть покрыты противокоррозионным составом перед установкой на труб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13. Стяжные кольца на кирпичных трубах должны изготовляться по проекту из стали марки Ст3сп или Ст3спкс ГОСТ 380-71. Стяжные кольца должны быть установлены на трубы до начала сушки труб и плотно охватывать поверхность кладки. Стяжные замки колец должны располагаться по высоте трубы в шахматном порядке. Применять сварные кольца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 участках ствола, где установка стяжных колец невозможна (например, район проемов), кладка должна армироваться горизонтальной кольцевой арматур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14. Молниезащита труб должна выполняться в соответствии с требованиями к проектированию и устройству молниезащиты зданий и сооруж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7.15. При возведении и эксплуатации труб высотой более 70 м, а также труб, возводимых на просадочном грунте, независимо от их высоты, заказчиком должны проводиться инструментальные наблюдения за осадкой трубы по трем реперам, заложенным в стволе трубы на высоте 0,5 м выше отметки верха стакана фунда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8. ПРОИЗВОДСТВО РАБОТ В ЗИМНИХ УСЛОВИЯ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Кладка промышленных пече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1. Огнеупорная кладка промышленных печей в зимних условиях должна производиться в утепленных зданиях или тепляках при температуре воздуха на рабочем месте не ниже +5 °С. При этом температура воздуха в любом месте тепляка должна быть положительн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ладку насухо с засыпкой швов порошком разрешается производить при отрицательных температурах, при этом кирпичи не должны иметь следов наледи или снега, а порошок должен быть хорошо просуш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ладку из глиняного кирпича на цементных или сложных растворах, а также кладку из диатомитового кирпича на цементно-диатомитовом растворе разрешается вести методом замораживания (если она не перевязывается с огнеупорной кладкой). Кладку арок и несущих столбов из глиняного обыкновенного кирпича вести методом замораживания не разреш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2. Огнеупорная кладка в зимних условиях должна производиться на подогретых растворах. Огнеупорный раствор при укладке должен иметь температуру не ниже +5 °С, а известково-цементный раствор и огнеупорный раствор на жидком стекле или с добавкой портландцемента - не ниже +1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гнеупорный кирпич и фасонные изделия должны быть заблаговременно (до укладки) нагреты до положительной температур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3. При производстве работ в зимних условиях в журнале работ должна ежедневно указываться: температура наружного воздуха, температура воздуха на рабочем месте, температура воздуха в тепляке для подогрева материалов и температура раствора при выходе из растворомешалки и при уклад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4. Кладка, выполненная в тепляке, должна выдерживаться при положительной температуре до постановки печи на суш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ВОЗВЕДЕНИЕ КИРПИЧ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5. Кладка кирпичных труб в зимних условиях должна производиться в передвижных тепляках с обогревом внутреннего пространства трубы или без тепляков, с обогревом внутреннего пространства трубы до уровня рабочего настила подмостей; при этом кладку выше уровня подмостей допускается временно замораживать с обогревом ее после переноса подмостей на следующий яру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ладка должна быть выдержана в передвижном тепляке в течение 4-5 дней при температуре не менее +15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мпература внутри трубы под рештовкой при кладке без тепляка с внутренним обогревом должна поддерживать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е менее +15 °С - при температуре наружного воздуха от 0 до -10 °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е менее +20 °С - при температуре наружного воздуха от 10 до -20 °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е менее +25 °С - при температуре наружного воздуха ниже -2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ладка части трубы, ослабленной проемами, должна производиться в тепляке и выдерживаться не менее семи суток при температуре не ниже +15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6. Кладка кирпичных труб высотой до 60 м в условиях устойчивых отрицательных температур допускается производить способом замораживания при условии, что расчетные напряжения в кладке труб в период оттаивания не превышают значений, приведенных в табл. 5. До наступления периода неравномерного весеннего обогрева выполненная этим способом часть кладки должна быть отогрета изнутри трубы на всю высо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Если часть ствола трубы высотой более 60 м выложена в летних условиях, то на ней допускается возводить методом замораживания оставшуюся часть ствола высотой до 60 м при условии, что расчетные напряжения в кладке, ведущейся методом замораживания, не превосходят значений, приведенных в табл. 5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5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4901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ладка из глиняного кирпича марки </w:t>
            </w:r>
          </w:p>
        </w:tc>
        <w:tc>
          <w:tcPr>
            <w:tcW w:w="4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опускаемое расчетное напряжение сжатия, кг/с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а зимнюю кладку в период ее оттаивания 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</w:t>
            </w:r>
          </w:p>
        </w:tc>
        <w:tc>
          <w:tcPr>
            <w:tcW w:w="49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</w:tr>
      <w:tr>
        <w:trPr/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</w:t>
            </w:r>
          </w:p>
        </w:tc>
        <w:tc>
          <w:tcPr>
            <w:tcW w:w="49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  <w:tr>
        <w:trPr/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4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7. Кладку, выполненную методом замораживания, необходимо отогревать по окончании сооружения стволов труб постепенно в соответствии с заданным графиком так, чтобы кладка прогревалась равномерно по всему периметру трубы, и в первый период твердение раствора происходило лишь во внутренней части 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ладка должна отогреваться при поддержании внутри трубы положительной температуры до приобретения кладкой требуемой прочности (7-14 сут в зависимости от толщины кладк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Если труба, выложенная способом замораживания, имеет футеровку, то трубу следует обогревать (до набора раствором проектной прочности) не менее 10 сут, из них первые трое суток при температуре в трубе 120 °С, а затем - 200-25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дусмотренные проектом стяжные кольца должны быть поставлены на всю высоту до начала отогревания труб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8. Кирпич для кладки в зимнее время должен быть тщательно очищен от снега и налед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арка раствора при кладке кирпичных труб в зимних условиях должна быть повышена на одну ступень против марки раствора, применяемого для кладки в летних условия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твор в момент укладки должен иметь температуру не ниже +10 °С. В зависимости от температуры наружного воздуха раствор в момент его укладки рекомендуется применять подогретым до температуры согласно табл. 6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6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483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мпература наружного воздуха, °С </w:t>
            </w:r>
          </w:p>
        </w:tc>
        <w:tc>
          <w:tcPr>
            <w:tcW w:w="4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комендуемая температура раствора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ри укладке его в дело, °С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0 до -10 </w:t>
            </w:r>
          </w:p>
        </w:tc>
        <w:tc>
          <w:tcPr>
            <w:tcW w:w="48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+10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т -10 до -15 </w:t>
            </w:r>
          </w:p>
        </w:tc>
        <w:tc>
          <w:tcPr>
            <w:tcW w:w="48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+15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иже -15 </w:t>
            </w:r>
          </w:p>
        </w:tc>
        <w:tc>
          <w:tcPr>
            <w:tcW w:w="4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+2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скорение твердения и повышение прочности раствора допускается производить добавкой хлористого кальция в количестве не более 2% веса це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9. В период отогревания кладки необходимо производить наблюдение за осадкой и вертикальностью трубы. При появлении деформаций отогревание должно быть прекращено до выявления причин и устранения и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10. Футеровка кирпичных и металлических труб огнеупорным, кислотоупорным и на глиняном растворе глиняным кирпичом в зимних условиях должна производиться в отапливаемых стволах труб при положительной темп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емпература воздуха на рабочем месте при футеровке труб огнеупорным или глиняным кирпичом должна быть не менее +5 °С, а при футеровке кислотоупорным кирпичом - не менее +10 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утеровка кирпичных и металлических труб из глиняного кирпича на сложных и цементных растворах допускается способом заморажи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8.11. Работы по защите от коррозии, защите ствола и футеровки труб должны производиться при положительных температур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9. ПРИЕМКА, СУШКА И РАЗОГРЕВ ПЕЧЕЙ И КИРПИЧ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 xml:space="preserve">Приемка, сушка и разогрев пече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9.1. Приемка выполненных работ по кладке промышленных печей должна производиться в установленном порядке, до сушки печ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акту приемки должны прикладывать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бочие чертежи кладки, разработанные проектной организацией, с надписями, сделанными лицами, ответственными за производство работ по кладке, о соответствии выполненных в натуре работ этим чертежам или внесенным в них изменения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кументы, удостоверяющие качество огнеупорных изделий и материал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кты испытаний жаростойкого бетона и торкрет-бетон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кты освидетельствования скрытых работ и акты промежуточной приемки работ и конструктивных элементов печ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журнал производства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приемке работ по кладке коксовых печей к акту приемки прикладываются дополнительно паспортная книга и геодезический журна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паспортной книге ведется паспортизация каждого простенка и камеры по поясам и рядам кладки. В книгу заносятся: фактические размеры кладки камер, каналов, швов в кладке и температурных швов, данные о чистоте кладки. Приемка производится по поясам или конструктивным элементам кладки и фиксируется подписью представителей технадзора и организации, выполнявшей кладк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геодезический журнал заносятся данные о выполнении всех геодезических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9.2. Промежуточной приемке с составлением актов подлежат следующие выполненные работы и законченные конструктивные элемен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снования, дренажные устройства и фундамент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тальные конструкции и кожуха печей, установленные закладные детали и связ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орова, подземные газоходы и другие подземные канал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днасадочные устройства воздухонагревател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дельные ряды лещади доменных печ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чищенные поверхности перед торкретированием и анкер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азовоздухопровод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частки примыкания к кладке газогорелочных устройст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частки прохода через кладку движущихся печных механизм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садка керамических рекуперато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9.3. Акт приемки кладки воздухонагревателей доменных печей должен включать следующие данные о насадк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о полных ячеек по первому (пробному) ряду насад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о чистых ячеек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число ячеек, потерянных вследствие засор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цент ячеек (от числа полных ячеек), потерянных по причине засорения их кан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9.4. При приемке туннельных печей на стены должны быть нанесены номера позиций размещения в печи вагонеток (место установки вагонетки соответствует номеру позиции). При пропускании через печь контрольной вагонетки с установленным на ней шаблоном по внутреннему габариту печи проверяю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ьность геометрических размеров печи и ее внутреннего сечения, вертикальность стен и величины зазоров между шаблоном и проектным профилем печи на всем ее протяжен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тметки и горизонтальности рам песочного затвора по всей длине печ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авильность расположения и центровки осей горелочных плит, контрольных трубок и гляделок, проемов для примыкания тру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приемке вагонеток каждая из них пропускается через контрольный шаблон и принятые вагонетки нумеруются. Вагонетки, не прошедшие приемку по контрольному шаблону, загонять в печь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9.5. Промышленные печи перед вводом в эксплуатацию должны быть просушены. Сушка и разогрев печей производятся эксплуатационным персоналом или специализированными пусконаладочными организациями и должны осуществляться по графику подъема и распределения температуры внутри рабочего пространства. Сушка печей должна производиться только после холодного опробования и наладки работы механизмов и оборудования печей, а также проверки герметичности рабочего пространства печей, работающих с контролируемыми атмосферами, и керамических рекуператоров, работающих под давле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 время сушки и разогрева печи должно вестись непрерывное наблюдение за состоянием температурных швов и сводов. У печей с гибкими связями каркаса величина подъема свода при необходимости должна регулироваться посредством болтовых связей (тяг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 сушке печей должно быть обеспечено удаление паров воды. В печах с пролетом свода свыше 4 м должны быть установлены маяки, облегчающие наблюдение за состоянием св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9.6. Все ненормальности в кладке, возникающие при сушке и разогреве печи, должны фиксироваться в журнале работ с указанием причин их возникнов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ладка производственного режима печи должна производиться только по исправлении дефектов, выявленных во время ее разогрева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Приемка и сушка кирпичных труб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9.7. Приемка труб должна производиться до их сушки. При приемке проверяются вертикальность оси трубы, размеры внутренних и наружных диаметров, качество кладки, толщины швов, качество устройства металлоконструкций, молниезащиты и огней светового огра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 акту приемки прилагаются акты освидетельствования грунтов основания, приемки фундаментов, скрытых работ, а также данные испытания кирпича и контрольных образцов бет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9.8. Трубы перед вводом в эксплуатацию должны быть просушены. Просушка должна вестись эксплуатационным персоналом или специализированной пусконаладочной организацией в соответствии с действующими инструкциями. Трубы, сооруженные в зимний период способом замораживания, необходимо отогреть в соответствии с требованиями п. 8.7. настоящих правил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</w:rPr>
        <w:t>ПРИЛОЖЕНИЕ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cs="Times New Roman CYR"/>
          <w:i/>
          <w:i/>
          <w:color w:val="000000"/>
        </w:rPr>
      </w:pPr>
      <w:r>
        <w:rPr>
          <w:rFonts w:cs="Times New Roman CYR" w:ascii="Times New Roman CYR" w:hAnsi="Times New Roman CYR"/>
          <w:i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СОСТАВЫ РАСТВОРОВ ДЛЯ КЛАДКИ ПРОМЫШЛЕННЫХ ПЕЧЕЙ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Составы огнеупорных растворов общего примен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5"/>
        <w:gridCol w:w="3476"/>
        <w:gridCol w:w="1095"/>
        <w:gridCol w:w="1695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гнеупорные растворы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оставляющие </w:t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ъемный состав сухой массы, %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риентировочное количество воды на 1 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ухой смеси, л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ысокоглиноземистый полугустой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тель высокоглиноземистый пластифицированный марки ВТ1 или ВТ2 (ГОСТ 6137-61)</w:t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ысокоглиноземистый жидкий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о же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ый густой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тель шамотный пластифицированный марки ШК1, ШК2 или ШК3 (ГОСТ 6137-61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5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0-7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-3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ый полугустой </w:t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тель шамотный пластифицированный марки ШК1, ШК2 или ШК3 (ГОСТ 6137-61)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5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0-7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-3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ый жидкий </w:t>
            </w:r>
          </w:p>
        </w:tc>
        <w:tc>
          <w:tcPr>
            <w:tcW w:w="34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тель шамотный пластифицированный марки ШТ1, ШТ2 или ШТ3 (ГОСТ 6137-61)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5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0-8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-2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лукислый густой </w:t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тель полукислый пластифицированный марки ПК2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лукислый полугустой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тель полукислый пластифицированный марки ПК2 или ПК1 (ГОСТ 6137-61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лукислый жидкий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тель полукислый пластифицированный марки ПК1 (ГОСТ 6137-61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насовый полугустой </w:t>
            </w:r>
          </w:p>
        </w:tc>
        <w:tc>
          <w:tcPr>
            <w:tcW w:w="3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ртель динасовый пластифицированный марки МД1 или МД2 (ГОСТ 5338-60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00-45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насов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5-9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-1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ертель динасовый пластифицированный марки МЛН-1 или МЛН-2 (ЧМТУ 8-23-68)  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00-4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насовый жидкий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ертель динасовый пластифицированный марки МДТ1 или МДТ2 (ГОСТ 5338-60)  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50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глеродистый </w:t>
            </w:r>
          </w:p>
        </w:tc>
        <w:tc>
          <w:tcPr>
            <w:tcW w:w="3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глеродистая паста (ЦМТУ 01-35-69)   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34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ксовая пыль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Хромисто-глиняный </w:t>
            </w:r>
          </w:p>
        </w:tc>
        <w:tc>
          <w:tcPr>
            <w:tcW w:w="34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Хромитовый порошок 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00 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4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гнеупорная глина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агнезитовый или хромомагнезитовый 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агнезитовый или хромомагнезитовый порошок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 смоле</w:t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менноугольная смола обезвоженная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b/>
          <w:color w:val="000000"/>
          <w:sz w:val="18"/>
        </w:rPr>
        <w:t>Примечания:</w:t>
      </w:r>
      <w:r>
        <w:rPr>
          <w:rFonts w:cs="Times New Roman CYR" w:ascii="Times New Roman CYR" w:hAnsi="Times New Roman CYR"/>
          <w:color w:val="000000"/>
          <w:sz w:val="18"/>
        </w:rPr>
        <w:t xml:space="preserve"> 1. Перемешивание в растворомешалке огнеупорных растворов общего применения должно продолжаться не менее 5 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  <w:t>2. Для температур кладки до 1200 °С разрешается замена шамотного порошка кварцевым песком с зернами соответствующей круп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  <w:t>3. Для кладки со швами до 2 мм включительно применяются мертель и порошки тонкого помола, для кладки со швами более 2 мм - крупного помол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аблица 2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Состав воздушно-твердеющих огнеупорных растворов с жидким стеклом для шамотной кладки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tbl>
      <w:tblPr>
        <w:tblW w:w="14635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400"/>
        <w:gridCol w:w="1193"/>
        <w:gridCol w:w="1203"/>
        <w:gridCol w:w="1353"/>
        <w:gridCol w:w="1229"/>
        <w:gridCol w:w="867"/>
        <w:gridCol w:w="1230"/>
        <w:gridCol w:w="1811"/>
        <w:gridCol w:w="165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5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остав смеси, % по весу </w:t>
            </w:r>
          </w:p>
        </w:tc>
        <w:tc>
          <w:tcPr>
            <w:tcW w:w="1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ульфитно- спиртовая барда </w:t>
            </w:r>
          </w:p>
        </w:tc>
        <w:tc>
          <w:tcPr>
            <w:tcW w:w="16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ода от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аствор 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нсистенция 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садка конуса, см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ый порошок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гнеупорная глина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глинозем технический 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оксит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дкое стекло плотностью 1,35, 1,4 </w:t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(считая на сухое вещество), % веса шамотного порошка и боксита </w:t>
            </w:r>
          </w:p>
        </w:tc>
        <w:tc>
          <w:tcPr>
            <w:tcW w:w="1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еса смеси, %, ориентировочно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о-глиноземистый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дкий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,5-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-7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-7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-7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-72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7-76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3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-3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-33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9-3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амотно-глиноземистый (ТУО-49)*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лугустой 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-6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5 </w:t>
            </w:r>
          </w:p>
        </w:tc>
        <w:tc>
          <w:tcPr>
            <w:tcW w:w="1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ый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лугустой 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-6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8-80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3 </w:t>
            </w:r>
          </w:p>
        </w:tc>
        <w:tc>
          <w:tcPr>
            <w:tcW w:w="1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6-29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Густой 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-5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8-80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 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3 </w:t>
            </w:r>
          </w:p>
        </w:tc>
        <w:tc>
          <w:tcPr>
            <w:tcW w:w="1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3-26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о-бокситовый </w:t>
            </w:r>
          </w:p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ТУО-49)*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лугустой 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-6 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5 </w:t>
            </w:r>
          </w:p>
        </w:tc>
        <w:tc>
          <w:tcPr>
            <w:tcW w:w="1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5-2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о же, пластифицированный 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лугустой 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-6 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90 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5 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0,1 </w:t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2-18 </w:t>
            </w:r>
          </w:p>
        </w:tc>
      </w:tr>
    </w:tbl>
    <w:p>
      <w:pPr>
        <w:pStyle w:val="Normal"/>
        <w:widowControl/>
        <w:ind w:firstLine="28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</w:t>
      </w:r>
    </w:p>
    <w:p>
      <w:pPr>
        <w:pStyle w:val="Normal"/>
        <w:widowControl/>
        <w:ind w:firstLine="284"/>
        <w:rPr/>
      </w:pPr>
      <w:r>
        <w:rPr>
          <w:rFonts w:cs="Times New Roman CYR" w:ascii="Times New Roman CYR" w:hAnsi="Times New Roman CYR"/>
          <w:color w:val="000000"/>
        </w:rPr>
        <w:t xml:space="preserve">* </w:t>
      </w:r>
      <w:r>
        <w:rPr>
          <w:rFonts w:cs="Times New Roman CYR" w:ascii="Times New Roman CYR" w:hAnsi="Times New Roman CYR"/>
          <w:color w:val="000000"/>
          <w:sz w:val="18"/>
        </w:rPr>
        <w:t>Поставляется в готовом виде Пышминским огнеупорным заводом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b/>
          <w:color w:val="000000"/>
          <w:sz w:val="18"/>
        </w:rPr>
        <w:t>Примечание</w:t>
      </w:r>
      <w:r>
        <w:rPr>
          <w:rFonts w:cs="Times New Roman CYR" w:ascii="Times New Roman CYR" w:hAnsi="Times New Roman CYR"/>
          <w:color w:val="000000"/>
          <w:sz w:val="18"/>
        </w:rPr>
        <w:t>. Для приготовления воздушно-твердеющих огнеупорных растворов для шамотной кладки (табл.2) заготавливается заблаговременно глиняное молоко плотностью 1,2-1,3 кг/л. В воду для приготовления глиняного молока предварительно вводится 0,15% кальцинированной соды или 0,3% жидкого стекла от веса глины. Перемешивание глиняного молока в растворомешалке следует производить до полного распускания глины (5-10 мин). Полученное глиняное молоко необходимо до введения в раствор выдержать не менее 10-12 ч и хранить в ящиках с плотно закрывающимися крышк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  <w:t>Для приготовления воздушно-твердеющего раствора в растворомешалку вводят глиняное молоко в количестве, отвечающем содержанию глины, необходимом для одного замеса; и жидкое стекло. Содержание глины в глиняном молоке определяется по плотности глиняного молока, проверяемой при помощи взвешивания 1 л молока или ареометром. В полученный раствор глиняного молока с жидким стеклом высыпается потребное на один замес количество шамотного порошка и глинозема и добавляется вода для получения раствора требуемой консистенции. Перемешивание должно вестись в течении 5-10 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  <w:t>Жидкое стекло должно применяться модулем 2,5-3. Дозировка составляющих должна производиться мерной тарой. Растворы на жидком стекле должны приготовляться за 0,5-1 ч до укладки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  <w:t>Добавление жидкого стекла или воды к готовому раствору не допускается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аблица 3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Растворы для кладки диатомитовой и из обыкновенного глиняного кирпича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6"/>
        <w:gridCol w:w="2351"/>
        <w:gridCol w:w="1226"/>
        <w:gridCol w:w="1436"/>
        <w:gridCol w:w="184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астворы </w:t>
            </w:r>
          </w:p>
        </w:tc>
        <w:tc>
          <w:tcPr>
            <w:tcW w:w="2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оставляющие </w:t>
            </w:r>
          </w:p>
        </w:tc>
        <w:tc>
          <w:tcPr>
            <w:tcW w:w="122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есовой состав сухой массы, 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рупность помола компонентов, мм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риентировочное количество воды на 1 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ухой смеси, л 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иатомитовый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томитовый порошо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0 </w:t>
            </w:r>
          </w:p>
        </w:tc>
        <w:tc>
          <w:tcPr>
            <w:tcW w:w="14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-5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звесть-пушенка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00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мент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0 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иатомитовый порошок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0 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-5 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00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мент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0 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Глиняно-песчаный для кладки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Глина 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0-50 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00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ыкновенного глиняного кирпича*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сок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0-50 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 5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овелитовый </w:t>
            </w:r>
          </w:p>
        </w:tc>
        <w:tc>
          <w:tcPr>
            <w:tcW w:w="235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амотный мертель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0 </w:t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00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велитовый порошок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80 </w:t>
            </w:r>
          </w:p>
        </w:tc>
        <w:tc>
          <w:tcPr>
            <w:tcW w:w="14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* </w:t>
      </w:r>
      <w:r>
        <w:rPr>
          <w:rFonts w:cs="Times New Roman CYR" w:ascii="Times New Roman CYR" w:hAnsi="Times New Roman CYR"/>
          <w:color w:val="000000"/>
          <w:sz w:val="18"/>
        </w:rPr>
        <w:t>Обычные строительные растворы берутся по инструкции по приготовлению и применению строительных растворов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  <w:sz w:val="18"/>
        </w:rPr>
      </w:pPr>
      <w:r>
        <w:rPr>
          <w:rFonts w:cs="Times New Roman CYR" w:ascii="Times New Roman CYR" w:hAnsi="Times New Roman CYR"/>
          <w:color w:val="000000"/>
          <w:sz w:val="18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Таблица 4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Специальные растворы для футеровки цементных вращающихся печей</w:t>
      </w:r>
    </w:p>
    <w:p>
      <w:pPr>
        <w:pStyle w:val="Heading"/>
        <w:widowControl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tbl>
      <w:tblPr>
        <w:tblW w:w="8381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6"/>
        <w:gridCol w:w="2310"/>
        <w:gridCol w:w="30"/>
        <w:gridCol w:w="1260"/>
        <w:gridCol w:w="1320"/>
        <w:gridCol w:w="1725"/>
      </w:tblGrid>
      <w:tr>
        <w:trPr/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астворы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ставляющ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ъемное соотношение массы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рупность помола компонентов, мм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риентировочное количество воды на 1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сухой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ассы, л </w:t>
            </w:r>
          </w:p>
        </w:tc>
      </w:tr>
      <w:tr>
        <w:trPr/>
        <w:tc>
          <w:tcPr>
            <w:tcW w:w="8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А. Растворы, применяемые при кладке шамотных изделий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ртландцемент-ное тесто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ртландцемент марки не ниже 400 без гидравлических добавок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00-400 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о-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амотный порошок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-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5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-400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ментный раствор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ртландцемент марки не ниже 400 без гидравлических добавок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о-глиняный раствор на жидком стекле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ертель шамотный или шамотный порошок с огнеупорной глиной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-7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-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5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5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дкое стекло плотностью 1,3-1,35, 350-400 л на 1 т сухой смеси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Шамотно-глиняный раствор на воде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ерется шамотный полугустой раствор (см. табл. 1 приложения), перед применением в него добавляют 10% портландцемента от веса сухой смеси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аствор для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амотный порошок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 5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дмазки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 же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,5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клепочных головок, болтов и т.п.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дкое стекло плотностью 1,35-1,38, 200-300 л на 1 т сухой смеси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сбест мягкий V-VI сортов 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ртландцемент марки не ниже 400 без гидравлических добавок - 10% от веса сухой смеси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8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Б. Растворы, применяемые при кладке магнезиальных изделий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агнезитовый раствор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олотый магнезитовый порошок МПК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лчеданные огарк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дкое стекло плотностью 1,35-1,38, 250-300 л на 1 т сухой смес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аустический раствор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устический магнезит II класс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лчеданные огарк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дкое стекло плотностью 1,35-1,38, около 400 л на 1 т сухой смес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Хромомагнези-товый раствор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олотый хромомагнезитовый бой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лчеданные огарки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 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/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Жидко стекло плотностью 1,35-1,38, 200-300 л на 1 т сухой смеси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</w:tbl>
    <w:p>
      <w:pPr>
        <w:pStyle w:val="Normal"/>
        <w:widowControl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01:00Z</dcterms:created>
  <dc:creator/>
  <dc:description/>
  <cp:keywords/>
  <dc:language>en-US</dc:language>
  <cp:lastModifiedBy>Тункин</cp:lastModifiedBy>
  <dcterms:modified xsi:type="dcterms:W3CDTF">2007-04-05T11:52:00Z</dcterms:modified>
  <cp:revision>13</cp:revision>
  <dc:subject/>
  <dc:title>СНиП III-24-75</dc:title>
</cp:coreProperties>
</file>