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НиП 5.01.10-84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ТРОИТЕЛЬНЫЕ НОРМЫ И ПРАВИЛА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материалов, изделий и труб на 1 млн. руб. сметной стоимости строительно-монтажных работ по объектам лесной и деревообрабатывающей, целлюлозно-бумажной промышленности и лесному хозяйству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 введения 1985-03-01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РАБОТАНЫ проектными организациями Минлесбумпрома СССР и Гослесхоза СССР под методическим руководством и при участии НИИЭС Госстроя СССР (канд. экон. наук Л.Я.Лифшиц; Г.В.Большов, Л.И.Галактионова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ЕСЕНЫ НИИЭС Госстроя ССС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ГОТОВЛЕНЫ К УТВЕРЖДЕНИЮ Отделом нормирования расхода строительных материалов Госстроя СССР (Л.Д.Гармашова) и Отделом норм и нормативов Госплана СССР (канд. экон. наук В.А.Королев; кандидаты техн. наук В.Л.Соколов и И.К.Ищейкина; Н.И.Ковалева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ЖДЕНЫ постановлением Государственного комитета СССР по делам строительства и Государственного планового комитета СССР от 27 декабря 1984 г. № 225/359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ЗАМЕН СН 501-77, СН 415-78, СН 526-80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С введением в действие СНиП 5.01.10-84 утрачивают силу "Нормы расхода материалов и изделий на 1 млн. руб. сметной стоимости строительно-монтажных работ по объектам целлюлозно-бумажной, микробиологической промышленности, геологии и разведки недр" (СН 501-77), "Нормы расхода материалов и изделий на 1 млн. руб. сметной стоимости строительно-монтажных работ по объектам лесной и деревообрабатывающей промышленности и лесного хозяйства" (СН 415-78), "Нормы расхода труб на 1 млн. руб. сметной стоимости строительно-монтажных работ по объектам промышленного, транспортного, сельскохозяйственного, коммунального строительства, связи, здравоохранения, просвещения, культуры и спорта и на 1000 м</w:t>
      </w:r>
      <w:r>
        <w:rPr>
          <w:rFonts w:cs="Times New Roman CYR" w:ascii="Times New Roman CYR" w:hAnsi="Times New Roman CYR"/>
          <w:vertAlign w:val="super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приведенной общей площади жилых зданий" (СН 526-80) в части норм расхода труб по объектам лесной и деревообрабатывающей, целлюлозно-бумажной промышленности и лесному хозяйству.</w:t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</w:rPr>
        <w:t>Общая часть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Настоящие нормы предназначены для расчета средних норм расхода материалов, изделий и труб на 1 млн. руб. сметной стоимости строительно-монтажных работ для определения потребности в материальных ресурсах на строительство, осуществляемое министерствами и ведомствами СССР и советами министров союзных республик*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Определение потребности в материалах, изделиях и трубах на строительство отдельных объектов или их групп должно производиться по проектно-сметн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Нормы учитывают расход материалов, определенный по рабочим чертежам и сметным нормам исходя из объемов работ, предусмотренных в проектно-сметной документации объектов строительства, принятой для разработки норм, и учитывают также затраты материалов на следующие нужды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ройство временных зданий и сооружений, затраты на которые включаются в сводные сметные расчеты на строительство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боты, выполняемые за счет накладных расходов, включая монтажную оснастку и приспособления для обеспечения ими рабочих бригад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В нормах учтены отходы и потери материалов при производстве строительно-монтажных работ и изготовлении строительных конструкций и изделий, а также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Нормы расхода стали определены в стали класса А-I и марки Ст3 и учитывают расход на изготовление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рматурных и закладных деталей для сборных и монолитных железобетонных конструкци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альных конструкций согласно "Перечню стальных конструкций, стоимость которых включается в объемы строительно-монтажных работ, а изготовление их обеспечивается материальными ресурсами, выделяемыми для капитального строительства министерствам (ведомствам) - исполнителям работ", утвержденному Госстроем СССР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оских приварных фланцев с гладкими соединительными поверхностями (кроме ответных), а также выполнение строительно-монтажных работ: кровельных, санитарно-технических, электромонтажных, вентиляционных, по теплоизоляции промышленного оборудования и трубопроводов и д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мы расхода стали не учитывают расход стального шпунта для производства работ (кроме шпунта, предусмотренного проектом в качестве постоянного элемента конструкции), литья, поковок и штамповок, метизов (выпускаемых промышленностью), проволочной сетки (кроме арматурной), скобяных и других изделий, подвергаемых при изготовлении механической обработке, пружинных и катковых опор под трубопровод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Нормы учитывают расход профилей и листов из алюминиевых сплавов на изготовление окон, дверей, витрин и витражей, подвесных потолков и на теплоизоляцию промышленного оборудования и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Нормы учитывают расход цемента на изготовление бетонов и растворов всех видов (кроме цемента, необходимого для изготовления специальных железобетонных изделий и стеновых камней, номенклатура и объемы производства которых устанавливаются Госпланом СССР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мы определены исходя из условий применения материалов и технологии изготовления изделий, принятых при разработке Типовых норм расхода цемента для приготовления бетонов, сборных и монолитных бетонных, железобетонных изделий и конструкци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Нормы расхода цемента определены в портландцементе марки 400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Если средняя марка поставляемого потребителю цемента отличается от марки 400, то к средней расчетной норме расхода цемента должна вводиться поправка П, %, на марочную прочность, рассчитываемая по формуле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гд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М</w:t>
      </w:r>
      <w:r>
        <w:rPr>
          <w:rFonts w:cs="Times New Roman CYR" w:ascii="Times New Roman CYR" w:hAnsi="Times New Roman CYR"/>
          <w:vertAlign w:val="subscript"/>
        </w:rPr>
        <w:t>ц</w:t>
      </w:r>
      <w:r>
        <w:rPr>
          <w:rFonts w:cs="Times New Roman CYR" w:ascii="Times New Roman CYR" w:hAnsi="Times New Roman CYR"/>
        </w:rPr>
        <w:t xml:space="preserve"> - средняя марка поставляемого цемент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0,1 - средний коэффициент использования марочной прочности цемента (10%) на 100 единиц марки цемент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В нормах расхода пиломатериалов, круглых лесоматериалов, древесно-волокнистых и древесно-стружечных плит и клееной фанеры учтен их расход на изготовление деревянных и клеефанерных конструкций и столярных изделий (включая встроенные шкафы), предусмотренных проекто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мы расхода пиломатериалов даны для необрезных пиломатериал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мы не учитывают расход лесоматериалов на столбы и приставки для линий электропередачи, связи и освещения, на устройство лежневых дорог, на опалубку для изготовления сборных бетонных и железобетонных изделий, а также расход пиломатериалов для оснований под щитовой паркет и паркетную доску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 Нормы расхода стекла оконного учитывают расход стекла, применяемого для заполнения оконных и дверных проемов, фонарей, устройства внутренних перегородок (оконного, витринного неполированного, армированного, узорчатого, солнцезащитного, плоского закаленного и стеклопакетов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 Нормы расхода керамических плиток не учитывают их расход на облицовку фасадов здани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. Для окраски столярных изделий, трубопроводов, стальных и других конструкций нормы предусматривают применение безолифной шпатлевки ОКС. Расход олифы и белил определен в соответствии с требованиями документов по проектированию и строительству и "Технических правил по экономному расходованию основных строительных материалов", утвержденных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мы не учитывают расход олифы на огрунтовку металлических конструкций и столярных изделий и различных видов красок и лакокрасочных материал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 Нормы расхода материалов рулонных кровельных и гидроизоляционных учитывают расход рубероида, стеклорубероида, фольгоизола, толя, пергамина, изола на устройство кровли, гидроизоляции и другие работы, предусмотренные проекта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 Нормы учитывают расход нефтебитума на изготовление мастик, грунтовок, асфальтобетонных и асфальтопесчаных смесей и битумных эмульсий, но не учитывают расход его на антикоррозионную защиту магистральных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4. Нормы учитывают расход труб на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е виды санитарно-технических устройств и технологических трубопроводов, а также для защиты проводов и кабеле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готовление тепловых панелей, регистров, полотенцесушителей, грязевиков и гибких компенсаторов, изогнутых из труб; фасонных соединительных деталей из стальных труб для чугунных и других напорных трубопровод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устройство всех сооружений на внеплощадочных сетях (насосных станций, станций перекачки, очистных сооружений и т.п.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оружение установок автоматического пожаротушения (дренчерного, спринклерного, газового и др.), а также для монтажа контрольно-измерительных приборов и средств автоматики (только водогазопроводных и тонкостенных электросварных труб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утриквартальные сети при строительстве жилых и общественных зданий и сооружени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ройство сетей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ройство сетей, выполняемых за счет накладных расх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мы учитывают также отходы и потери труб при производстве строительно-монтажных работ и при изготовлении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мы расхода стальных водогазопроводных труб определены с учетом применения неоцинкованных труб на отопление и газоснабжение и оцинкованных труб на водопровод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мы расхода водогазопроводных труб не учитывают соединительные части, за исключением муфт, устанавливаемых на концах труб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5. Нормы не учитывают расход труб на сооружение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еплощадочных сетей предприяти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тей водоснабжения, газоснабжения, теплоснабжения и канализации городов и поселков, а также трубопроводов, прокладываемых между инженерными сооружениями городского водоснабжения и канализаци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хнологических трубопроводов, прокладываемых между предприятиями для транспортирования различных продукт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6. Нормы не учитывают расход труб на производство гидромеханизированных работ, работ по временному и постоянному водопонижению, работ по замораживанию грунтов, а также труб на изготовление котельно-вспомогательного оборудования и трубопроводов (КВОиТ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мы не учитывают расход труб (за исключением водогазопроводных и тонкостенных электросварных) на монтаж контрольно-измерительных приборов и средств автоматик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7. Нормы не учитывают расход труб тонкостенных бесшовных холоднодеформированны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8. Потребность во всех видах труб, необходимых для сооружения внеплощадочных сетей, а также на другие нужды, указанные в пп.15-17, определяется на основании проектно-сметной документации и объемов работ на планируемый год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внеплощадочным сетям относятся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ти водопровода от источников водоснабжения до точки ввода на территорию площадк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ти канализации от границы площадки объекта до коллекторов, узлов очистных сооружений или до места сброс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пловые сети, прокладываемые от источников теплоснабжения (ТЭЦ, ГРЭС, котельных, магистральных сетей) до границы территории площадк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ти газоснабжения, прокладываемые от газораспределительной станции до газораспределительного пункта предприятия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хнологические трубопроводы, прокладываемые вне территории площадки, по которым транспортируются сырье, полуфабрикаты, пар, топливо, реагенты, готовый продукт, отходы производства и д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9. Нормы расхода радиаторов, конвекторов отопительных и труб ребристых определены для расчетной зимней температуры наружного воздуха минус 25 °С. При других расчетных температурах к средним расчетным нормам применяются коэффициенты, принимаемые для ближайшей к расчетной температуры по следующей таблице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tbl>
      <w:tblPr>
        <w:tblW w:w="799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3915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четная зимняя температура наружного воздуха, °С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эффициент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0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5</w:t>
            </w:r>
          </w:p>
        </w:tc>
        <w:tc>
          <w:tcPr>
            <w:tcW w:w="3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0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0</w:t>
            </w:r>
          </w:p>
        </w:tc>
        <w:tc>
          <w:tcPr>
            <w:tcW w:w="3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1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  <w:tc>
          <w:tcPr>
            <w:tcW w:w="3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0</w:t>
            </w:r>
          </w:p>
        </w:tc>
        <w:tc>
          <w:tcPr>
            <w:tcW w:w="3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5</w:t>
            </w:r>
          </w:p>
        </w:tc>
        <w:tc>
          <w:tcPr>
            <w:tcW w:w="3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0</w:t>
            </w:r>
          </w:p>
        </w:tc>
        <w:tc>
          <w:tcPr>
            <w:tcW w:w="3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8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5</w:t>
            </w:r>
          </w:p>
        </w:tc>
        <w:tc>
          <w:tcPr>
            <w:tcW w:w="3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50</w:t>
            </w:r>
          </w:p>
        </w:tc>
        <w:tc>
          <w:tcPr>
            <w:tcW w:w="3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21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0. Нормы учитывают расход железнодорожных рельсов широкой (новых и старогодных) и узкой колеи для внутренних подъездных путей, а также рельсов для мостовых кран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нормах железнодорожных рельсов широкой колеи учтены старогодные рельсы в соответствии с требованиями действующих строительных норм и правил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мы не учитывают расход рельсов на сооружение трамвайных путей и на временные подкрановые пути монтажных кранов, используемых при производстве строительно-монтажных работ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1. Нормы расхода материалов не учитывают особенностей строительства в сейсмических района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строительстве в районах с сейсмичностью 7-9 баллов к средним нормам вводятся коэффициенты, приведенные в обязательном приложении 1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2. Нормы расхода определены для условий строительства в базисном районе (Московской обл.) и не учитывают дополнительного расхода материалов на производство работ в зимнее врем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определении средних расчетных норм необходимо применять отраслевые коэффициенты изменения сметной стоимости строительно-монтажных работ по районам СССР, разработанные министерствами и ведомствами СССР и утвержденные Госстроем СССР и Госпланом СССР в 1977-1978 гг., и учитывать дополнительную потребность в материалах, вызываемую производством работ в зимнее время, К согласно обязательным приложениям 2 и 3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3. Нормы не учитывают потери материалов и изделий при транспортировании от поставщика до склада строительства, а также при погрузочно-разгрузочных операциях и хранении на склада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4. Нормы определены в сметных ценах 1969 г. При пересчете норм в сметные цены, введенные с 1 января 1984 г., нормы следует умножать на соответствующие коэффициенты, приведенные в обязательном приложении 4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материалов, изделий и труб на 1 млн. руб. сметной стоимости строительно-монтажных работ по объектам лесной и деревообрабатывающей, целлюлозно-бумажной промышленности и лесному хозяйству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67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2300"/>
        <w:gridCol w:w="630"/>
        <w:gridCol w:w="765"/>
        <w:gridCol w:w="1833"/>
        <w:gridCol w:w="1418"/>
        <w:gridCol w:w="1559"/>
        <w:gridCol w:w="2123"/>
        <w:gridCol w:w="1750"/>
        <w:gridCol w:w="1592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.п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944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аль класса А-I и марки Ст3, т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ы стальные для строительных конструкций, т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8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трукции и изделия сборные железобетонные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нолитный железобетон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трукции строительные стальные</w:t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плоизоляцию промышленного оборудования и трубопроводов</w:t>
            </w:r>
          </w:p>
        </w:tc>
        <w:tc>
          <w:tcPr>
            <w:tcW w:w="1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работы</w:t>
            </w:r>
          </w:p>
        </w:tc>
        <w:tc>
          <w:tcPr>
            <w:tcW w:w="1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Лесная и деревообрабат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промхозы на базе железных дорог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промхозы на базе автодорог с покрытием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вийным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железобетон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предприятия лесозаготовитель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сплава с устройством сплавных путей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перевалоч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пильно-деревообрабатывающие комбинат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4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нер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о производству древесно-волокнистых и древесно-стружеч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хи отделки древесно-волокнист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ообрабатывающие цех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 комбинатов полносборного домостро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о производству арболитовых изделий, цементно-фибролитовых плит, оконных и дверных блок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бельные предприятия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предприятия лесной и деревооб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Целлюлозно-бумажн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люлозно-бумажные комбинат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3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и техническое перевооруж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2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тонно-бумажные фабрики (на базе использования макулатуры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7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ифольно-экстракцион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целлюлозно-бумаж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I. Лесное хозяй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ные машиномелиоратив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раж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лады семян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жарно-химически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дон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хозяйственные автомобильные 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ные питомники (без теплиц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мастерск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ообрабатывающие цехи лесхоз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шительные системы лесохозяйственного назнач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2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лесного хозяйства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8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</w:t>
            </w:r>
          </w:p>
        </w:tc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2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67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2552"/>
        <w:gridCol w:w="630"/>
        <w:gridCol w:w="765"/>
        <w:gridCol w:w="1723"/>
        <w:gridCol w:w="1421"/>
        <w:gridCol w:w="1272"/>
        <w:gridCol w:w="1134"/>
        <w:gridCol w:w="1985"/>
        <w:gridCol w:w="1276"/>
        <w:gridCol w:w="1210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.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кат алюминиевый, 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анаты стальные </w:t>
            </w:r>
          </w:p>
        </w:tc>
        <w:tc>
          <w:tcPr>
            <w:tcW w:w="4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льсы, т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ереводы стрелочные, компл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том числе на теплоизоляцию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трос),т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нодорожные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мостовых кран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ирокой колеи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зкой коле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мышленного оборудования и трубопроводов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ирокой коле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зкой коле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Лесная и деревообрабат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промхозы на базе железных дорог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промхозы на базе автодорог с покрытием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вийным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железобетон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предприятия лесозаготовитель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сплава с устройством сплавных путей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перевалоч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4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пильно-деревообрабатывающие комбинат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нер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о производству древесно-волокнистых и древесно-стружеч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4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хи отделки древесно-волокнист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ообрабатывающие цех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 комбинатов полносборного домостро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о производству арболитовых изделий, цементно-фибролитовых плит, оконных и дверных блок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бельные предприятия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6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6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предприятия лесной и деревооб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Целлюлозно-бумажн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люлозно-бумажные комбинат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8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2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и техническое перевооруж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5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4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тонно-бумажные фабрики (на базе использования макулатуры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1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ифольно-экстракцион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4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6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целлюлозно-бумаж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I. Лесное хозяй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ные машиномелиоратив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раж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лады семян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жарно-химически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дон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хозяйственные автомобильные 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ные питомники (без теплиц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мастерск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ообрабатывающие цехи лесхоз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шительные системы лесохозяйственного назнач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лесного хозяйства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8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3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223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2690"/>
        <w:gridCol w:w="630"/>
        <w:gridCol w:w="765"/>
        <w:gridCol w:w="1727"/>
        <w:gridCol w:w="1328"/>
        <w:gridCol w:w="1583"/>
        <w:gridCol w:w="1583"/>
        <w:gridCol w:w="1216"/>
        <w:gridCol w:w="1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.п.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82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мент, т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74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трукции и изделия сборные железобетонны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ный бетон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нолитный железобетон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нолитный бетон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твор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Лесная и деревообрабат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промхозы на базе железных дорог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3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промхозы на базе автодорог с покрытием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вийным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7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4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7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железобетон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5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6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9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предприятия лесозаготовитель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87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9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0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9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сплава с устройством сплавных путей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перевалоч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2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4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пильно-деревообрабатывающие комбинат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44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0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5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нер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7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2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9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о производству древесно-волокнистых и древесно-стружеч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9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0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хи отделки древесно-волокнист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5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9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9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4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ообрабатывающие цех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9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7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7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 комбинатов полносборного домостро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50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3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9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3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о производству арболитовых изделий, цементно-фибролитовых плит, оконных и дверных блок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1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8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4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бельные предприятия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2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6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8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57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4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9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0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1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предприятия лесной и деревооб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6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4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Целлюлозно-бумажн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люлозно-бумажные комбинат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8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4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9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и техническое перевооруж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1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0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1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тонно-бумажные фабрики (на базе использования макулатуры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208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5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ифольно-экстракцион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9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6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8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целлюлозно-бумаж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5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6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I. Лесное хозяй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ные машиномелиоратив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5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5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раж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8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4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3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лады семян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0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4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жарно-химически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9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9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8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дон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4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9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0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хозяйственные автомобильные 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4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5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ные питомники (без теплиц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3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6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4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мастерск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6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7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8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ообрабатывающие цехи лесхоз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5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4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5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шительные системы лесохозяйственного назнач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4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76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2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лесного хозяйства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8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6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</w:t>
            </w:r>
          </w:p>
        </w:tc>
        <w:tc>
          <w:tcPr>
            <w:tcW w:w="1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4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254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3362"/>
        <w:gridCol w:w="630"/>
        <w:gridCol w:w="1962"/>
        <w:gridCol w:w="1427"/>
        <w:gridCol w:w="1599"/>
        <w:gridCol w:w="1599"/>
        <w:gridCol w:w="1255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.п.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трукции и изделия сборные железобетонны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ный бетон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нолитный железобетон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нолитный бетон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твор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Лесная и деревообрабат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промхозы на базе железных дорог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1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2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2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6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промхозы на базе автодорог с покрытием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вийным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4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0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3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93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железобетон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5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23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4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предприятия лесозаготовитель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7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90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9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8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сплава с устройством сплавных путей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8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перевалоч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0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9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8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2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пильно-деревообрабатывающие комбинат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1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3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9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9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нер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3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40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4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2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98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о производству древесно-волокнистых и древесно-стружеч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4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5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6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9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5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хи отделки древесно-волокнист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5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3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2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28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ообрабатывающие цех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8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0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6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0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5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 комбинатов полносборного домостро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9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62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4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27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о производству арболитовых изделий, цементно-фибролитовых плит, оконных и дверных блок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6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3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5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5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бельные предприятия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2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50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2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3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25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9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9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6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0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7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0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91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4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7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предприятия лесной и деревооб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7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2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9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9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Целлюлозно-бумажн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люлозно-бумажные комбинат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1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35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6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92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4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и техническое перевооруж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2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7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1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0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8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тонно-бумажные фабрики (на базе использования макулатуры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4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13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9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8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ифольно-экстракцион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5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3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6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0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5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целлюлозно-бумаж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6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1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4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I. Лесное хозяй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ные машиномелиоратив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1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7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631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4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9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раж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2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1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6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9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83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лады семян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3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4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3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жарно-химически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4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4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19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дон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5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1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45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5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хозяйственные автомобильные 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6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2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8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ные питомники (без теплиц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7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6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1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6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мастерск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9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28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5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9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8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2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ообрабатывающие цехи лесхоз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0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1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1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6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3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шительные системы лесохозяйственного назнач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1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3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лесного хозяйства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8</w:t>
            </w:r>
          </w:p>
        </w:tc>
        <w:tc>
          <w:tcPr>
            <w:tcW w:w="1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0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7</w:t>
            </w:r>
          </w:p>
        </w:tc>
        <w:tc>
          <w:tcPr>
            <w:tcW w:w="1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0</w:t>
            </w:r>
          </w:p>
        </w:tc>
        <w:tc>
          <w:tcPr>
            <w:tcW w:w="1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0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0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5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58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2341"/>
        <w:gridCol w:w="630"/>
        <w:gridCol w:w="1565"/>
        <w:gridCol w:w="1701"/>
        <w:gridCol w:w="1560"/>
        <w:gridCol w:w="852"/>
        <w:gridCol w:w="1416"/>
        <w:gridCol w:w="1417"/>
        <w:gridCol w:w="1050"/>
        <w:gridCol w:w="1"/>
        <w:gridCol w:w="1486"/>
        <w:gridCol w:w="3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.п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материалы круглы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иломатериалы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иты древесно-волокнисты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иты древесно-стружечных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нера клееная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делия деревянные, для паркетных покрытий (паркет)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вердые (включая полутвердые и сверхтвердые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оляционны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оляционно-отделочные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Лесная и деревообрабат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промхозы на базе железных дорог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1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промхозы на базе автодорог с покрытием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вийным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4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железобетон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5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предприятия лесозаготовитель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7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7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сплава с устройством сплавных путей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8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1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перевалоч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пильно-деревообрабатывающие комбинат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1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нер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3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о производству древесно-волокнистых и древесно-стружеч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4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хи отделки древесно-волокнист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5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ообрабатывающие цех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8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 комбинатов полносборного домостро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9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о производству арболитовых изделий, цементно-фибролитовых плит, оконных и дверных блок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6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бельные предприятия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2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3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9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3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предприятия лесной и деревооб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7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Целлюлозно-бумажн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люлозно-бумажные комбинат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1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и техническое перевооруж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2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тонно-бумажные фабрики (на базе использования макулатуры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4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1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ифольно-экстракцион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5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целлюлозно-бумаж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6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9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I. Лесное хозяй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ные машиномелиоратив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1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раж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2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лады семян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3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жарно-химически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4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8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4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дон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5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5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хозяйственные автомобильные 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6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ные питомники (без теплиц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967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мастерск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9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3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ообрабатывающие цехи лесхоз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шительные системы лесохозяйственного назнач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1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лесного хозяйства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8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7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6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67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2341"/>
        <w:gridCol w:w="630"/>
        <w:gridCol w:w="1282"/>
        <w:gridCol w:w="1417"/>
        <w:gridCol w:w="1418"/>
        <w:gridCol w:w="1276"/>
        <w:gridCol w:w="1374"/>
        <w:gridCol w:w="736"/>
        <w:gridCol w:w="1847"/>
        <w:gridCol w:w="1788"/>
        <w:gridCol w:w="1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текло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текл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текл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локи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нолеум </w:t>
            </w:r>
          </w:p>
        </w:tc>
        <w:tc>
          <w:tcPr>
            <w:tcW w:w="4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итки керамически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.п.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онно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фильное строительно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стовое полированное витринно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клянные пустотелы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рулоны и плитки)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полов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зурованные для внутренней облицовки стен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слотоупорные и термокислотоупорны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Лесная и деревообрабат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промхозы на базе железных дорог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1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промхозы на базе автодорог с покрытием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вийным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4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1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железобетон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5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5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предприятия лесозаготовитель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7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8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сплава с устройством сплавных путей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8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перевалоч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0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6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пильно-деревообрабатывающие комбинат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1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9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8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нер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3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7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о производству древесно-волокнистых и древесно-стружеч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4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хи отделки древесно-волокнист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5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0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ообрабатывающие цех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8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 комбинатов полносборного домостро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9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5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о производству арболитовых изделий, цементно-фибролитовых плит, оконных и дверных блок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6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5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бельные предприятия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2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9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717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9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7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0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предприятия лесной и деревооб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7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Целлюлозно-бумажн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люлозно-бумажные комбинат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1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9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и техническое перевооруж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2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тонно-бумажные фабрики (на базе использования макулатуры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4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ифольно-экстракцион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5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1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целлюлозно-бумаж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6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6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I. Лесное хозяй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ные машиномелиоратив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1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7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раж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2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лады семян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3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жарно-химически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4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3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3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6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6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дон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5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хозяйственные автомобильные 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6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ные питомники (без теплиц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7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мастерск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9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6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5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ообрабатывающие цехи лесхоз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0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9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шительные системы лесохозяйственного назнач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1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лесного хозяйства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8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2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4</w:t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6</w:t>
            </w:r>
          </w:p>
        </w:tc>
        <w:tc>
          <w:tcPr>
            <w:tcW w:w="1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7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67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2339"/>
        <w:gridCol w:w="630"/>
        <w:gridCol w:w="765"/>
        <w:gridCol w:w="1653"/>
        <w:gridCol w:w="1332"/>
        <w:gridCol w:w="1786"/>
        <w:gridCol w:w="765"/>
        <w:gridCol w:w="1787"/>
        <w:gridCol w:w="1161"/>
        <w:gridCol w:w="1892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.п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5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битум, 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лифа, кг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лила густотертые, кг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расхода "всего" битум строительный твердых марок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Лесная и деревообрабат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промхозы на базе железных дорог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5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1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промхозы на базе автодорог с покрытием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вийным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5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0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железобетон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9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предприятия лесозаготовитель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9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35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2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сплава с устройством сплавных путей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2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перевалоч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87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9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5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пильно-деревообрабатывающие комбинат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2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4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1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нер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9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1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о производству древесно-волокнистых и древесно-стружеч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2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8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хи отделки древесно-волокнист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4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9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ообрабатывающие цех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1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 комбинатов полносборного домостро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2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1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о производству арболитовых изделий, цементно-фибролитовых плит, оконных и дверных блок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6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1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бельные предприятия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6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73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30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6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3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221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5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предприятия лесной и деревооб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5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6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Целлюлозно-бумажн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люлозно-бумажные комбинат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5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8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и техническое перевооруж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6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0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тонно-бумажные фабрики (на базе использования макулатуры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1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3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ифольно-экстракцион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16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5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целлюлозно-бумаж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4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7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I. Лесное хозяй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ные машиномелиоратив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6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7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6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раж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40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46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лады семян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7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37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1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2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жарно-химически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3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04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46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дон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28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22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хозяйственные автомобильные 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2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6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ные питомники (без теплиц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32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2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мастерск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0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1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48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ообрабатывающие цехи лесхоз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5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68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9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шительные системы лесохозяйственного назнач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3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4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лесного хозяйства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8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</w:t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6</w:t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</w:t>
            </w:r>
          </w:p>
        </w:tc>
        <w:tc>
          <w:tcPr>
            <w:tcW w:w="1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9</w:t>
            </w:r>
          </w:p>
        </w:tc>
        <w:tc>
          <w:tcPr>
            <w:tcW w:w="1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8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6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2339"/>
        <w:gridCol w:w="630"/>
        <w:gridCol w:w="671"/>
        <w:gridCol w:w="1605"/>
        <w:gridCol w:w="1355"/>
        <w:gridCol w:w="1598"/>
        <w:gridCol w:w="2"/>
        <w:gridCol w:w="1"/>
        <w:gridCol w:w="1354"/>
        <w:gridCol w:w="1"/>
        <w:gridCol w:w="1600"/>
        <w:gridCol w:w="1"/>
        <w:gridCol w:w="1355"/>
        <w:gridCol w:w="1596"/>
        <w:gridCol w:w="3"/>
        <w:gridCol w:w="2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.п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5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сты асбестоцементные, тыс. условных плиток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териалы рулонные кровельные и гидроизоляционные, тыс.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расхода "всего" конструктивные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расхода "всего" материалы с применением фольг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6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Лесная и деревообрабат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промхозы на базе железных дорог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1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,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6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промхозы на базе автодорог с покрытием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вийным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4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1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,8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железобетон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5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8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предприятия лесозаготовитель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7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8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,8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сплава с устройством сплавных путей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8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6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перевалоч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0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3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5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пильно-деревообрабатывающие комбинат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1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,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,7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,4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нер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3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,8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о производству древесно-волокнистых и древесно-стружеч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4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8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,8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хи отделки древесно-волокнист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5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,7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ообрабатывающие цех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8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,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9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,7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 комбинатов полносборного домостро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9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,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,4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,9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о производству арболитовых изделий, цементно-фибролитовых плит, оконных и дверных блок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6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6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,6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бельные предприятия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2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6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9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8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0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6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предприятия лесной и деревооб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7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3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Целлюлозно-бумажн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люлозно-бумажные комбинат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1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4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5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и техническое перевооруж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2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6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тонно-бумажные фабрики (на базе использования макулатуры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4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,5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ифольно-экстракцион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5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2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целлюлозно-бумаж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6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4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I. Лесное хозяй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ные машиномелиоратив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1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,7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6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раж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2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,5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лады семян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3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,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,8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жарно-химически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4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,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,1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дон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5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,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5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1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хозяйственные автомобильные 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6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6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ные питомники (без теплиц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7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,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1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мастерск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9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,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,2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ообрабатывающие цехи лесхоз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0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,8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шительные системы лесохозяйственного назнач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1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9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лесного хозяйства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8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,3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4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9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51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2739"/>
        <w:gridCol w:w="805"/>
        <w:gridCol w:w="644"/>
        <w:gridCol w:w="1758"/>
        <w:gridCol w:w="1"/>
        <w:gridCol w:w="1832"/>
        <w:gridCol w:w="2167"/>
        <w:gridCol w:w="2"/>
        <w:gridCol w:w="1831"/>
        <w:gridCol w:w="2167"/>
        <w:gridCol w:w="3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.п.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2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делия из пластмасс, кг</w:t>
            </w:r>
          </w:p>
        </w:tc>
        <w:tc>
          <w:tcPr>
            <w:tcW w:w="4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та минеральная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4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та стеклянная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Лесная и деревообрабатывающая промышленность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промхозы на базе железных дорог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1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промхозы на базе автодорог с покрытием: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вийным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4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железобетонных плит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5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предприятия лесозаготовительной промышленности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7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сплава с устройством сплавных путей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8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перевалочные базы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0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пильно-деревообрабатывающие комбинаты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1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нерные заводы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3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о производству древесно-волокнистых и древесно-стружечных плит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4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хи отделки древесно-волокнистых плит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5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ообрабатывающие цехи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8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 комбинатов полносборного домостроения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9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о производству арболитовых изделий, цементно-фибролитовых плит, оконных и дверных блоков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6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бельные предприятия: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2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9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0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предприятия лесной и деревообрабатывающей промышленности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7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Целлюлозно-бумажная промышленность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люлозно-бумажные комбинаты: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1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и техническое перевооружение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2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тонно-бумажные фабрики (на базе использования макулатуры)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4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ифольно-экстракционные заводы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5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целлюлозно-бумажной промышленности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6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I. Лесное хозяйство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ные машиномелиоративные станции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1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ражи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2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2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лады семян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3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жарно-химические станции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4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доны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5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9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хозяйственные автомобильные дороги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6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ные питомники (без теплиц)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7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мастерские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9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ообрабатывающие цехи лесхозов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0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шительные системы лесохозяйственного назначения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1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2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лесного хозяйства</w:t>
            </w:r>
          </w:p>
        </w:tc>
        <w:tc>
          <w:tcPr>
            <w:tcW w:w="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8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0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67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2298"/>
        <w:gridCol w:w="630"/>
        <w:gridCol w:w="758"/>
        <w:gridCol w:w="1842"/>
        <w:gridCol w:w="1134"/>
        <w:gridCol w:w="1791"/>
        <w:gridCol w:w="1829"/>
        <w:gridCol w:w="1895"/>
        <w:gridCol w:w="1791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.п.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7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делия тепло- и звукоизоляционные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иты фибролитовые и арболитовы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тукатурка сухая гипсовая (листы гипсовые обшивочные)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стекловолокна и стекловаты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минеральной ваты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уцилиндры асбестоцементные, тыс.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Лесная и деревообрабат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промхозы на базе железных дорог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промхозы на базе автодорог с покрытием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вийным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5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железобетон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предприятия лесозаготовитель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7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сплава с устройством сплавных путей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перевалоч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8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пильно-деревообрабатывающие комбинат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8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нер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3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о производству древесно-волокнистых и древесно-стружеч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хи отделки древесно-волокнист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5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ообрабатывающие цех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3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 комбинатов полносборного домостро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9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о производству арболитовых изделий, цементно-фибролитовых плит, оконных и дверных блок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6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3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9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бельные предприятия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9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8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9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предприятия лесной и деревооб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1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Целлюлозно-бумажн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люлозно-бумажные комбинат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6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и техническое перевооруж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тонно-бумажные фабрики (на базе использования макулатуры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ифольно-экстракцион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6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3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целлюлозно-бумаж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6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I. Лесное хозяй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ные машиномелиоратив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раж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лады семян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3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жарно-химически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дон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3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3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хозяйственные автомобильные 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6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ные питомники (без теплиц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мастерск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9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ообрабатывающие цехи лесхоз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шительные системы лесохозяйственного назнач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2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лесного хозяйства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8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1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294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2992"/>
        <w:gridCol w:w="630"/>
        <w:gridCol w:w="1481"/>
        <w:gridCol w:w="1269"/>
        <w:gridCol w:w="2133"/>
        <w:gridCol w:w="1560"/>
        <w:gridCol w:w="230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.п.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пич строительный, тыс. шт.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мень бутовый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Щебень и гравий из природного камня и песчано-гравийных смесей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полнители пористы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сок строительный природный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Лесная и деревообрабат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промхозы на базе железных дорог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1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1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3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1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промхозы на базе автодорог с покрытием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вийным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4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7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20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железобетон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5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5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6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4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предприятия лесозаготовитель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7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1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6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7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сплава с устройством сплавных путей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8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01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перевалоч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0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8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65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8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9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пильно-деревообрабатывающие комбинат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1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1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4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2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4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нер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3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0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6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о производству древесно-волокнистых и древесно-стружеч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4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1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3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7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7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хи отделки древесно-волокнист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5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8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5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ообрабатывающие цех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8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3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9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7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 комбинатов полносборного домостро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9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9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6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3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о производству арболитовых изделий, цементно-фибролитовых плит, оконных и дверных блок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6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2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0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6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2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бельные предприятия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2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9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9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5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9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4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1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0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0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0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8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предприятия лесной и деревооб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7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4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6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Целлюлозно-бумажн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люлозно-бумажные комбинат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1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6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6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4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9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и техническое перевооруж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2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3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4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3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тонно-бумажные фабрики (на базе использования макулатуры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4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1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8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6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ифольно-экстракцион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5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8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8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5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5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целлюлозно-бумаж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6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6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3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9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I. Лесное хозяй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ные машиномелиоратив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1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5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3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раж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2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70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7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7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лады семян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3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1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7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1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жарно-химически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4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8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9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7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6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дон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5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8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2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5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1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хозяйственные автомобильные 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6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4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28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8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ные питомники (без теплиц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7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2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8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6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1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мастерск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9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48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5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5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ообрабатывающие цехи лесхоз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0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6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2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4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шительные системы лесохозяйственного назнач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1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9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1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2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лесного хозяйства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8</w:t>
            </w:r>
          </w:p>
        </w:tc>
        <w:tc>
          <w:tcPr>
            <w:tcW w:w="1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0</w:t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9</w:t>
            </w:r>
          </w:p>
        </w:tc>
        <w:tc>
          <w:tcPr>
            <w:tcW w:w="2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7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03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2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295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3184"/>
        <w:gridCol w:w="630"/>
        <w:gridCol w:w="1573"/>
        <w:gridCol w:w="1984"/>
        <w:gridCol w:w="1544"/>
        <w:gridCol w:w="1543"/>
        <w:gridCol w:w="1"/>
        <w:gridCol w:w="1783"/>
        <w:gridCol w:w="1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.п.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3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весть, т</w:t>
            </w:r>
          </w:p>
        </w:tc>
        <w:tc>
          <w:tcPr>
            <w:tcW w:w="3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оки в сбор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ски для чистых полов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роитель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ологическая для производства силикатобетонных издели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верные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онные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Лесная и деревообрабат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промхозы на базе железных дорог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1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4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4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промхозы на базе автодорог с покрытием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вийным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4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6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3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железобетон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5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9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5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предприятия лесозаготовитель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7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9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сплава с устройством сплавных путей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8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перевалоч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0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6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1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пильно-деревообрабатывающие комбинат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1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3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2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нер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3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0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3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о производству древесно-волокнистых и древесно-стружеч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4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2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хи отделки древесно-волокнист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5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ообрабатывающие цех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8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0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4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 комбинатов полносборного домостро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9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о производству арболитовых изделий, цементно-фибролитовых плит, оконных и дверных блок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6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3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0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бельные предприятия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2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4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1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9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8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4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0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6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0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предприятия лесной и деревооб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7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7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6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Целлюлозно-бумажн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люлозно-бумажные комбинат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1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и техническое перевооруж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2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тонно-бумажные фабрики (на базе использования макулатуры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4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ифольно-экстракцион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5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2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4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целлюлозно-бумаж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6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I. Лесное хозяй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ные машиномелиоратив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1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3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6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раж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2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9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2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лады семян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3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2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7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жарно-химически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4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7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6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дон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5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1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2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хозяйственные автомобильные 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6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ные питомники (без теплиц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7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5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3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мастерск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9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8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05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ообрабатывающие цехи лесхоз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0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6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5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шительные системы лесохозяйственного назнач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1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3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лесного хозяйства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8</w:t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7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0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3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6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2835"/>
        <w:gridCol w:w="627"/>
        <w:gridCol w:w="933"/>
        <w:gridCol w:w="850"/>
        <w:gridCol w:w="1418"/>
        <w:gridCol w:w="1039"/>
        <w:gridCol w:w="916"/>
        <w:gridCol w:w="1024"/>
        <w:gridCol w:w="1"/>
        <w:gridCol w:w="2093"/>
        <w:gridCol w:w="2372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.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6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нитарно-технические изделия, шт.</w:t>
            </w:r>
          </w:p>
        </w:tc>
        <w:tc>
          <w:tcPr>
            <w:tcW w:w="20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диаторы и конвекторы отопительные, экм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ы ребристые отопительны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нн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ывальни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ковины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итазы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иссуары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Лесная и деревообрабатывающая промышленность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промхозы на базе железных дорог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1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промхозы на базе автодорог с покрытием: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вийным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4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0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железобетонных плит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5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предприятия лесозаготовительной промышленности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7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4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сплава с устройством сплавных путей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8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перевалочные базы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0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5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пильно-деревообрабатывающие комбинаты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1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2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нерные заводы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3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7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о производству древесно-волокнистых и древесно-стружечных плит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4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3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хи отделки древесно-волокнистых плит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5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ообрабатывающие цехи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8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6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 комбинатов полносборного домостроения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9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о производству арболитовых изделий, цементно-фибролитовых плит, оконных и дверных блоков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6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бельные предприятия: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2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9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7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0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3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предприятия лесной и деревообрабатывающей промышленности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7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9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Целлюлозно-бумажная промышленность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люлозно-бумажные комбинаты: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1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и техническое перевооружение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2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тонно-бумажные фабрики (на базе использования макулатуры)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4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ифольно-экстракционные заводы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5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9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целлюлозно-бумажной промышленности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6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I. Лесное хозяйство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ные машиномелиоративные станции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1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ражи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2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6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лады семян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3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7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жарно-химические станции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4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5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доны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5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6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хозяйственные автомобильные дороги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6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ные питомники (без теплиц)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7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мастерские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9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9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ообрабатывающие цехи лесхозов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0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6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шительные системы лесохозяйственного назначения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1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лесного хозяйства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8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1</w:t>
            </w:r>
          </w:p>
        </w:tc>
        <w:tc>
          <w:tcPr>
            <w:tcW w:w="2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4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67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2342"/>
        <w:gridCol w:w="630"/>
        <w:gridCol w:w="810"/>
        <w:gridCol w:w="1038"/>
        <w:gridCol w:w="992"/>
        <w:gridCol w:w="972"/>
        <w:gridCol w:w="1094"/>
        <w:gridCol w:w="1779"/>
        <w:gridCol w:w="1778"/>
        <w:gridCol w:w="1372"/>
        <w:gridCol w:w="1300"/>
        <w:gridCol w:w="2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.п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11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рубы стальные, </w:t>
            </w:r>
            <w:r>
              <w:rPr>
                <w:rFonts w:cs="Times New Roman CYR" w:ascii="Times New Roman CYR" w:hAnsi="Times New Roman CY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03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ные бесшов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таные (общего назначения)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янутые (общего назначения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арные водо-газопроводные (газовые)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костенные электросварные углеродистые диаметром до 114 мм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ные электросварные диаметром от 114 до 480 мм включ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арные больших диаметров (св. 480 мм)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садны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Лесная и деревообрабат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промхозы на базе железных дорог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67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45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промхозы на базе автодорог с покрытием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вийным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,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40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71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9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9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железобетон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24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1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9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8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предприятия лесозаготовитель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33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28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25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16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сплава с устройством сплавных путей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7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7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перевалоч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77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8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35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02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8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пильно-деревообрабатывающие комбинат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97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73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71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84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нер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49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81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0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8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о производству древесно-волокнистых и древесно-стружеч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66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63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50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40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хи отделки древесно-волокнист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61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55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19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5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ообрабатывающие цех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44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36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53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3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 комбинатов полносборного домостро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78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42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42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о производству арболитовых изделий, цементно-фибролитовых плит, оконных и дверных блок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18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91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0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бельные предприятия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75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9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19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14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2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41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12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61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3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80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8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30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3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предприятия лесной и деревооб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01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6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55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5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8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Целлюлозно-бумажн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люлозно-бумажные комбинат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29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62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18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74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7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и техническое перевооруж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84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7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30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31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20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тонно-бумажные фабрики (на базе использования макулатуры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,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65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18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38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5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ифольно-экстракцион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353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81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15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9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целлюлозно-бумаж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81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46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1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5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I. Лесное хозяй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ные машиномелиоратив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77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80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5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2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раж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18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47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37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лады семян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85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09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7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жарно-химически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91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91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дон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37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28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6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хозяйственные автомобильные 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8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8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ные питомники (без теплиц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23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7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86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19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1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мастерск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62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02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18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ообрабатывающие цехи лесхоз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45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43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2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0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шительные системы лесохозяйственного назнач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8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8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2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лесного хозяйства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8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71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40</w:t>
            </w:r>
          </w:p>
        </w:tc>
        <w:tc>
          <w:tcPr>
            <w:tcW w:w="1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8</w:t>
            </w:r>
          </w:p>
        </w:tc>
        <w:tc>
          <w:tcPr>
            <w:tcW w:w="1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5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67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2385"/>
        <w:gridCol w:w="630"/>
        <w:gridCol w:w="765"/>
        <w:gridCol w:w="1149"/>
        <w:gridCol w:w="1212"/>
        <w:gridCol w:w="1257"/>
        <w:gridCol w:w="1190"/>
        <w:gridCol w:w="1302"/>
        <w:gridCol w:w="1"/>
        <w:gridCol w:w="1770"/>
        <w:gridCol w:w="2449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.п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3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ы чугунные, 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рубы железобетонные напорные, </w:t>
            </w:r>
            <w:r>
              <w:rPr>
                <w:rFonts w:cs="Times New Roman CYR" w:ascii="Times New Roman CYR" w:hAnsi="Times New Roman CY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ы и муфты асбестоцементные, м условных труб</w:t>
            </w:r>
          </w:p>
        </w:tc>
        <w:tc>
          <w:tcPr>
            <w:tcW w:w="42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рубы и детали трубопроводов из термопластов, </w:t>
            </w:r>
            <w:r>
              <w:rPr>
                <w:rFonts w:cs="Times New Roman CYR" w:ascii="Times New Roman CYR" w:hAnsi="Times New Roman CY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орные водопроводные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анализационные и 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диаметром 500 мм и более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сонные части к ним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орные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знапорные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полиолефинов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поливинилхлорид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Лесная и деревообрабат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промхозы на базе железных дорог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промхозы на базе автодорог с покрытием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вийным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0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железобетон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предприятия лесозаготовитель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сплава с устройством сплавных путей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перевалоч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пильно-деревообрабатывающие комбинат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8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нер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9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4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о производству древесно-волокнистых и древесно-стружеч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хи отделки древесно-волокнист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ообрабатывающие цех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 комбинатов полносборного домостро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о производству арболитовых изделий, цементно-фибролитовых плит, оконных и дверных блок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бельные предприятия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4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предприятия лесной и деревооб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Целлюлозно-бумажн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люлозно-бумажные комбинат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и техническое перевооруж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9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2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тонно-бумажные фабрики (на базе использования макулатуры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9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9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ифольно-экстракцион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0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1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целлюлозно-бумаж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I. Лесное хозяй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ные машиномелиоратив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4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4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раж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9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5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лады семян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7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8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жарно-химически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1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дон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7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4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хозяйственные автомобильные 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ные питомники (без теплиц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68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мастерск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5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ообрабатывающие цехи лесхоз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шительные системы лесохозяйственного назнач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лесного хозяйства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8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8</w:t>
            </w:r>
          </w:p>
        </w:tc>
        <w:tc>
          <w:tcPr>
            <w:tcW w:w="2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6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832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3425"/>
        <w:gridCol w:w="625"/>
        <w:gridCol w:w="1458"/>
        <w:gridCol w:w="764"/>
        <w:gridCol w:w="1"/>
        <w:gridCol w:w="1482"/>
        <w:gridCol w:w="1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.п.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2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ы керамические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рубы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ализационные, м условного диаметра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енажные, тыс. шт.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клянные и фасонные части к ним, м условного диаметр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Лесная и деревообрабатывающая промышленность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промхозы на базе железных дорог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1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промхозы на базе автодорог с покрытием: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вийным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4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6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железобетонных плит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5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предприятия лесозаготовительной промышленности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7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сплава с устройством сплавных путей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8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перевалочные базы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0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пильно-деревообрабатывающие комбинаты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1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нерные заводы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3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8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о производству древесно-волокнистых и древесно-стружечных плит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4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хи отделки древесно-волокнистых плит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5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ообрабатывающие цехи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8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8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 комбинатов полносборного домостроения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9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9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о производству арболитовых изделий, цементно-фибролитовых плит, оконных и дверных блоков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6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бельные предприятия: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2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6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9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5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0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2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предприятия лесной и деревообрабатывающей промышленности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7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6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Целлюлозно-бумажная промышленно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люлозно-бумажные комбинаты: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1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и техническое перевооружение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2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тонно-бумажные фабрики (на базе использования макулатуры)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4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ифольно-экстракционные заводы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5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8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целлюлозно-бумажной промышленности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6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I. Лесное хозяйство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ные машиномелиоративные станции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1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5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ражи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2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6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лады семян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3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2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жарно-химические станции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4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52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доны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5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8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хозяйственные автомобильные дороги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6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ные питомники (без теплиц)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7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мастерские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9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ообрабатывающие цехи лесхозов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0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шительные системы лесохозяйственного назначения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1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3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лесного хозяйства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8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8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Preforma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1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язательное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оэффициенты к нормам расхода стали и цемента на 1 млн. руб. сметной стоимости строительно-монтажных работ при строительстве в сейсмических районах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11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0"/>
        <w:gridCol w:w="3345"/>
        <w:gridCol w:w="735"/>
        <w:gridCol w:w="735"/>
        <w:gridCol w:w="735"/>
        <w:gridCol w:w="735"/>
        <w:gridCol w:w="735"/>
        <w:gridCol w:w="735"/>
      </w:tblGrid>
      <w:tr>
        <w:trPr>
          <w:cantSplit w:val="true"/>
        </w:trPr>
        <w:tc>
          <w:tcPr>
            <w:tcW w:w="3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расль народного хозяйства и промышленности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ль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мент</w:t>
            </w:r>
          </w:p>
        </w:tc>
      </w:tr>
      <w:tr>
        <w:trPr>
          <w:cantSplit w:val="true"/>
        </w:trPr>
        <w:tc>
          <w:tcPr>
            <w:tcW w:w="37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йсмичность, баллы</w:t>
            </w:r>
          </w:p>
        </w:tc>
      </w:tr>
      <w:tr>
        <w:trPr>
          <w:cantSplit w:val="true"/>
        </w:trPr>
        <w:tc>
          <w:tcPr>
            <w:tcW w:w="37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33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мышленност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энергетик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ерерабатывающа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добывающа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зова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гольна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рфяная и сланцева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рная металлург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ветная металлург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имическая и нефтехимическа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шиностроение и металлообработк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7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ная промышленность и лесное хозяй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люлозно-бумажная и лесохимическа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мышленность строй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гка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8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ищева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7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кробиологическа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е хозяй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хозяйственное строительство и мелиора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</w:t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язь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</w:t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анспорт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</w:t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роительство и промышленность строительных конструкций и детал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</w:t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рговл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</w:t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териально-техническое снабж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виды деятельности материального производства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Indent2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ие коэффициенты применяются к расходу стали и цемента, рассчитанному для объемов строительно-монтажных работ, выполняемых в районах с сейсмичностью 7-9 балл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йоны с сейсмичностью 7-9 баллов определяются по "Списку населенных пунктов СССР, расположенных в сейсмических районах, с указанием принятой для них сейсмичности в баллах" (прил. 1 главы СНиП II-7-81)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2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язательное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Расчет дополнительной потребности в материалах к нормам на 1 млн. руб. сметной стоимости строительно-монтажных работ в связи с производством работ в зимнее время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определении средних расчетных норм расхода материалов на 1 млн. руб. сметной стоимости строительно-монтажных работ следует учитывать дополнительную потребность в материалах, вызываемую производством работ в зимнее время К и определяемую по формуле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де П - поправка к нормам расхода материалов на 1 млн. руб. сметной стоимости строительно-монтажных работ в связи с производством работ в зимнее время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 - средневзвешенная продолжительность расчетного зимнего периода, дн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65 - число дней в году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едневзвешенная продолжительность расчетного зимнего периода определяется по удельному весу строительно-монтажных работ, выполняемых в различных районах строительств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должительность расчетного зимнего периода для различных районов СССР принимается по обязательному приложению 3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правка к нормам расхода основных строительных материалов, связанная с выполнением работ в зимнее время, устанавливается согласно следующей таблиц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90"/>
        <w:gridCol w:w="1635"/>
        <w:gridCol w:w="1635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териал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правка к нормам на 1 млн. руб. строительно-монтажных работ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ль класса А-1 и марки Ст-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мент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"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иломатериалы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материалы круглые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"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териалы рулонные кровельные и гидроизоляционные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5</w:t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кло оконное</w:t>
            </w:r>
          </w:p>
        </w:tc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3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язательное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одолжительность расчетного зимнего периода и расчетная зимняя температура наружного воздуха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41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28"/>
        <w:gridCol w:w="2166"/>
        <w:gridCol w:w="2417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йон, республика, край, область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должительность расчетного зимнего периода, дни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Расчетная зимняя температура наружного воздуха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 CYR" w:ascii="Times New Roman CYR" w:hAnsi="Times New Roman CYR"/>
              </w:rPr>
              <w:t>С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. Северо-Западный район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ельская А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3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и А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рхангель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логодская   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нинград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нинград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рманская      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городская   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сковская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3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. Центральный район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ян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7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ладимирская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вановс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инин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уж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стром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сква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сков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лов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язан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олен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ль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рослав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I. Волго-Вятский район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рийская А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ая А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увашская А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9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рьков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овская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V. Поволжский район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шкирская А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мыцкая А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тарская А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страхан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лгоградская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йбышев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9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нзенс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ратовская 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ьяновская 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9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V. Центрально-Черноземный район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лгород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ронежс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7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рская 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пецкая      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  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VI. Северо-Кавказский район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гестанская А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бардино-Балкарская А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веро-Осетинская А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чено-Ингушская А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снодарский край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вропольский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тов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VII. Уральский район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муртская А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рган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енбургс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мская   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рдловская     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ябинская       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VIII. Западно-Сибирский район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тайский край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емеров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сибир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мская  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6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мская      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юменская обл.: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жнее 60-й параллели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3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вернее 60-й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3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X. Восточно-Сибирский район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рятская А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винская А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5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сноярский край: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жнее 60-й параллели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7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вернее 60-й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5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ркутская обл.: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жнее 60-й параллели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вернее 60-й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7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5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тин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9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. Дальневосточный район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морский край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абаровский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6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ур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мчатс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3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адан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3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халинская   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тская А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5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I. Донецко-Приднепровский район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рошиловград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непропетровская 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нец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порожская     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овоградская  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тавс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с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арьковс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II. Юго-Западный район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нниц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лын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томир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рпатс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вано-Франковс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ев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ев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ьвовская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венс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нопольс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мельниц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ркасс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рниговс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рновиц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III. Южный район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ым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колаев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десская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ерсон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IV. Прибалтийский район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атвийская 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товская 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стонская 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ининград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9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V. Закавказский район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зербайджанская 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рмянская 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зинская 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VI. Среднеазиатский район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гизская 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9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джикская 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ркменская 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збекская ССР: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акалпакская А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дижан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харс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жизак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шкадарьин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манган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марканд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рхандарьин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ырдарьин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шкент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шкент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рганс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орезмская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VII. Казахстанский район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ктюбин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ма-Атин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ма-Ата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сточно-Казахстан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урьев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жамбул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агандин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жезказганская  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нгышлак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ргайская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зыл-Ордин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кчетав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станай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влодар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веро-Казахстан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мипалатин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лды-Курганс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ральс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иноград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мкент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VIII. Белорусская 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ест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теб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мель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однен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н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гилев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IX. Молдавская ССР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2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8</w:t>
            </w:r>
          </w:p>
        </w:tc>
      </w:tr>
    </w:tbl>
    <w:p>
      <w:pPr>
        <w:pStyle w:val="Preforma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4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язательное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оэффициенты для пересчета норм расхода материалов, изделий и труб на 1 млн. руб. сметной стоимости строительно-монтажных работ в сметные цены, введенные с 1 января 1984 г.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5"/>
        <w:gridCol w:w="4380"/>
        <w:gridCol w:w="1425"/>
        <w:gridCol w:w="156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.п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эффициент для пересчет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Лесная и деревообрабатывающая промышленность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промхозы на базе железных дорог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6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промхозы на базе автодорог с покрытием: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вийным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6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железобетонных плит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6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предприятия лесозаготовительной промышленности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47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сплава с устройством сплавных путей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6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перевалочные базы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6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пильно-деревообрабатывающие комбинаты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13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нерные заводы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13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о производству древесно-волокнистых и древесно-стружечных плит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2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хи отделки древесно-волокнистых плит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2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ообрабатывающие цехи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2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 комбинатов полносборного домостроения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2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 по производству арболитовых изделий, цементно-фибролитовых плит, оконных и дверных блоков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2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бельные предприятия: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13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13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13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предприятия лесной и деревообрабатывающей промышленности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47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. Целлюлозно-бумажная промышленность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люлозно-бумажные комбинаты: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13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и техническое перевооружение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13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тонно-бумажные фабрики (на базе использования макулатуры)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13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ифольно-экстракционные заводы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81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целлюлозно-бумажной промышленности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13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I. Лесное хозяйство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1-97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26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cs="Arial"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284"/>
      <w:jc w:val="both"/>
    </w:pPr>
    <w:rPr/>
  </w:style>
  <w:style w:type="paragraph" w:styleId="BodyTextIndent2">
    <w:name w:val="Body Text Indent 2"/>
    <w:basedOn w:val="Normal"/>
    <w:qFormat/>
    <w:pPr>
      <w:ind w:firstLine="22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10:54:00Z</dcterms:created>
  <dc:creator/>
  <dc:description/>
  <cp:keywords/>
  <dc:language>en-US</dc:language>
  <cp:lastModifiedBy>Тункин</cp:lastModifiedBy>
  <dcterms:modified xsi:type="dcterms:W3CDTF">2007-04-05T11:49:00Z</dcterms:modified>
  <cp:revision>5</cp:revision>
  <dc:subject/>
  <dc:title>СНиП 5.01.10-84</dc:title>
</cp:coreProperties>
</file>