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НиП 5.01.12-85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РОИТЕЛЬНЫЕ НОРМЫ И ПРАВИЛА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 сметной стоимости строительно-монтажных работ по объектам машиностроения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  <w:t>Дата введения 1985-10-01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</w:rPr>
      </w:pPr>
      <w:r>
        <w:rPr>
          <w:rFonts w:cs="Times New Roman CYR" w:ascii="Times New Roman CYR" w:hAnsi="Times New Roman CYR"/>
          <w:i/>
          <w:sz w:val="20"/>
        </w:rPr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ЗРАБОТАНЫ проектными организациями Минавтопрома, Минлегпищемаша, Минприбора, Минстанкопрома, Минстройдормаша, Минсельхозмаша, Минтяжмаша, Минхиммаша, Минэлектротехпрома, Минэнергомаша под методическим руководством и при участии НИИЭС Госстроя СССР (канд. экон. наук Л.Я.Лифшиц; Г.В.Большов, А.С.Двоскина; Н.М.Кораблева)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НЕСЕНЫ НИИЭС Госстроя СССР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ДГОТОВЛЕНЫ К УТВЕРЖДЕНИЮ Отделом нормирования расхода строительных материалов Госстроя СССР (Л.Д.Гармашова) и Отделом норм и нормативов Госплана СССР (канд. экон. наук В.А. Королев, канд. техн. наук В.Л.Соколов; К.В.Ткачев)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ТВЕРЖДЕНЫ постановлением Государственного комитета СССР по делам строительства и Государственного планового комитета СССР от 24 сентября 1985 г. № 157/208.</w:t>
      </w:r>
    </w:p>
    <w:p>
      <w:pPr>
        <w:pStyle w:val="Normal"/>
        <w:ind w:firstLine="225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С введением в действие СНиП 5.01.12-85 утрачивают силу "Нормы расхода материалов и изделий на 1 млн.руб. сметной стоимости строительно-монтажных работ. Машиностроение" (СН-414-78), "Нормы расхода труб на 1 млн. руб. сметной стоимости строительно-монтажных работ. Промышленное, транспортное, сельскохозяйственное, коммунальное строительство, связь. Объекты здравоохранения, просвещения, культуры и спорта. На 1000 </w:t>
      </w: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" w:ascii="Times New Roman CYR" w:hAnsi="Times New Roman CYR"/>
          <w:sz w:val="20"/>
        </w:rPr>
        <w:t xml:space="preserve"> приведенной общей площади жилых зданий" (СН-526-80) в части норм расхода труб по объектам машиностроения, "Нормы расхода материалов, изделий и труб на 1 млн. руб. сметной стоимости строительно-монтажных работ на техническое перевооружение объектов электротехнической промышленности", утвержденные постановлением Госстроя СССР и Госплана СССР от 25 мая 1983 г. № 106/142, и "Нормы расхода материалов, изделий и труб на 1 млн. руб. сметной стоимости строительно-монтажных работ на реконструкцию и техническое перевооружение объектов тяжелого и транспортного, химического и нефтяного машиностроения и техническое перевооружение объектов приборостроения", утвержденные постановлением Госстроя СССР и Госплана СССР от 27 декабря 1984 г. № 222/356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щая часть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*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________________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*Потребность в материалах, изделиях и трубах на строительство отдельных объектов или их групп следует определять по проектно-сметной документации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. Нормы учитывают расход материалов, определенный по рабочим чертежам и сметным нормам, исходя из объемов работ предусмотренных проектно-сметной документацией на объекты строительства, принятые для разработки норм, а также затраты материалов на устройство временных зданий и сооружений, включаемые в сводные сметные расчеты на строительство, и на работы, выполняемые за счет накладных расходов, включая монтажную оснастку и приспособления для оснащения рабочих бригад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4. Нормы расхода стали определены в стали класса А-I и марки Ст3 и учитывают расход на: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арматурных и закладных деталей для сборных и монолитных железобетонных конструкций;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стальных конструкций согласно "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", утвержденному Госстроем СССР;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угих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и), литья, поковок,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.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 производства которых устанавливаются Госпланом СССР)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определены, исходя из условий применения материалов и технологии изготовления изделий, принятых при разработке "Типовых норм расхода цемента для приготовления бетонов сборных и монолитных, бетонных , железобетонных изделий и конструкций", утвержденных Госстроем СССР.</w:t>
      </w:r>
    </w:p>
    <w:p>
      <w:pPr>
        <w:pStyle w:val="Normal"/>
        <w:ind w:firstLine="225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7. Нормы расхода цемента определены в портландцементе марки 400. Если средняя марка поставляемого потребителю цемента отличается от марки 400, то к средней расчетной норме расхода цемента следует вводить поправку </w:t>
      </w:r>
      <w:r>
        <w:rPr>
          <w:rFonts w:cs="Times New Roman CYR" w:ascii="Times New Roman CYR" w:hAnsi="Times New Roman CYR"/>
          <w:i/>
          <w:sz w:val="20"/>
        </w:rPr>
        <w:t>П</w:t>
      </w:r>
      <w:r>
        <w:rPr>
          <w:rFonts w:cs="Times New Roman CYR" w:ascii="Times New Roman CYR" w:hAnsi="Times New Roman CYR"/>
          <w:sz w:val="20"/>
        </w:rPr>
        <w:t>,%, на марочную прочность, рассчитываемую по формуле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ind w:firstLine="225"/>
        <w:jc w:val="both"/>
        <w:rPr/>
      </w:pPr>
      <w:r>
        <w:rPr>
          <w:rFonts w:cs="Times New Roman CYR" w:ascii="Times New Roman CYR" w:hAnsi="Times New Roman CYR"/>
          <w:sz w:val="20"/>
        </w:rPr>
        <w:t xml:space="preserve">где </w:t>
      </w:r>
      <w:r>
        <w:rPr>
          <w:rFonts w:cs="Times New Roman CYR" w:ascii="Times New Roman CYR" w:hAnsi="Times New Roman CYR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rFonts w:cs="Times New Roman CYR" w:ascii="Times New Roman CYR" w:hAnsi="Times New Roman CYR"/>
          <w:position w:val="-9"/>
          <w:sz w:val="20"/>
        </w:rPr>
        <w:t xml:space="preserve"> -</w:t>
      </w:r>
      <w:r>
        <w:rPr>
          <w:rFonts w:cs="Times New Roman CYR" w:ascii="Times New Roman CYR" w:hAnsi="Times New Roman CYR"/>
          <w:sz w:val="20"/>
        </w:rPr>
        <w:t xml:space="preserve"> средняя марка поставляемого цемента;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 и столярных изделий (включая встроенные шкафы), предусмотренных проектом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 нормах не учтен расход: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иломатериалов для оснований под щитовой паркет и паркетную доску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9. Нормы расхода стекла оконного учитывают расход стекла: оконного, витринного, неполированного, армированного, узорчатого, солнцезащитного, плоского закаленного и стеклопакетов, применяемого для заполнения оконных и дверных проемов, фонарей, а также на устройство внутренних перегородок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4. Нормы учитывают расход труб на: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се виды санитарно-технических устройств и технологических трубопроводов;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защиту проводов и кабелей;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зготовление тепловых панелей, регистров, полотенцесушителей, грязевиков и гибких компенсаторов, изогнутых из труб; фасонных соединительных деталей (из стальных труб) для чугунных и других напорных трубопроводов;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ооружение установок автоматического пожаротушения (дренчерного, спринклерного, газового и др.);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нутриквартальные сети при строительстве жилых и общественных зданий и сооружений;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устройство сетей, выполняемых за счет накладных расходов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Для монтажа контрольно-измерительных приборов и средств автоматики нормами учтен расход только водогазопроводных и тонкостенных электросварных труб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5. Нормы не учитывают расход труб на сооружение: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неплощадочных сетей предприятий;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хнологических 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6. Нормы не учитывают расход труб на производство работ гидромеханизированных, по временному и постоянному водопонижению, по замораживанию грунтов, а также расход труб на изготовление котельно-вспомогательного оборудования и трубопроводов (КВОиТ)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не учитывают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7. Нормами не учтены трубы тонкостенные бесшовные холоднодеформированные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8. Потребность во всех видах труб, необходимых для сооружения внеплощадочных сетей, а также на другие нужды, указанные в пп.15-17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 внеплощадочным сетям относятся: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угие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9. Нормы расхода радиаторов, конвекторов отопительных и труб ребристых определены для расчетной зимней температуры наружного воздуха минус 25°С. При других расчетных температурах к средним расчетным нормам необходимо применять коэффициенты, принимаемые для ближайшей к расчетной температуре по следующей таблице: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4080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 xml:space="preserve">Расчетная зимняя температура наружного воздуха, </w:t>
            </w:r>
            <w:r>
              <w:rPr>
                <w:rFonts w:cs="Times New Roman CYR" w:ascii="Times New Roman CYR" w:hAnsi="Times New Roman CYR"/>
                <w:position w:val="-4"/>
                <w:sz w:val="20"/>
              </w:rPr>
              <w:t>°</w:t>
            </w:r>
            <w:r>
              <w:rPr>
                <w:rFonts w:cs="Times New Roman CYR" w:ascii="Times New Roman CYR" w:hAnsi="Times New Roman CYR"/>
                <w:sz w:val="20"/>
              </w:rPr>
              <w:t>С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эффициент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0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0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16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8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87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5</w:t>
            </w:r>
          </w:p>
        </w:tc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50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21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0. Нормы учитывают расход железнодорожных рельсов широкой (новые и старогодные) и узкой колеи для внутренних подъездных путей, а также рельсов для мостовых кранов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1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строительстве в районах с сейсмичностью 7-9 баллов к средним нормам следует вводить коэффициенты, приведенные в обязательном приложении 1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. Нормы определены для условий строительства в базисном районе (Московская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7, 1978 гг., и учитывать дополнительную потребность в материалах, вызываемую производством работ в зимнее время, К согласно обязательным приложениям 2 и 3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3. Нормы не учитывают потери материалов и изделий при транспортировании от поставщика до склада строительства, а также при погрузочно-разгрузочных работах и хранении на складах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4. Нормы определены в сметных ценах 1969 г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 пересчете норм в сметные цены, введенные с 1 января 1984 г., нормы следует умножать на соответствующие коэффициенты, приведенные в обязательном приложении 4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765"/>
        <w:gridCol w:w="1691"/>
        <w:gridCol w:w="1616"/>
        <w:gridCol w:w="1615"/>
        <w:gridCol w:w="1815"/>
        <w:gridCol w:w="1245"/>
        <w:gridCol w:w="1"/>
        <w:gridCol w:w="1787"/>
        <w:gridCol w:w="1"/>
      </w:tblGrid>
      <w:tr>
        <w:trPr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87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ь класса А-I и марки Ст3, т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стальные 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сего </w:t>
            </w:r>
          </w:p>
        </w:tc>
        <w:tc>
          <w:tcPr>
            <w:tcW w:w="79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</w:t>
            </w:r>
          </w:p>
        </w:tc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ля строительных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и изделия сборные железобетонные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железобетон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строительные стальные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рочие работы 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й, т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50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4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ругие объекты энергетического машиностроения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дъемно-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24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новое строительство 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27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8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3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4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2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3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2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765"/>
        <w:gridCol w:w="1974"/>
        <w:gridCol w:w="1560"/>
        <w:gridCol w:w="1622"/>
        <w:gridCol w:w="1321"/>
        <w:gridCol w:w="1305"/>
        <w:gridCol w:w="1"/>
        <w:gridCol w:w="981"/>
        <w:gridCol w:w="1"/>
        <w:gridCol w:w="1006"/>
      </w:tblGrid>
      <w:tr>
        <w:trPr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кат алюминиевый, 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Канаты стальные </w:t>
            </w:r>
          </w:p>
        </w:tc>
        <w:tc>
          <w:tcPr>
            <w:tcW w:w="4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льсы, т</w:t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реводы стрелочные, компл.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(трос), т</w:t>
            </w:r>
          </w:p>
        </w:tc>
        <w:tc>
          <w:tcPr>
            <w:tcW w:w="2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железнодорожные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ля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широкой 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узкой 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широкой коле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зкой колеи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стовых кранов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еи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леи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6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4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6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6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3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765"/>
        <w:gridCol w:w="2400"/>
        <w:gridCol w:w="2271"/>
        <w:gridCol w:w="1666"/>
        <w:gridCol w:w="1567"/>
        <w:gridCol w:w="1867"/>
      </w:tblGrid>
      <w:tr>
        <w:trPr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0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мент, т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9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ции и изделия сборные железобетонные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борный бетон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железобетон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нолитный бетон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твор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3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9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9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3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7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5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6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5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31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9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7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5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7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6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9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0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3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5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1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7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9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7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4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7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7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8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4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1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2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7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2</w:t>
            </w:r>
          </w:p>
        </w:tc>
        <w:tc>
          <w:tcPr>
            <w:tcW w:w="2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1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2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0</w:t>
            </w:r>
          </w:p>
        </w:tc>
        <w:tc>
          <w:tcPr>
            <w:tcW w:w="2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1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4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873"/>
        <w:gridCol w:w="1111"/>
        <w:gridCol w:w="993"/>
        <w:gridCol w:w="1094"/>
        <w:gridCol w:w="900"/>
        <w:gridCol w:w="70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струк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ции и изделия сборные железобетонны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борный бетон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Монолитный железобетон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Монолитный бетон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т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ор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. Энергетическое машиностроени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бинные заводы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атом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отлостроительных завод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нергетическ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Тяжелое и транспортное машиностро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0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и транспорт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металлургическ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гоностроительные завод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тепловозостроительных завод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2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дизелестроительных завод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горно-шахтного оборуд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1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яжелого и транспорт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I. Электротехническая промышленность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7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электромашинострое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электровоз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иловых трансформатор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свинцовых и щелочных аккумулятор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5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лектродвигателей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1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4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водов и кабелей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4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испытательные корпуса (12-этажные)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лектротехнической промышленност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V. Химическое и нефтяное машиностро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мерного оборудова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газодобывающего оборуд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елитейные цех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9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8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химического и нефтя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. Станкостроительная и инструментальная промышленность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0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4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нкостроительные завод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4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альные завод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5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7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абразивной промышленност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анкоинструментальной промышленност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. Промышленность межотраслевых производст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9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крупных машиностроительных узл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5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6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нтролит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4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завод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. Приборостро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0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редств вычислительной техники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23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общего приборострое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1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ювелирные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заводов прибор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 с опытным производством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рибор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I. Автомобильная и подшипниковая промышленность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4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заводы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сборочные завод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дшипниковые заводы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65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цех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ейные корпус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X. Тракторное и сельскохозяйственное машиностро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1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двигателей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тейных завод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3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4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о-штамповочные цех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версальные корпус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. Строительное, дорожное и коммунальное машиностро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0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кскаваторные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6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3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20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мелиоратив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81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фтостроительных завод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3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7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роительного и дорожного машиностро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9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7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0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кстильного, легкого и пищевого машинострое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4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5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7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0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5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1180"/>
        <w:gridCol w:w="992"/>
        <w:gridCol w:w="1560"/>
        <w:gridCol w:w="992"/>
        <w:gridCol w:w="1134"/>
        <w:gridCol w:w="1417"/>
        <w:gridCol w:w="1660"/>
        <w:gridCol w:w="1604"/>
        <w:gridCol w:w="1"/>
      </w:tblGrid>
      <w:tr>
        <w:trPr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Лесоматериалы круглы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иломатериалы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литы древесноволокнисты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литы древесностружечны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Фанера клееная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Изделия деревянные для паркетных покрытий (паркет)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вердые (включая полутвердые и сверхтверды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оляцио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оляционно-отделочны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0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7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8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0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9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430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9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4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6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8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1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6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20"/>
        <w:gridCol w:w="810"/>
        <w:gridCol w:w="945"/>
        <w:gridCol w:w="1521"/>
        <w:gridCol w:w="1417"/>
        <w:gridCol w:w="1559"/>
        <w:gridCol w:w="1418"/>
        <w:gridCol w:w="992"/>
        <w:gridCol w:w="1843"/>
        <w:gridCol w:w="1276"/>
        <w:gridCol w:w="1"/>
      </w:tblGrid>
      <w:tr>
        <w:trPr>
          <w:cantSplit w:val="true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текло оконное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текло профильное строительно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Блоки стеклянные пустотелы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Стекло листовое полированное витринно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Линолеум (рулоны и плитки)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литки керамически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ля полов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лазурованные для внутренней облицовки стен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слотоупорные и термокислотоупорные</w:t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0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7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2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5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1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6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1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5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7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8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0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- 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8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6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1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8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7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0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5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3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анко-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9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97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1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 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0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27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9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31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8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6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5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2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7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7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2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8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 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2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3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4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5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9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7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7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9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0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8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7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2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0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2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3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5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00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6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6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1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21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4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4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3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5</w:t>
            </w:r>
          </w:p>
        </w:tc>
        <w:tc>
          <w:tcPr>
            <w:tcW w:w="1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8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9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vanish/>
          <w:sz w:val="20"/>
        </w:rPr>
      </w:pPr>
      <w:r>
        <w:rPr>
          <w:rFonts w:cs="Times New Roman CYR" w:ascii="Times New Roman CYR" w:hAnsi="Times New Roman CYR"/>
          <w:vanish/>
          <w:sz w:val="20"/>
        </w:rPr>
      </w:r>
    </w:p>
    <w:p>
      <w:pPr>
        <w:pStyle w:val="Normal"/>
        <w:rPr>
          <w:rFonts w:ascii="Times New Roman CYR" w:hAnsi="Times New Roman CYR" w:cs="Times New Roman CYR"/>
          <w:vanish/>
          <w:sz w:val="20"/>
        </w:rPr>
      </w:pPr>
      <w:r>
        <w:rPr>
          <w:rFonts w:cs="Times New Roman CYR" w:ascii="Times New Roman CYR" w:hAnsi="Times New Roman CYR"/>
          <w:vanish/>
          <w:sz w:val="20"/>
        </w:rPr>
      </w:r>
    </w:p>
    <w:p>
      <w:pPr>
        <w:pStyle w:val="Normal"/>
        <w:rPr>
          <w:rFonts w:ascii="Times New Roman CYR" w:hAnsi="Times New Roman CYR" w:cs="Times New Roman CYR"/>
          <w:vanish/>
          <w:sz w:val="20"/>
        </w:rPr>
      </w:pPr>
      <w:r>
        <w:rPr>
          <w:rFonts w:cs="Times New Roman CYR" w:ascii="Times New Roman CYR" w:hAnsi="Times New Roman CYR"/>
          <w:vanish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7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765"/>
        <w:gridCol w:w="1833"/>
        <w:gridCol w:w="685"/>
        <w:gridCol w:w="1724"/>
        <w:gridCol w:w="851"/>
        <w:gridCol w:w="1843"/>
        <w:gridCol w:w="850"/>
        <w:gridCol w:w="1985"/>
        <w:gridCol w:w="1"/>
      </w:tblGrid>
      <w:tr>
        <w:trPr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5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битум, 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лифа, кг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лила густотертые, кг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промышленного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расхода "всего" битум строительный твердых мар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промышленног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промышленного 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орудования и трубопроводов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орудования и трубопровод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орудования и трубопроводов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8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255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7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5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04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5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37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3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6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6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9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0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3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8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765"/>
        <w:gridCol w:w="1691"/>
        <w:gridCol w:w="695"/>
        <w:gridCol w:w="1715"/>
        <w:gridCol w:w="708"/>
        <w:gridCol w:w="1701"/>
        <w:gridCol w:w="1134"/>
        <w:gridCol w:w="2127"/>
        <w:gridCol w:w="1"/>
        <w:gridCol w:w="1"/>
      </w:tblGrid>
      <w:tr>
        <w:trPr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4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сты асбестоцементные, тыс. условных плиток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Материалы рулонные кровельные и гидроизоляционные, тыс.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расхода "всего" конструктив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 том числе на теплоизоляцию 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 расхода "всего" материалы с применением фольги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мышленного оборудования и трубопровод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мышленного оборудования и трубопров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3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9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8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9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8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8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9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3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5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3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3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9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3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,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,9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9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9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5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1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0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8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8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2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9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8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6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2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7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4</w:t>
            </w:r>
          </w:p>
        </w:tc>
        <w:tc>
          <w:tcPr>
            <w:tcW w:w="1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1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9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810"/>
        <w:gridCol w:w="2355"/>
        <w:gridCol w:w="1698"/>
        <w:gridCol w:w="1789"/>
        <w:gridCol w:w="1899"/>
        <w:gridCol w:w="1984"/>
        <w:gridCol w:w="1"/>
      </w:tblGrid>
      <w:tr>
        <w:trPr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делия из пластмасс, кг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ата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3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инеральная</w:t>
            </w:r>
          </w:p>
        </w:tc>
        <w:tc>
          <w:tcPr>
            <w:tcW w:w="3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еклянная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2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10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84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3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4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9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0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97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5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9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4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,7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2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0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765"/>
        <w:gridCol w:w="1833"/>
        <w:gridCol w:w="698"/>
        <w:gridCol w:w="2199"/>
        <w:gridCol w:w="1922"/>
        <w:gridCol w:w="1629"/>
        <w:gridCol w:w="1566"/>
      </w:tblGrid>
      <w:tr>
        <w:trPr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7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делия тепло- и звукоизоляционные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литы фибролитовые и арболитовы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Штукатурка сухая гипсовая (листы гипсовые обшивочные)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из стекловолокна и стекловаты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из минеральной ваты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уцилиндры асбестоцементные, тыс.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1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0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0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0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2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2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1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714"/>
        <w:gridCol w:w="1010"/>
        <w:gridCol w:w="975"/>
        <w:gridCol w:w="987"/>
        <w:gridCol w:w="714"/>
        <w:gridCol w:w="850"/>
      </w:tblGrid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пич строительный, тыс. шт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Камень бутовый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Щебень и гравий из природного камня и песчано-гравийных смесей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Заполнители пористы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есок строительный природный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. Энергетическое машиностроение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бинные заводы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5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7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атом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отлостроительных завод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7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2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6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7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нергетическ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9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Тяжелое и транспортное машиностро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0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и транспорт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4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металлургическ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2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9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гоностроительные завод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0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тепловозостроительных завод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дизелестроительных завод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горно-шахтного оборудов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2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8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6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яжелого и транспорт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9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I. Электротехническая промышленно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7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электромашинострое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7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3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электровоз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2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6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иловых трансформатор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5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3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свинцовых и щелочных аккумулятор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2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лектродвигателей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2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3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6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3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8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9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водов и кабелей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7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2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5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1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7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испытательные корпуса (12-этажные)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8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лектротехнической промышленност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4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6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V. Химическое и нефтяное машиностро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8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2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мерного оборудова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4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8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газодобывающего оборудов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4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8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6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2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елитейные цех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6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химического и нефтя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1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. Станкостроительная и инструментальная промышленно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0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нкостроительные завод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5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9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альные завод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1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6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абразивной промышленност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4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2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анкоинструментальной промышленност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5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. Промышленность межотраслевых производст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9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крупных машиностроительных узл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4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8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нтролит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завод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2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. Приборостро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0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редств вычислительной техники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1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4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8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6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общего приборострое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5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3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7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ювелирные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0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8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5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заводов прибор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 с опытным производством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0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рибор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I. Автомобильная и подшипниковая промышленно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4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заводы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4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сборочные заводы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дшипниковые заводы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1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6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цех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8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ейные корпус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5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5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X. Тракторное и сельскохозяйственное машиностро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1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двигателей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тейных завод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5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о-штамповочные цех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версальные корпус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0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0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. Строительное, дорожное и коммунальное машиностро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0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кскаваторные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6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6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1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8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9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1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6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мелиоратив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6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фтостроительных завод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9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роительного и дорожного машинострое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9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7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00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кстильного, легкого и пищевого машинострое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8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3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5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19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6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2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870"/>
        <w:gridCol w:w="1161"/>
        <w:gridCol w:w="708"/>
        <w:gridCol w:w="709"/>
        <w:gridCol w:w="851"/>
      </w:tblGrid>
      <w:tr>
        <w:trPr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звесть, 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Блоки в сбор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Доски для чистых полов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роительна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ологическая для производства силикатобетонных издел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вер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конны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0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7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8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анкостроите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9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0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4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0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3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855"/>
        <w:gridCol w:w="825"/>
        <w:gridCol w:w="1485"/>
        <w:gridCol w:w="1134"/>
        <w:gridCol w:w="1134"/>
        <w:gridCol w:w="1275"/>
        <w:gridCol w:w="2127"/>
        <w:gridCol w:w="1701"/>
        <w:gridCol w:w="1"/>
      </w:tblGrid>
      <w:tr>
        <w:trPr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6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нитарно-технические изделия, 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Радиаторы 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ребристые 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н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й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мываль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ков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таз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ссуары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нвекторы отопительные, экм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топительны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,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7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8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9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6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4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960"/>
        <w:gridCol w:w="1212"/>
        <w:gridCol w:w="924"/>
        <w:gridCol w:w="947"/>
        <w:gridCol w:w="1082"/>
        <w:gridCol w:w="1583"/>
        <w:gridCol w:w="1701"/>
        <w:gridCol w:w="984"/>
        <w:gridCol w:w="1140"/>
        <w:gridCol w:w="3"/>
      </w:tblGrid>
      <w:tr>
        <w:trPr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0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стальные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9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проводные бесшовные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таные (общего назначения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янутые (общего назначения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арные водо-газопроводные (газовые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нкостенные электросварные углеродистые диаметром до 114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проводные электросварные диаметром от 114 до 480 мм включ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арные больших диаметров (св. 480 мм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садные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6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0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5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2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,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7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6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5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7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9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2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7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9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0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79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1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,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8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4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дъемного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2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5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2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7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0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5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1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4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9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7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3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3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9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3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3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1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3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9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5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6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3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3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6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4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8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9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6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7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9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4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5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4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4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0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9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7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5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39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1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6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1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3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3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4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8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7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7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9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6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7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7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2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8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0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1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2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4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2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2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3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0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4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5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0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1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3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6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5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9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3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3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1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1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7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3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0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0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9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9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1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9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8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7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8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8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9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0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1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7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0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2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9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5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4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7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1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5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5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5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8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1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8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3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4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4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2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7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1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4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4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9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3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4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1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5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5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8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2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5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3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,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7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4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1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7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2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5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2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9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7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4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9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1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7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7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6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6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1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3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28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7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5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5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7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56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4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5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65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23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4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6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09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9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2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6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4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23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8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8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7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0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3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6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04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6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2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1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47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3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0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8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3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6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0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6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3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42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9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50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48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6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5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755"/>
        <w:gridCol w:w="1417"/>
        <w:gridCol w:w="1560"/>
        <w:gridCol w:w="1260"/>
        <w:gridCol w:w="1291"/>
        <w:gridCol w:w="1418"/>
        <w:gridCol w:w="1199"/>
        <w:gridCol w:w="1635"/>
      </w:tblGrid>
      <w:tr>
        <w:trPr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3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чугунные, 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и муфты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и детали 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порные водопровод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нализационные и фасонные части к ним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железобетонные напорные, </w:t>
            </w:r>
          </w:p>
        </w:tc>
        <w:tc>
          <w:tcPr>
            <w:tcW w:w="2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сбестоцементные, м условных труб</w:t>
            </w:r>
          </w:p>
        </w:tc>
        <w:tc>
          <w:tcPr>
            <w:tcW w:w="2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опроводов из термопластов,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 том числе диаметром 500 мм и более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oMath>
            </m:oMathPara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пор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знапорны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олефиновые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винилхлоридные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,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9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3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6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,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0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7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8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4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3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4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4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1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7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5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3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,9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3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7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9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,8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6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0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8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9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6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4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3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9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35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9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9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6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0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3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4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8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5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0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9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4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5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,0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2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,8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1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40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9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6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2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6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4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4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6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3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5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6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23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6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2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9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7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9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5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7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14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0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6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6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,4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01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1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0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6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1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4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</w:t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16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5"/>
        <w:gridCol w:w="810"/>
        <w:gridCol w:w="1605"/>
        <w:gridCol w:w="1276"/>
        <w:gridCol w:w="1418"/>
      </w:tblGrid>
      <w:tr>
        <w:trPr>
          <w:cantSplit w:val="true"/>
        </w:trPr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убы керамичес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рубы стеклянные и 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нализационные, м условного диамет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енажные, тыс. шт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асонные части к ним, м условного диаметра</w:t>
            </w:r>
          </w:p>
        </w:tc>
      </w:tr>
      <w:tr>
        <w:trPr/>
        <w:tc>
          <w:tcPr>
            <w:tcW w:w="3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. Энергетическое машиностро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бин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атом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отл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нергет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. Тяжелое и транспорт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0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4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металлургическ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дъемно-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гон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тепловоз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дизеле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горно-шахт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яжелого и транспорт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II. Электротехническ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электро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электровоз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иловых трансформа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высоковольтной аппаратуры и электротермическ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свинцовых и щелочных аккумулят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источников света и светотехн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лектро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пециального технологического и нестандартизирован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изковольтной аппаратуры, электроаппаратные, полупроводниковой и преобразовательной техники и электроизоляцион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7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водов и каб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вспомогательных и заготовительн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бораторно-испытательные корпуса (12-этажные)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лектротехничес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V. Химическое и нефтя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мерн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газодобывающе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е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химического и нефтя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. Станкостроительная и инструменталь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нкостро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а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абразив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анкоинструменталь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. Промышленность межотраслевых производст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крупных машиностроительных уз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нтроли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. Прибор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0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редств вычислительной тех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риборов контроля и регулирования технологических процесс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общего прибор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 производству изделий час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ювели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заводов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 с опытным производство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прибор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I. Автомобильная и подшипнико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4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сбороч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дшипников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ей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X. Тракторное и сельскохозяйствен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4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двигателе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тей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о-штамповоч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версальные корпуса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. Строительное, дорожное и коммунальное машиностро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кскавато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мелиоратив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фтостроительных завод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роительного и дорожного машиностроен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кстильного, легкого и пище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  <w:tr>
        <w:trPr/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/>
      </w:pPr>
      <w:r>
        <w:rPr>
          <w:rFonts w:cs="Times New Roman CYR" w:ascii="Times New Roman CYR" w:hAnsi="Times New Roman CYR"/>
          <w:sz w:val="20"/>
        </w:rPr>
        <w:t>Коэффициенты к нормам расхода стали и цемента на 1 млн.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1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2981"/>
        <w:gridCol w:w="738"/>
        <w:gridCol w:w="738"/>
        <w:gridCol w:w="738"/>
        <w:gridCol w:w="13"/>
        <w:gridCol w:w="725"/>
        <w:gridCol w:w="738"/>
        <w:gridCol w:w="735"/>
        <w:gridCol w:w="3"/>
      </w:tblGrid>
      <w:tr>
        <w:trPr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Отрасли народного хозяйства и </w:t>
            </w:r>
          </w:p>
        </w:tc>
        <w:tc>
          <w:tcPr>
            <w:tcW w:w="2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ь</w:t>
            </w:r>
          </w:p>
        </w:tc>
        <w:tc>
          <w:tcPr>
            <w:tcW w:w="2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мент</w:t>
            </w:r>
          </w:p>
        </w:tc>
      </w:tr>
      <w:tr>
        <w:trPr>
          <w:cantSplit w:val="true"/>
        </w:trPr>
        <w:tc>
          <w:tcPr>
            <w:tcW w:w="3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мышленности</w:t>
            </w:r>
          </w:p>
        </w:tc>
        <w:tc>
          <w:tcPr>
            <w:tcW w:w="4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йсмичность в баллах</w:t>
            </w:r>
          </w:p>
        </w:tc>
      </w:tr>
      <w:tr>
        <w:trPr>
          <w:cantSplit w:val="true"/>
        </w:trPr>
        <w:tc>
          <w:tcPr>
            <w:tcW w:w="3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</w:t>
            </w:r>
          </w:p>
        </w:tc>
        <w:tc>
          <w:tcPr>
            <w:tcW w:w="2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мышлен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лектроэнергетика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перерабатывающ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ефтедобывающ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зов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гольн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рфяная и сланцев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ная металлурги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ветная металлурги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имическая и нефтехимическ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6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шиностроение и металлообработка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3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сная промышленность и лесное хозяйство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6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ллюлозно-бумажная и лесохимическ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7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мышленность стройматериалов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8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гк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5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щев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икробиологическа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6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.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льское хозяйство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дохозяйственное строительство и мелиораци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V.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язь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8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.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ранспорт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.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роительство и промышленность строительных конструкций и деталей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.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рговл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28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I.</w:t>
            </w:r>
          </w:p>
        </w:tc>
        <w:tc>
          <w:tcPr>
            <w:tcW w:w="298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териально-техническое снабжение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X.</w:t>
            </w:r>
          </w:p>
        </w:tc>
        <w:tc>
          <w:tcPr>
            <w:tcW w:w="2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чие виды деятельности материального производства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6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9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15</w:t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,05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Районы с сейсмичностью 7-9 баллов определяются по cписку населенных пунктов СССР, расположенных в сейсмических районах, с указанием принятой для них сейсмичности в баллах прил. 1 СНиП II-7-81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>Расчет дополнительной потребности в материалах к нормам расхода материалов на 1 млн.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руб. сметной стоимости строительно-монтажных работ в связи с производством работ в зимнее время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Normal"/>
        <w:ind w:firstLine="225"/>
        <w:jc w:val="both"/>
        <w:rPr/>
      </w:pPr>
      <w:r>
        <w:rPr>
          <w:rFonts w:cs="Times New Roman CYR" w:ascii="Times New Roman CYR" w:hAnsi="Times New Roman CYR"/>
          <w:sz w:val="20"/>
        </w:rPr>
        <w:t>При определении средних расчетных норм расхода материалов на 1 млн.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 xml:space="preserve">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, </w:t>
      </w:r>
      <w:r>
        <w:rPr>
          <w:rFonts w:cs="Times New Roman CYR" w:ascii="Times New Roman CYR" w:hAnsi="Times New Roman CYR"/>
          <w:i/>
          <w:sz w:val="20"/>
          <w:lang w:val="en-US"/>
        </w:rPr>
        <w:t>K</w:t>
      </w:r>
      <w:r>
        <w:rPr>
          <w:rFonts w:cs="Times New Roman CYR" w:ascii="Times New Roman CYR" w:hAnsi="Times New Roman CYR"/>
          <w:sz w:val="20"/>
        </w:rPr>
        <w:t>: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27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</w:rPr>
        <w:t xml:space="preserve">где </w:t>
      </w:r>
      <w:r>
        <w:rPr>
          <w:rFonts w:cs="Times New Roman CYR" w:ascii="Times New Roman CYR" w:hAnsi="Times New Roman CYR"/>
          <w:i/>
          <w:sz w:val="20"/>
        </w:rPr>
        <w:t>П</w:t>
      </w:r>
      <w:r>
        <w:rPr>
          <w:rFonts w:cs="Times New Roman CYR" w:ascii="Times New Roman CYR" w:hAnsi="Times New Roman CYR"/>
          <w:sz w:val="20"/>
        </w:rPr>
        <w:t xml:space="preserve"> - поправка к нормам расхода материалов на 1 млн.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руб. сметной стоимости строительно-монтажных работ в связи с производством работ в зимнее время;</w:t>
      </w:r>
    </w:p>
    <w:p>
      <w:pPr>
        <w:pStyle w:val="Normal"/>
        <w:ind w:firstLine="510"/>
        <w:jc w:val="both"/>
        <w:rPr/>
      </w:pPr>
      <w:r>
        <w:rPr>
          <w:rFonts w:cs="Times New Roman CYR" w:ascii="Times New Roman CYR" w:hAnsi="Times New Roman CYR"/>
          <w:i/>
          <w:sz w:val="20"/>
        </w:rPr>
        <w:t>Д</w:t>
      </w:r>
      <w:r>
        <w:rPr>
          <w:rFonts w:cs="Times New Roman CYR" w:ascii="Times New Roman CYR" w:hAnsi="Times New Roman CYR"/>
          <w:sz w:val="20"/>
        </w:rPr>
        <w:t xml:space="preserve"> - средневзвешенная продолжительность расчетного зимнего периода, дни;</w:t>
      </w:r>
    </w:p>
    <w:p>
      <w:pPr>
        <w:pStyle w:val="Normal"/>
        <w:ind w:firstLine="51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365 - число дней в году.</w:t>
      </w:r>
    </w:p>
    <w:p>
      <w:pPr>
        <w:pStyle w:val="BodyText2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правку к нормам расхода основных строительных материалов, связанную с выполнением работ в зимнее время, необходимо устанавливать согласно следующей таблице: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75"/>
        <w:gridCol w:w="1635"/>
        <w:gridCol w:w="2835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териал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правка к нормам на 1 млн.</w:t>
            </w:r>
            <w:r>
              <w:rPr>
                <w:rFonts w:cs="Times New Roman CYR" w:ascii="Times New Roman CYR" w:hAnsi="Times New Roman CYR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руб. сметной стоимости строительно-монтажных работ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ь класса А-I и марки Ст-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мент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"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0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иломатериалы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соматериалы круглы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"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териалы рулонные кровельные и гидроизоляционные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тыс. </w:t>
            </w:r>
            <w:r>
              <w:rPr>
                <w:rFonts w:cs="Times New Roman CYR" w:ascii="Times New Roman CYR" w:hAnsi="Times New Roman CYR"/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,5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екло оконное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0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86"/>
        <w:gridCol w:w="2268"/>
        <w:gridCol w:w="2410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йон, республика, край и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одолжительность расчетного зимнего периода, д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Северо-Западный рай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ель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ми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рхангель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логод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нинград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нинград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урманская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город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сковская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. Центральны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ря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ладимир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вановская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нин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ужс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стром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скв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ско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рловская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язан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молен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льская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Ярослав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Волго-Вят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рий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рдов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ваш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рько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ов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V. Поволж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ашкир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мыц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тар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страха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лгоград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йбышев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нзен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ратовская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льяновская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. Центрально-Черноземны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елгород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ронежс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рская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пец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мбов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. Северо-Кавказ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агестан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бардино-Балкар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о-Осетин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чено-Ингуш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аснодарский кра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вропольский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сто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. Ураль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дмурт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рга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ренбург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ермс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ердлов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лябинс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I. Западно-Сибир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лтайский кра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емеро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сибир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м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омская "Тюменская обл.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южнее 60-й параллел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нее 60-й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X. Восточно-Сибир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урят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вин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5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асноярский край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южнее 60-й параллел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нее 60-й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ркутская обл.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южнее 60-й параллел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нее 60-й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5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ити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. Дальневосточны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иморский кра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абаровский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мур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мчат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гадан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4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халин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Якут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5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. Донецко-Приднепров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рошиловград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непропетров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нецкая        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порожская  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овоградс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тавская    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мская          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арьковская   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I. Юго-Западны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инниц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лын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Житомир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карпат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вано-Франковс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е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е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ьвов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овен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рнополь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мельниц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касс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нигов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ерновиц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II. Южны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рым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иколаев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десс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ерсон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V. Прибалтий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атвий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ов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Эстон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1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лининград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. Закавказ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зербайджан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рмян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узин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I. Среднеазиат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иргиз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9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джик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кмен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збекская ССР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акалпак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ндижа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ухарская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жизак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шкадарьин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манганская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амарканд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урхандарьин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ырдарьин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шкент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шкент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Ферганская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Хорезмс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II. Казахстан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ктюби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лма-Ат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лма-Ати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осточно-Казахста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урье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0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жамбул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арагандин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жезказган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ангышлак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гайская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зыл-Ордин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кчетавская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станай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авлодар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о-Казахстан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мипалатинс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алды-Курганская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8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ральская         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7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линоградская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3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имкентская        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VIII. Белорус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рест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итеб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омель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однен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инская 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гилев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23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XIX. Молдавская ССР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-18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иложение 4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эффициенты для пересчета норм расхода материалов, изделий и труб на 1 млн. руб. сметной стоимости строительно-монтажных работ в сметные цены, введенные с 1 января 1984 г.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14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55"/>
        <w:gridCol w:w="1290"/>
        <w:gridCol w:w="1800"/>
      </w:tblGrid>
      <w:tr>
        <w:trPr/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Объекты строительств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оэффициенты для пересчета норм</w:t>
            </w:r>
          </w:p>
        </w:tc>
      </w:tr>
      <w:tr>
        <w:trPr/>
        <w:tc>
          <w:tcPr>
            <w:tcW w:w="5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Энергетическое машиностроение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урбинные заводы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2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2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атом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котлостроительных завод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цехов заводов энергетическ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энергетическ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. Тяжелое и транспортное машиностро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и транспорт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металлургическ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подъемно- транспорт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9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агоностроительные завод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тепловозостроительных завод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1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дизелестроительных завод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горно-шахтного оборудова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цехов заводов тяжелого и транспорт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яжелого и транспорт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II. Электротехническая промышленность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-42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V. Химическое и нефтяное машиностро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химического, бумагоделательного и целлюлозного оборудова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имического, бумагоделательного, целлюлозного и насосного оборудования и промышленной арматур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мерного оборудован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1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2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1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газодобывающего оборудова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нефтеперерабатывающего и нефтехимического оборудован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7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7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промышленной арматуры и насосного оборудова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заводов холодильного и компрессорного оборудова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лелитейные цех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и техническое перевооружение заводов химического и нефтя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химического и нефтя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. Станкостроительная и инструментальная промышленность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яжелого станкостроения, кузнечно-прессовых машин, оборудования для литейного производства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нкостроительные завод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струментальные завод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хнологической оснастки и слесарно-монтажного инструмент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абразивной промышленност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еконструкция станкостроительных и инструментальных завод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хническое перевооружение станкостроительных и инструментальных завод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анкоинструментальной промышленност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. Промышленность межотраслевых производст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крупных машиностроительных узл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гидравлической аппаратуры, пневмооборудования, редукторов и др.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4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Центролит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завод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нженерно-лабораторные корпус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VII. Приборостро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3-46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VIII. Автомобильная и подшипниковая промышленность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мобильные заводы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агрегатов, автомобильных деталей и запасных часте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втосборочные заводы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дшипниковые заводы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6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пецавтоцентры и станции технического обслуживания автомобилей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ые цех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тейные корпус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еханосборочные корпус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IX. Тракторное и сельскохозяйственное машиностро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тракторов и сельскохозяйственных машин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двигателей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3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тейных завод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Кузнечно-штамповочные цех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7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ниверсальные корпуса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тракторного и сельскохозяйствен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7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. Строительное, дорожное и коммунальное машиностро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экскаваторные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строительного, дорожного и коммунального машиностроен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2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62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оборудования для промышленности строительных материалов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0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0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мелиоратив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1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 лифтостроительных завод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8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 производству строительного инструмента и отделочных машин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13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угунолитейные цехи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строительного и дорожного машиностроения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26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XI. Машиностроение для легкой и пищевой промышленности и бытовых приборов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текстильного, легкого и пищевого машиностроен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воды полиграфического, торгового и электробытового машиностроения: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овое строительство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расширение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55</w:t>
            </w:r>
          </w:p>
        </w:tc>
      </w:tr>
      <w:tr>
        <w:trPr/>
        <w:tc>
          <w:tcPr>
            <w:tcW w:w="5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ругие объекты машиностроения для легкой и пищевой промышленности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0,84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2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4:45:00Z</dcterms:created>
  <dc:creator/>
  <dc:description/>
  <cp:keywords/>
  <dc:language>en-US</dc:language>
  <cp:lastModifiedBy>Тункин</cp:lastModifiedBy>
  <dcterms:modified xsi:type="dcterms:W3CDTF">2007-04-05T11:49:00Z</dcterms:modified>
  <cp:revision>3</cp:revision>
  <dc:subject/>
  <dc:title>СНиП 5.01.12-85</dc:title>
</cp:coreProperties>
</file>