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13-85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5-01-10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РАБОТАНЫ проектными организациями Минлегпрома СССР, Минпищепрома СССР и Минрыбхоза СССР под методическим руководством и при участии НИИЭС Госстроя СССР (канд. техн. наук Н.Н.Ишунин, канд. экон. наук Л.Я.Лифшиц; Г.В.Большов, Т.Ф.Лосева, Н.П.Заботин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Отделом нормирования расхода строительных материалов Госстроя СССР (Г.К.Расщупкина) и Отделом норм и нормативов Госплана СССР (канд. экон. наук В.А.Королев; кандидаты техн. наук В.Л.Соколов и И.К.Ищейкина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61/212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С введением в действие СНиП 5.01.13-85 утрачивают силу "Нормы расхода материалов и изделий на 1 млн. руб. сметной стоимости строительно-монтажных работ. Легкая промышленность. Пищевая промышленность. Рыбная промышленность. Мясная и молочная промышленность" (СН 417-78)* и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" w:ascii="Times New Roman CYR" w:hAnsi="Times New Roman CYR"/>
          <w:sz w:val="20"/>
        </w:rPr>
        <w:t xml:space="preserve"> приведенной общей площади жилых зданий" (СН 526-80) в части норм расхода труб по объектам легкой, пищевой и рыбн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*Номер СН приводится в соответствии с оригиналом. Должно быть: (СН 412-78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</w:t>
      </w:r>
      <w:r>
        <w:rPr>
          <w:rFonts w:cs="Times New Roman CYR" w:ascii="Times New Roman CYR" w:hAnsi="Times New Roman CYR"/>
          <w:sz w:val="20"/>
          <w:lang w:val="en-US"/>
        </w:rPr>
        <w:t>*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_______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position w:val="-4"/>
          <w:sz w:val="20"/>
          <w:lang w:val="en-US"/>
        </w:rPr>
        <w:t xml:space="preserve">* </w:t>
      </w:r>
      <w:r>
        <w:rPr>
          <w:rFonts w:cs="Times New Roman CYR" w:ascii="Times New Roman CYR" w:hAnsi="Times New Roman CYR"/>
          <w:sz w:val="20"/>
        </w:rPr>
        <w:t>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а A-I и марки СтЗ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7. Нормы расхода цемента определены в портландцементе марки 400. Если средняя марка поставляемого  потребителю  цемента отличается от марки 400, то к средней расчетной норме расхода цемента следует вводить поправку </w:t>
      </w:r>
      <w:r>
        <w:rPr>
          <w:rFonts w:cs="Times New Roman CYR" w:ascii="Times New Roman CYR" w:hAnsi="Times New Roman CYR"/>
          <w:i/>
          <w:sz w:val="20"/>
        </w:rPr>
        <w:t>П</w:t>
      </w:r>
      <w:r>
        <w:rPr>
          <w:rFonts w:cs="Times New Roman CYR" w:ascii="Times New Roman CYR" w:hAnsi="Times New Roman CYR"/>
          <w:sz w:val="20"/>
        </w:rPr>
        <w:t>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 CYR" w:ascii="Times New Roman CYR" w:hAnsi="Times New Roman CYR"/>
          <w:sz w:val="20"/>
        </w:rPr>
        <w:t xml:space="preserve"> - средняя марка поставляемого цемента;</w:t>
      </w:r>
    </w:p>
    <w:p>
      <w:pPr>
        <w:pStyle w:val="BodyText2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0,1 - средний коэффициент использования марочной прочности цемента (10 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,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Потребность во всех видах труб, необходимых для сооружения внеплощадочных сетей, а также на другие нужды, указанные в пп. 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22"/>
        <w:gridCol w:w="1514"/>
        <w:gridCol w:w="2171"/>
        <w:gridCol w:w="2127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°С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ы для мостовых кранов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. Нормы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г., и учитывать дополнительную потребность в материалах, вызываемую производством работ в зимнее время, </w:t>
      </w:r>
      <w:r>
        <w:rPr>
          <w:rFonts w:cs="Times New Roman CYR" w:ascii="Times New Roman CYR" w:hAnsi="Times New Roman CYR"/>
          <w:i/>
          <w:sz w:val="20"/>
          <w:lang w:val="en-US"/>
        </w:rPr>
        <w:t>K</w:t>
      </w:r>
      <w:r>
        <w:rPr>
          <w:rFonts w:cs="Times New Roman CYR" w:ascii="Times New Roman CYR" w:hAnsi="Times New Roman CYR"/>
          <w:sz w:val="20"/>
        </w:rPr>
        <w:t xml:space="preserve">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70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70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Таблица 1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825"/>
        <w:gridCol w:w="765"/>
        <w:gridCol w:w="1732"/>
        <w:gridCol w:w="1622"/>
        <w:gridCol w:w="1497"/>
        <w:gridCol w:w="2268"/>
        <w:gridCol w:w="1466"/>
        <w:gridCol w:w="1936"/>
      </w:tblGrid>
      <w:tr>
        <w:trPr>
          <w:cantSplit w:val="true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, 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 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8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троительных 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работы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й, т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2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720"/>
        <w:gridCol w:w="645"/>
        <w:gridCol w:w="2382"/>
        <w:gridCol w:w="1985"/>
        <w:gridCol w:w="1276"/>
        <w:gridCol w:w="1134"/>
        <w:gridCol w:w="1275"/>
        <w:gridCol w:w="1226"/>
        <w:gridCol w:w="1467"/>
        <w:gridCol w:w="1"/>
      </w:tblGrid>
      <w:tr>
        <w:trPr>
          <w:cantSplit w:val="true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ты стальные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трос),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мостовых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ирокой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нов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еи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3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 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4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 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923"/>
        <w:gridCol w:w="881"/>
        <w:gridCol w:w="2276"/>
        <w:gridCol w:w="1859"/>
        <w:gridCol w:w="1458"/>
        <w:gridCol w:w="1702"/>
        <w:gridCol w:w="2171"/>
        <w:gridCol w:w="1"/>
      </w:tblGrid>
      <w:tr>
        <w:trPr>
          <w:cantSplit w:val="true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4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7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810"/>
        <w:gridCol w:w="2948"/>
        <w:gridCol w:w="1992"/>
        <w:gridCol w:w="1835"/>
        <w:gridCol w:w="1701"/>
        <w:gridCol w:w="1986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онструкции и изделия сборные железобетон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борный 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онолитный железо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онолитный 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створ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5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З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7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2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35"/>
        <w:gridCol w:w="1520"/>
        <w:gridCol w:w="1559"/>
        <w:gridCol w:w="1559"/>
        <w:gridCol w:w="788"/>
        <w:gridCol w:w="1480"/>
        <w:gridCol w:w="1422"/>
        <w:gridCol w:w="988"/>
        <w:gridCol w:w="1985"/>
      </w:tblGrid>
      <w:tr>
        <w:trPr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соматериал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иломатериалы,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древесноволокнист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анер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делия деревянные </w:t>
            </w:r>
          </w:p>
        </w:tc>
      </w:tr>
      <w:tr>
        <w:trPr>
          <w:cantSplit w:val="true"/>
        </w:trPr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ругл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о-отделочные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ревесностружеч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лееная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паркетных покрытий (паркет)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 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4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6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20"/>
        <w:gridCol w:w="825"/>
        <w:gridCol w:w="1560"/>
        <w:gridCol w:w="1418"/>
        <w:gridCol w:w="1559"/>
        <w:gridCol w:w="1276"/>
        <w:gridCol w:w="1134"/>
        <w:gridCol w:w="1546"/>
        <w:gridCol w:w="2000"/>
        <w:gridCol w:w="1"/>
      </w:tblGrid>
      <w:tr>
        <w:trPr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оконно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профильное строительно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стеклянные пустотел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листовое полированное витринно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инолеум (рулоны и плитки)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ки керамически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2089"/>
        <w:gridCol w:w="691"/>
        <w:gridCol w:w="2286"/>
        <w:gridCol w:w="850"/>
        <w:gridCol w:w="1701"/>
        <w:gridCol w:w="771"/>
        <w:gridCol w:w="1920"/>
        <w:gridCol w:w="3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битум строительный твердых ма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9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6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29"/>
        <w:gridCol w:w="1822"/>
        <w:gridCol w:w="851"/>
        <w:gridCol w:w="1946"/>
        <w:gridCol w:w="1358"/>
        <w:gridCol w:w="1799"/>
        <w:gridCol w:w="1"/>
        <w:gridCol w:w="1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овных плиток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териалы рулонные кровельные и гидроизоляционные, 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6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8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5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Таблица 9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10"/>
        <w:gridCol w:w="2880"/>
        <w:gridCol w:w="708"/>
        <w:gridCol w:w="2977"/>
        <w:gridCol w:w="709"/>
        <w:gridCol w:w="2977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ата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инеральная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янная 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3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6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0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37"/>
        <w:gridCol w:w="1814"/>
        <w:gridCol w:w="1843"/>
        <w:gridCol w:w="1758"/>
        <w:gridCol w:w="2352"/>
        <w:gridCol w:w="1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 стекловолокна и стекловаты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 минеральной ваты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уцилиндры асбестоцементные, 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ибролитовые и арболитов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ипсовая (листы гипсовые обшивочные),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1690"/>
        <w:gridCol w:w="1418"/>
        <w:gridCol w:w="3402"/>
        <w:gridCol w:w="2084"/>
        <w:gridCol w:w="2452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мень бутовы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полнители порист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есок строительный природны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4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3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9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7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2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 1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9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6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55"/>
        <w:gridCol w:w="1620"/>
        <w:gridCol w:w="2155"/>
        <w:gridCol w:w="1559"/>
        <w:gridCol w:w="1540"/>
        <w:gridCol w:w="3422"/>
      </w:tblGrid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, т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в сбор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оски для чистых полов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на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верны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конные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3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3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855"/>
        <w:gridCol w:w="825"/>
        <w:gridCol w:w="1002"/>
        <w:gridCol w:w="1276"/>
        <w:gridCol w:w="978"/>
        <w:gridCol w:w="1148"/>
        <w:gridCol w:w="2694"/>
        <w:gridCol w:w="2268"/>
        <w:gridCol w:w="1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диаторы 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ребристые 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векторы отопительные, экм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опитель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4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5"/>
        <w:gridCol w:w="825"/>
        <w:gridCol w:w="810"/>
        <w:gridCol w:w="1209"/>
        <w:gridCol w:w="1226"/>
        <w:gridCol w:w="1284"/>
        <w:gridCol w:w="1410"/>
        <w:gridCol w:w="1559"/>
        <w:gridCol w:w="1876"/>
        <w:gridCol w:w="1161"/>
        <w:gridCol w:w="556"/>
        <w:gridCol w:w="1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10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0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до 480 мм (включ.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. 480 мм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1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8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3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1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1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8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3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0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6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5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5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2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2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7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8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1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0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1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5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7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8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4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5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0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55"/>
        <w:gridCol w:w="1275"/>
        <w:gridCol w:w="1134"/>
        <w:gridCol w:w="1701"/>
        <w:gridCol w:w="1134"/>
        <w:gridCol w:w="1418"/>
        <w:gridCol w:w="1417"/>
        <w:gridCol w:w="2128"/>
        <w:gridCol w:w="1"/>
      </w:tblGrid>
      <w:tr>
        <w:trPr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железобетонные напор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и муфты асбестоцементные, м условных труб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и детали трубопроводов из термопластов,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3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бол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олефиновы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винилхлори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40"/>
        <w:gridCol w:w="1806"/>
        <w:gridCol w:w="850"/>
        <w:gridCol w:w="1418"/>
      </w:tblGrid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овного диаме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3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2427"/>
        <w:gridCol w:w="1275"/>
        <w:gridCol w:w="855"/>
        <w:gridCol w:w="840"/>
        <w:gridCol w:w="15"/>
        <w:gridCol w:w="990"/>
        <w:gridCol w:w="733"/>
        <w:gridCol w:w="851"/>
      </w:tblGrid>
      <w:tr>
        <w:trPr>
          <w:cantSplit w:val="true"/>
        </w:trPr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расли народного хозяйства и промышленност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5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 05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льск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хозяйственное строительство и мелиорац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яз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говл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ьно-техническое снабжен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виды деятельности материального производ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расхода 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0"/>
          <w:lang w:val="en-US"/>
        </w:rPr>
        <w:t>K</w:t>
      </w:r>
      <w:r>
        <w:rPr>
          <w:rFonts w:cs="Times New Roman CYR" w:ascii="Times New Roman CYR" w:hAnsi="Times New Roman CYR"/>
          <w:sz w:val="20"/>
        </w:rPr>
        <w:t>: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i/>
          <w:sz w:val="20"/>
        </w:rPr>
        <w:t xml:space="preserve">П - </w:t>
      </w:r>
      <w:r>
        <w:rPr>
          <w:rFonts w:cs="Times New Roman CYR" w:ascii="Times New Roman CYR" w:hAnsi="Times New Roman CYR"/>
          <w:sz w:val="20"/>
        </w:rPr>
        <w:t>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454"/>
        <w:rPr/>
      </w:pPr>
      <w:r>
        <w:rPr>
          <w:rFonts w:cs="Times New Roman CYR" w:ascii="Times New Roman CYR" w:hAnsi="Times New Roman CYR"/>
          <w:i/>
          <w:sz w:val="20"/>
        </w:rPr>
        <w:t>Д</w:t>
      </w:r>
      <w:r>
        <w:rPr>
          <w:rFonts w:cs="Times New Roman CYR" w:ascii="Times New Roman CYR" w:hAnsi="Times New Roman CYR"/>
          <w:sz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45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65 - число дней в году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у к нормам расхода 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2100"/>
        <w:gridCol w:w="348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60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805"/>
        <w:gridCol w:w="60"/>
        <w:gridCol w:w="2130"/>
        <w:gridCol w:w="60"/>
        <w:gridCol w:w="2430"/>
        <w:gridCol w:w="60"/>
      </w:tblGrid>
      <w:tr>
        <w:trPr/>
        <w:tc>
          <w:tcPr>
            <w:tcW w:w="60" w:type="dxa"/>
            <w:tcBorders/>
          </w:tcPr>
          <w:p>
            <w:pPr>
              <w:pStyle w:val="TableHeading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, республика, край и область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дни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jc w:val="lef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Северо-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логодская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урманская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Новгород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сковская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Централь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  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ладимир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вановская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лининская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лужская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остромская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в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Орлов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Ряза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молен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Тульская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Яросла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ировская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1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лгоград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уйбышевская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ензен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арато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Ульяно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Центрально-Чернозем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ронеж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урская  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ипецкая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амбов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Осет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авропольский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Ураль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ренбург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ермская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вердло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Челябин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Запад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Новосибир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Омская      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Томская       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юмен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евернее 60-й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евернее 60-й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евернее 60-й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Хабаровский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мчат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гада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ахали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Донецко-Приднепров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Днепропетров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Донец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порож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ировоград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та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м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Харьков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 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лы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Житомир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карпат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Ивано-Франков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Львов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Рове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Тернополь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Хмельниц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Черкас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Чернигов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Черновиц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Николаев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ес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Херсо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о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сто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Бухар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Джизак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шкадарьин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манган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амарканд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рхандарьи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Сырдарьи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Ферга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Хорезмская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Джамбул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раганди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Джезказга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нгышлак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Тургайская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зыл-Орди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окчетавская  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Кустанай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Павлодарская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еверо-Казахста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емипалатин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алды-Курга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ральская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елиноградская  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Чимкент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ес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Витеб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Гомельская 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родне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Минская 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Могилевская  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X. Молда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1020"/>
        <w:gridCol w:w="369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ы для пересчета норм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Легкая промышленност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шер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но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нетканых материалов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о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е железобетонны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рикотаж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текстильной 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швейных изделий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й обработки кожсырь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жев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ув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кож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леночных материал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искусственной кож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бинаты мехов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очиститель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опкозаготовительные пунк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ервичной переработке льна и лубяных культур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фарфорофаянсовые и стеколь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легк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Пищев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р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плексно-механизированные склады свекл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иртовые и ликероводоч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предприятий спирто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ервичного винодел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вторичного винодел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железобетонный каркас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ие металлически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брики жировые, мыловаренные и парфюмер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лебо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дитерски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карон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вовар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бач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йны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них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шах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ле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ище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Рыбн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обрабатывающие комплексные предприят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консерв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удовые рыбоводные хозяйства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ыбовод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лодильн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ндарно-тарные 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доремонт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рыб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7:02:00Z</dcterms:created>
  <dc:creator/>
  <dc:description/>
  <cp:keywords/>
  <dc:language>en-US</dc:language>
  <cp:lastModifiedBy>Тункин</cp:lastModifiedBy>
  <dcterms:modified xsi:type="dcterms:W3CDTF">2007-04-05T11:48:00Z</dcterms:modified>
  <cp:revision>3</cp:revision>
  <dc:subject/>
  <dc:title>СНиП 5.01.13-85</dc:title>
</cp:coreProperties>
</file>