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НиП 5.01.04-8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.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Химическая промышленност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Нефтехимическая промышленность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4-07-01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проектными организациями Минхимпрома, Минудобрений и Миннефтехимпрома СССР под методическим руководством и при участии НИИЭС Госстроя СССР (канд. экон. наук Л.Я. Лифшиц, инженеры С.В. Лютов, Г.В. Большов)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ВНЕСЕНЫ Научно-исследовательским институтом экономики строительства Госстроя СССР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ДГОТОВЛЕНЫ к утверждению Отделом норм расхода строительных материалов Госстроя СССР (инж. А.В. Дыкина), Отделом норм и нормативов Госплана СССР (кандидаты техн. наук В.Л. Соколов и И.К. Ищейкина, канд. экон. наук М.В. Аракчеев, инж. К.В. Ткачев, экон. Н.И. Ковалев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10 января 1984 г. № 2/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ЗАМЕН СН 424-78; СН 526-80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строительно-монтажных работ - кровельных, санитарно-технических, электромонтажных, вентиляционных,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и не учитывают расход: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теплоизоля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приготовления бетонов, сборных и монолитных бетонных, железобетонных изделий и конструкц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М</w:t>
      </w:r>
      <w:r>
        <w:rPr>
          <w:rFonts w:cs="Times New Roman CYR" w:ascii="Times New Roman CYR" w:hAnsi="Times New Roman CYR"/>
          <w:sz w:val="20"/>
          <w:vertAlign w:val="subscript"/>
        </w:rPr>
        <w:t>ц</w:t>
      </w:r>
      <w:r>
        <w:rPr>
          <w:rFonts w:cs="Times New Roman CYR" w:ascii="Times New Roman CYR" w:hAnsi="Times New Roman CYR"/>
          <w:sz w:val="20"/>
        </w:rPr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ействующих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олифы на огрунтовку металлических конструкций и столярных изделий, так как указанные изделия должны поступать на стройку проолифленны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други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Потребность во всех видах труб, необходимых на сооружение внеплощадочных сетей, а также на другие нужды, указанные в пп. 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газоснабжения, прокладываемые от газораспределительной станции до газораспределительных пунктов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319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6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8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7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  <w:tc>
          <w:tcPr>
            <w:tcW w:w="3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0. Нормы учитывают расход железнодорожных рельсов широкой (новые и старогодные) и узкой колеи на внутренние подъездные пути, а также рельсов для мостовых кранов (К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10 мая 1977 г., и учитывать дополнительно потребность в материалах, вызываемую производством работ в зимнее время K согласно прил.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5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расчете норм в сметные цены, введенные с 1 января 1984 г., нормы следует умножить на соответствующие коэффициенты, приведенные в прил. 4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Нормы расхода материалов, изделий и труб на 1 млн. руб. сметной стоимости строительно-монтажных 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бот по объектам химической и нефтехимической промышленности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402"/>
        <w:gridCol w:w="943"/>
        <w:gridCol w:w="900"/>
        <w:gridCol w:w="1701"/>
        <w:gridCol w:w="1276"/>
        <w:gridCol w:w="1417"/>
        <w:gridCol w:w="1701"/>
        <w:gridCol w:w="993"/>
        <w:gridCol w:w="177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79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3, т</w:t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альные для строительных конструкций, 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708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строительные стальные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работы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817"/>
        <w:gridCol w:w="884"/>
        <w:gridCol w:w="1701"/>
        <w:gridCol w:w="992"/>
        <w:gridCol w:w="1559"/>
        <w:gridCol w:w="1276"/>
        <w:gridCol w:w="1276"/>
        <w:gridCol w:w="1559"/>
        <w:gridCol w:w="13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кат алюминиевый, 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ты стальные (трос), т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льсы, т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воды стрелочные, компле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мостовых кранов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219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44"/>
        <w:gridCol w:w="2649"/>
        <w:gridCol w:w="993"/>
        <w:gridCol w:w="992"/>
        <w:gridCol w:w="1843"/>
        <w:gridCol w:w="1199"/>
        <w:gridCol w:w="20"/>
        <w:gridCol w:w="1333"/>
        <w:gridCol w:w="1276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, 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680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</w:t>
            </w:r>
          </w:p>
        </w:tc>
        <w:tc>
          <w:tcPr>
            <w:tcW w:w="1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2*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</w:tr>
      <w:tr>
        <w:trPr/>
        <w:tc>
          <w:tcPr>
            <w:tcW w:w="1219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* В нормы расхода включен расход цемента на тампонажные работы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горно-капитальные рабо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7*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1219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* В нормы расхода включен расход цемента на тампонажные работы.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земные сооружен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9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219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693"/>
        <w:gridCol w:w="993"/>
        <w:gridCol w:w="1984"/>
        <w:gridCol w:w="1246"/>
        <w:gridCol w:w="1731"/>
        <w:gridCol w:w="1417"/>
        <w:gridCol w:w="141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5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0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7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7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7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3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2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3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99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2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0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5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0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0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8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1560"/>
        <w:gridCol w:w="992"/>
        <w:gridCol w:w="1559"/>
        <w:gridCol w:w="1134"/>
        <w:gridCol w:w="1418"/>
        <w:gridCol w:w="1417"/>
        <w:gridCol w:w="1134"/>
        <w:gridCol w:w="144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-волокн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стружеч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нера клее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делия деревянные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дые (включая полутвердые и сверхтвердые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о-отделочные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аркетных покрытий (паркет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1134"/>
        <w:gridCol w:w="1418"/>
        <w:gridCol w:w="1417"/>
        <w:gridCol w:w="1418"/>
        <w:gridCol w:w="1276"/>
        <w:gridCol w:w="708"/>
        <w:gridCol w:w="1560"/>
        <w:gridCol w:w="1733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профильное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Блоки стеклянные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листовое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инолеум (рулоны и </w:t>
            </w:r>
          </w:p>
        </w:tc>
        <w:tc>
          <w:tcPr>
            <w:tcW w:w="40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устотел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рованное витри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ки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олов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лазурованные для внутренней облицовки стен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5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2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59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993"/>
        <w:gridCol w:w="1817"/>
        <w:gridCol w:w="675"/>
        <w:gridCol w:w="1617"/>
        <w:gridCol w:w="2"/>
        <w:gridCol w:w="806"/>
        <w:gridCol w:w="2"/>
        <w:gridCol w:w="1617"/>
        <w:gridCol w:w="2"/>
        <w:gridCol w:w="953"/>
        <w:gridCol w:w="2"/>
        <w:gridCol w:w="2141"/>
        <w:gridCol w:w="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битум, т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лифа, кг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22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битум строительный твердых марок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9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9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6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8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6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8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5</w:t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9</w:t>
            </w:r>
          </w:p>
        </w:tc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851"/>
        <w:gridCol w:w="1701"/>
        <w:gridCol w:w="850"/>
        <w:gridCol w:w="1701"/>
        <w:gridCol w:w="842"/>
        <w:gridCol w:w="2204"/>
        <w:gridCol w:w="813"/>
        <w:gridCol w:w="1700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ы асбестоцементные, тыс. усл. плиток</w:t>
            </w:r>
          </w:p>
        </w:tc>
        <w:tc>
          <w:tcPr>
            <w:tcW w:w="55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конструктивные</w:t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9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5</w:t>
            </w:r>
          </w:p>
        </w:tc>
        <w:tc>
          <w:tcPr>
            <w:tcW w:w="22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77"/>
        <w:gridCol w:w="953"/>
        <w:gridCol w:w="890"/>
        <w:gridCol w:w="2268"/>
        <w:gridCol w:w="1037"/>
        <w:gridCol w:w="2223"/>
        <w:gridCol w:w="1078"/>
        <w:gridCol w:w="2541"/>
        <w:gridCol w:w="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из пластмасс, кг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 минераль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 стеклян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2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709"/>
        <w:gridCol w:w="1701"/>
        <w:gridCol w:w="851"/>
        <w:gridCol w:w="1842"/>
        <w:gridCol w:w="1843"/>
        <w:gridCol w:w="1870"/>
        <w:gridCol w:w="1"/>
        <w:gridCol w:w="1841"/>
        <w:gridCol w:w="4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тепло- и звукоизоляционные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тукатурка сухая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минеральной ват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уцилиндры асбестоцементные,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ибролитовые и арболитов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ипсовая (листы гипсовые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шивочные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630"/>
        <w:gridCol w:w="1491"/>
        <w:gridCol w:w="1322"/>
        <w:gridCol w:w="2085"/>
        <w:gridCol w:w="1419"/>
        <w:gridCol w:w="212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пич строительный, тыс. шт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ень бутов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Щебень и гравий из природного камня, и песчано-гравийных смесе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2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9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0</w:t>
            </w:r>
          </w:p>
        </w:tc>
        <w:tc>
          <w:tcPr>
            <w:tcW w:w="13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4</w:t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630"/>
        <w:gridCol w:w="1638"/>
        <w:gridCol w:w="1842"/>
        <w:gridCol w:w="1418"/>
        <w:gridCol w:w="1276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 строительная,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дверные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оконные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709"/>
        <w:gridCol w:w="765"/>
        <w:gridCol w:w="1365"/>
        <w:gridCol w:w="1050"/>
        <w:gridCol w:w="915"/>
        <w:gridCol w:w="1035"/>
        <w:gridCol w:w="2140"/>
        <w:gridCol w:w="2683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83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изделия, шт.</w:t>
            </w:r>
          </w:p>
        </w:tc>
        <w:tc>
          <w:tcPr>
            <w:tcW w:w="2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диаторы и конвекторы отопительные, экм</w:t>
            </w:r>
          </w:p>
        </w:tc>
        <w:tc>
          <w:tcPr>
            <w:tcW w:w="2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нны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йки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мывальник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ковины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тазы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ссуары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15"/>
        <w:gridCol w:w="2362"/>
        <w:gridCol w:w="540"/>
        <w:gridCol w:w="720"/>
        <w:gridCol w:w="1150"/>
        <w:gridCol w:w="1276"/>
        <w:gridCol w:w="1275"/>
        <w:gridCol w:w="1661"/>
        <w:gridCol w:w="1717"/>
        <w:gridCol w:w="1561"/>
        <w:gridCol w:w="1094"/>
        <w:gridCol w:w="659"/>
        <w:gridCol w:w="1"/>
      </w:tblGrid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1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альные, т/м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039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бесшовные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таные (общего назначения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янутые (общего назначения)</w:t>
            </w:r>
          </w:p>
        </w:tc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водо-газопроводные (газовые)</w:t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электросварные диаметром от 114 до 480 мм (включительно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больших диаметров (св. 480 мм)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садные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18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6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6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3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88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1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63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3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4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5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7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3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5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9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6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7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1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7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8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8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4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5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8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7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8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2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2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9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0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3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6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4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1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3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9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6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7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89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7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2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4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2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0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32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0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1661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20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0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410"/>
        <w:gridCol w:w="540"/>
        <w:gridCol w:w="736"/>
        <w:gridCol w:w="1276"/>
        <w:gridCol w:w="1134"/>
        <w:gridCol w:w="1275"/>
        <w:gridCol w:w="1023"/>
        <w:gridCol w:w="1479"/>
        <w:gridCol w:w="1"/>
        <w:gridCol w:w="1613"/>
        <w:gridCol w:w="2577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чугунные, т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муфты 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детали трубопроводов из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 водопроводны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лизационные и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железобетонные </w:t>
            </w:r>
          </w:p>
        </w:tc>
        <w:tc>
          <w:tcPr>
            <w:tcW w:w="25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бестоцементные, м усл. труб</w:t>
            </w:r>
          </w:p>
        </w:tc>
        <w:tc>
          <w:tcPr>
            <w:tcW w:w="41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мопластов, т/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диаметром 500 мм и выш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сонные части к ним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напор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20"/>
              </w:rPr>
              <w:t>/м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напорные</w:t>
            </w:r>
          </w:p>
        </w:tc>
        <w:tc>
          <w:tcPr>
            <w:tcW w:w="16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полиолефинов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поливинилхлори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6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</w:t>
            </w:r>
          </w:p>
        </w:tc>
        <w:tc>
          <w:tcPr>
            <w:tcW w:w="14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0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22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552"/>
        <w:gridCol w:w="709"/>
        <w:gridCol w:w="1843"/>
        <w:gridCol w:w="1228"/>
        <w:gridCol w:w="1518"/>
      </w:tblGrid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керамические</w:t>
            </w:r>
          </w:p>
        </w:tc>
        <w:tc>
          <w:tcPr>
            <w:tcW w:w="1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, м усл. диам.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енажные, тыс. шт.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янные и фасонные части к ним, м усл. диам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 из них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 из них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9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Нефтехимическая промышленно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1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5"/>
        <w:gridCol w:w="1995"/>
        <w:gridCol w:w="2748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, республика, край, область, горо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ительность расчетного зимнего периода, дни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ель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и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хангель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огод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Ленинград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рман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город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сков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я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ладимир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уж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стром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Москва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ловская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зан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олен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ль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росла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ий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дов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ваш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ьк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шкир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мыц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тар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трах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гоград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йбыше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нзен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ратовская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льян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горо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нежская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ская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пецкая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мбов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гестан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Осетин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чено-Ингуш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врополь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т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мурт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г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енбург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м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ябин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тай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мер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сибир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мская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мская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юменская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ят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вин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ярский край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ркутская область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ти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мор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баров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мур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чат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гада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ли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ут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шиловгра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непропетр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нецкая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рожская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оград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тавская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ская 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рьковская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нниц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ы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итомир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арпат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-Франк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Киев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ская     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ов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вен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нопольская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мельниц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игов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овиц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I. Юж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ымская      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иколае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ерсо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твий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ов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сто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гра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я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и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гиз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джик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кме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бекская ССР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калпак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ндиж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арская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изак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шкадарьинская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манган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марканд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рхандарьи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ырдарьин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Ташкент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рга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резм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юби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и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Алма-Ата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очно-Казахст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рье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амбул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ганди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езказган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нгышлак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гай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зыл-Ординская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кчетав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станай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дар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Казахст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мипалатинская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лды-Курганская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ральская    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иноградская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мкентская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ест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теб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мель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одненская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гилевская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3810"/>
        <w:gridCol w:w="660"/>
        <w:gridCol w:w="660"/>
        <w:gridCol w:w="645"/>
        <w:gridCol w:w="15"/>
        <w:gridCol w:w="570"/>
        <w:gridCol w:w="585"/>
        <w:gridCol w:w="570"/>
      </w:tblGrid>
      <w:tr>
        <w:trPr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расли народного хозяйства и промышленности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7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йсмичность, баллы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</w:t>
            </w:r>
          </w:p>
        </w:tc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энергетик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ерерабатывающ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добывающ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в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гольн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фяная и сланцев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ая металлург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ветная металлург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ическая и нефтехимичес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шиностроение и металлообработк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ная промышленность и лесное хозяйств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люлозно-бумажная и лесохимичес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 стройматериало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2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кробиологичес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льское хозяйств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хозяйственное строительство и мелиорац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язь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нспорт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говл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ьно-техническое снабжени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</w:t>
            </w:r>
          </w:p>
        </w:tc>
        <w:tc>
          <w:tcPr>
            <w:tcW w:w="3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виды деятельности материального производства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6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Настоящие  коэффициенты применяются 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йоны с сейсмичностью 7, 8, и 9 баллов определяются по Списку населенных пунктов СССР, расположенных в сейсмических районах с указанием принятой для них сейсмичности в баллах (прил. 1 к СНиП II-7-81)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о потребность в материалах, вызываемую производством работ в зимнее время 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де П - поправка к нормам расхода материалов на 1 млн. руб. сметной стоимости строительно-монтажных работ в зимнее время; Д - средневзвешенная продолжительность расчетного зимнего периода, дн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для различных районов СССР принимается по прил.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ка к нормам расхода основных строительных материалов, связанным с выполнением работ в зимнее время, устанавливается согласно следующей таблице: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9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25"/>
        <w:gridCol w:w="1695"/>
        <w:gridCol w:w="2130"/>
      </w:tblGrid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правка к нормам на 1 млн. руб. СМР</w:t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5106"/>
        <w:gridCol w:w="744"/>
        <w:gridCol w:w="16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.п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ы пересче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Химическая промышленность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отно-туковые зав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осфоритные комбинаты. Из них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йные комбинаты. Из них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горно-капитальные работ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наземные сооружен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лора и хлорпродукто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волокон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красителей и полупродукто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кокрасочные зав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кальцинированной с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кальцинированной с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товаров бытовой химии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Нефтехимическая промышленно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реконструкц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нные заводы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ического углерода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асширение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резинотехнических изделий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реконструкц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5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0:40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4-84</dc:title>
</cp:coreProperties>
</file>