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НиП 5.01.05-8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 материалов, изделий и труб на 1 млн. руб. сметной стоимости строительно-монтажных работ по объектам водохозяйственного строительств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та введения 1986-06-01</w:t>
      </w:r>
    </w:p>
    <w:p>
      <w:pPr>
        <w:pStyle w:val="Normal"/>
        <w:jc w:val="right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АБОТАНЫ проектными организациями Минводхоза СССР под методическим руководством и при участии НИИЭС Госстроя СССР (канд.техн.наук Н.Н.Ишунин; канд.экон.наук Л.Я.Лифшиц; И.П.Алексеенко).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ЕНЫ НИИЭС Госстроя СССР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Г.К.Расщупкина) и Отделом норм и нормативов Госплана СССР (кандидаты техн.наук В.Л.Соколов и И.К.Ищейкина; К.В. Ткаче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Ы постановлением Госстроя СССР и Госплана СССР от 30 декабря 1985 года N 282/30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 введением в действие СНиП 5.01.05-85 утрачивают силу "Нормы расхода материалов и изделий на 1 млн. руб. сметной стоимости строительно-монтажных работ. Мукомольно-крупяная и комбикормовая промышленность. Водохозяйственное строительство" (СН 500-77) в части норм расхода материалов и изделий по объектам водохозяйственного строительства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кв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м приведенной общей площади жилых зданий" (СН 526-80) в части норм расхода труб по объектам водохозяйственного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, гидротехнических затворов, сороудерживающих решеток, труб из листовой стали диаметром свыше 12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следует вводить поправку 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де М</w:t>
      </w:r>
      <w:r>
        <w:rPr>
          <w:rFonts w:cs="Times New Roman CYR" w:ascii="Times New Roman CYR" w:hAnsi="Times New Roman CYR"/>
          <w:vertAlign w:val="subscript"/>
        </w:rPr>
        <w:t>ц</w:t>
      </w:r>
      <w:r>
        <w:rPr>
          <w:rFonts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В нормах расхода пиломатериалов, круглых лесоматериалов, древесноволокнистых и древесно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Нормы не учитывают расход полиэтиленовой и поливинилхлоридной пленки, потребность которой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гистральных водоводов от водозабора до распределительной сети на оросительных система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гистральных водоводов на системах обводнения пастбищ и групповых вод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лекторов от участков осушения до места отвода грунтовых избыточных вод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х видов сетей, выполняемых из стальных труб диаметром свыше 480 м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железобетонных напорных труб (включая железобетонные напорные со стальным сердечником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сбестоцементных труб диаметром 500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Нормы не учитывают расход труб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устройство дождевальных установок, разъемных переносных полив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роизводство работ гидромеханизированных, по временному и постоянному водопонижению, по замораживанию грун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Потребность труб на нужды, указанные в пп.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 град. 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01"/>
        <w:gridCol w:w="2393"/>
        <w:gridCol w:w="1609"/>
      </w:tblGrid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8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  <w:tc>
          <w:tcPr>
            <w:tcW w:w="16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  <w:tc>
          <w:tcPr>
            <w:tcW w:w="2001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02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  <w:tc>
          <w:tcPr>
            <w:tcW w:w="2001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16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  <w:tc>
          <w:tcPr>
            <w:tcW w:w="2001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3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5</w:t>
            </w:r>
          </w:p>
        </w:tc>
        <w:tc>
          <w:tcPr>
            <w:tcW w:w="1609" w:type="dxa"/>
            <w:tcBorders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  <w:tc>
          <w:tcPr>
            <w:tcW w:w="16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Нормы учитывают расход железнодорожных рельсов для мостовых кранов и не учитывают расход рельсов для временных подкрановых путей для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8 году,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Нормы определены в сметных ценах 1969 г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ересчете норм в сметные цены, введенные с 1 января 1984 года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"/>
        <w:jc w:val="center"/>
        <w:rPr/>
      </w:pPr>
      <w:r>
        <w:rPr>
          <w:rFonts w:cs="Times New Roman CYR" w:ascii="Times New Roman CYR" w:hAnsi="Times New Roman CYR"/>
          <w:sz w:val="20"/>
        </w:rPr>
        <w:t>НОРМЫ РАСХОДА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МАТЕРИАЛОВ, ИЗДЕЛИЙ И ТРУБ НА 1 МЛН. РУБ.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16"/>
        <w:gridCol w:w="771"/>
        <w:gridCol w:w="1815"/>
        <w:gridCol w:w="1387"/>
        <w:gridCol w:w="1666"/>
        <w:gridCol w:w="1804"/>
        <w:gridCol w:w="955"/>
        <w:gridCol w:w="1621"/>
      </w:tblGrid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839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7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  <w:tc>
          <w:tcPr>
            <w:tcW w:w="1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работы</w:t>
            </w:r>
          </w:p>
        </w:tc>
        <w:tc>
          <w:tcPr>
            <w:tcW w:w="1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е для строительных конструкций, т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4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9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8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6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6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</w:t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8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6"/>
        <w:gridCol w:w="724"/>
        <w:gridCol w:w="1629"/>
        <w:gridCol w:w="1099"/>
        <w:gridCol w:w="1601"/>
        <w:gridCol w:w="1311"/>
        <w:gridCol w:w="1093"/>
        <w:gridCol w:w="1417"/>
        <w:gridCol w:w="1319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наты </w:t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ельсы, т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ереводы стрелочные,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альные </w:t>
            </w:r>
          </w:p>
        </w:tc>
        <w:tc>
          <w:tcPr>
            <w:tcW w:w="2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я </w:t>
            </w:r>
          </w:p>
        </w:tc>
        <w:tc>
          <w:tcPr>
            <w:tcW w:w="2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трос), т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товых кр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окой коле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кой коле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 лицованных каналов для горных условий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7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7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6"/>
        <w:gridCol w:w="816"/>
        <w:gridCol w:w="1912"/>
        <w:gridCol w:w="1554"/>
        <w:gridCol w:w="2444"/>
        <w:gridCol w:w="1860"/>
        <w:gridCol w:w="956"/>
      </w:tblGrid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9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мент, т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8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 на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0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1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5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9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5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1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0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5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9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9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1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8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6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4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3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8*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1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8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6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6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9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7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5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7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4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7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0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6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65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4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43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79</w:t>
            </w:r>
          </w:p>
        </w:tc>
        <w:tc>
          <w:tcPr>
            <w:tcW w:w="19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18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</w:tr>
      <w:tr>
        <w:trPr>
          <w:cantSplit w:val="true"/>
        </w:trPr>
        <w:tc>
          <w:tcPr>
            <w:tcW w:w="1443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 В том числе 206 т на цементацию грунтов.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2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6"/>
        <w:gridCol w:w="2019"/>
        <w:gridCol w:w="1290"/>
        <w:gridCol w:w="1829"/>
        <w:gridCol w:w="1701"/>
        <w:gridCol w:w="1420"/>
      </w:tblGrid>
      <w:tr>
        <w:trPr>
          <w:trHeight w:val="1465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железо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нолитный бетон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твор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5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53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3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0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3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3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3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14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9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20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84</w:t>
            </w:r>
          </w:p>
        </w:tc>
        <w:tc>
          <w:tcPr>
            <w:tcW w:w="14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7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1</w:t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594"/>
        <w:gridCol w:w="1701"/>
        <w:gridCol w:w="1559"/>
        <w:gridCol w:w="926"/>
        <w:gridCol w:w="1484"/>
        <w:gridCol w:w="1134"/>
        <w:gridCol w:w="1047"/>
        <w:gridCol w:w="1301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иты древесноволокн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иты древесно </w:t>
            </w:r>
          </w:p>
        </w:tc>
        <w:tc>
          <w:tcPr>
            <w:tcW w:w="1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анера клееная,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зделия деревянные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ужеч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аркетных покрытий (паркет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168"/>
        <w:gridCol w:w="1985"/>
        <w:gridCol w:w="1417"/>
        <w:gridCol w:w="1560"/>
        <w:gridCol w:w="1134"/>
        <w:gridCol w:w="708"/>
        <w:gridCol w:w="1451"/>
        <w:gridCol w:w="1322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профильное строитель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нолеу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рулоны и плитки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литки керамически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ол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1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4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1701"/>
        <w:gridCol w:w="993"/>
        <w:gridCol w:w="1701"/>
        <w:gridCol w:w="771"/>
        <w:gridCol w:w="1821"/>
        <w:gridCol w:w="4"/>
        <w:gridCol w:w="656"/>
        <w:gridCol w:w="4"/>
        <w:gridCol w:w="1713"/>
        <w:gridCol w:w="10"/>
        <w:gridCol w:w="2"/>
        <w:gridCol w:w="7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битум, т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лифа, кг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Белила густотертые, кг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 биту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оительный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вердых мар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рудования и трубопроводов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7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7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5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3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 (открытой, закрытой и польдерной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8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6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2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4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1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4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2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0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3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2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9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2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6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</w:t>
            </w:r>
          </w:p>
        </w:tc>
        <w:tc>
          <w:tcPr>
            <w:tcW w:w="1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6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16"/>
        <w:gridCol w:w="771"/>
        <w:gridCol w:w="1724"/>
        <w:gridCol w:w="799"/>
        <w:gridCol w:w="1843"/>
        <w:gridCol w:w="709"/>
        <w:gridCol w:w="1701"/>
        <w:gridCol w:w="775"/>
        <w:gridCol w:w="2133"/>
        <w:gridCol w:w="1"/>
        <w:gridCol w:w="1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5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Листы асбестоцементные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ыс. условных плиток</w:t>
            </w:r>
          </w:p>
        </w:tc>
        <w:tc>
          <w:tcPr>
            <w:tcW w:w="5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струк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з расход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"всего" материалы с применение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фольг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,7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1843"/>
        <w:gridCol w:w="918"/>
        <w:gridCol w:w="1679"/>
        <w:gridCol w:w="1"/>
        <w:gridCol w:w="1302"/>
        <w:gridCol w:w="2124"/>
        <w:gridCol w:w="2"/>
      </w:tblGrid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делия и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ластмасс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г</w:t>
            </w:r>
          </w:p>
        </w:tc>
        <w:tc>
          <w:tcPr>
            <w:tcW w:w="6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ата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ая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теклянная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8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7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16"/>
        <w:gridCol w:w="771"/>
        <w:gridCol w:w="1843"/>
        <w:gridCol w:w="709"/>
        <w:gridCol w:w="1774"/>
        <w:gridCol w:w="1883"/>
        <w:gridCol w:w="1560"/>
        <w:gridCol w:w="1780"/>
      </w:tblGrid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Штукатурка сухая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стекловолокна и стекловаты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инеральной ваты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цилиндры асбестоцементные,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бролитовые и арболитовые, 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ипсовая (листы гипсовые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шивочные)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 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701"/>
        <w:gridCol w:w="1417"/>
        <w:gridCol w:w="2127"/>
        <w:gridCol w:w="1469"/>
        <w:gridCol w:w="1649"/>
      </w:tblGrid>
      <w:tr>
        <w:trPr>
          <w:trHeight w:val="2300" w:hRule="atLeast"/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ень бутов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лнители порист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39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6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9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48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4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4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4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55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6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9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9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21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8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1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7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98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63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6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7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9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5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5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1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2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4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59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4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13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43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5</w:t>
            </w:r>
          </w:p>
        </w:tc>
      </w:tr>
      <w:tr>
        <w:trPr/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1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130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57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8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29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9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136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752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134"/>
        <w:gridCol w:w="1984"/>
        <w:gridCol w:w="1276"/>
        <w:gridCol w:w="1135"/>
        <w:gridCol w:w="1983"/>
      </w:tblGrid>
      <w:tr>
        <w:trPr>
          <w:cantSplit w:val="true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сть, т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локи в сбор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оски для чистых 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верны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ные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в, 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39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846"/>
        <w:gridCol w:w="861"/>
        <w:gridCol w:w="1021"/>
        <w:gridCol w:w="1134"/>
        <w:gridCol w:w="1134"/>
        <w:gridCol w:w="1134"/>
        <w:gridCol w:w="2090"/>
        <w:gridCol w:w="1"/>
        <w:gridCol w:w="1714"/>
        <w:gridCol w:w="2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613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нн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й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ссуары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6"/>
        <w:gridCol w:w="816"/>
        <w:gridCol w:w="1203"/>
        <w:gridCol w:w="1276"/>
        <w:gridCol w:w="1275"/>
        <w:gridCol w:w="1560"/>
        <w:gridCol w:w="1701"/>
        <w:gridCol w:w="1701"/>
        <w:gridCol w:w="1275"/>
        <w:gridCol w:w="1072"/>
      </w:tblGrid>
      <w:tr>
        <w:trPr>
          <w:cantSplit w:val="true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118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убы сталь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нко 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роводные электросварные диаметром от 114 мм до 480мм вклю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адные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36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  <w:tr>
        <w:trPr>
          <w:trHeight w:val="12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7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</w:tr>
      <w:tr>
        <w:trPr>
          <w:trHeight w:val="2315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2315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5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19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67</w:t>
            </w:r>
          </w:p>
        </w:tc>
      </w:tr>
      <w:tr>
        <w:trPr>
          <w:trHeight w:val="1475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707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8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3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12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6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3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2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</w:t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12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74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</w:tr>
      <w:tr>
        <w:trPr>
          <w:trHeight w:val="125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48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5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0</w:t>
            </w:r>
          </w:p>
        </w:tc>
      </w:tr>
      <w:tr>
        <w:trPr>
          <w:trHeight w:val="1040" w:hRule="atLeast"/>
          <w:cantSplit w:val="true"/>
        </w:trPr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trHeight w:val="650" w:hRule="atLeast"/>
          <w:cantSplit w:val="true"/>
        </w:trPr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771"/>
        <w:gridCol w:w="1531"/>
        <w:gridCol w:w="1260"/>
        <w:gridCol w:w="1"/>
        <w:gridCol w:w="1251"/>
        <w:gridCol w:w="1174"/>
        <w:gridCol w:w="1757"/>
        <w:gridCol w:w="1"/>
        <w:gridCol w:w="1219"/>
        <w:gridCol w:w="1178"/>
        <w:gridCol w:w="1"/>
        <w:gridCol w:w="1"/>
        <w:gridCol w:w="2"/>
      </w:tblGrid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и муфты 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Трубы и детали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анализационные и </w:t>
            </w:r>
          </w:p>
        </w:tc>
        <w:tc>
          <w:tcPr>
            <w:tcW w:w="12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елезобетонные </w:t>
            </w:r>
          </w:p>
        </w:tc>
        <w:tc>
          <w:tcPr>
            <w:tcW w:w="293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сбестоцементные, м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условных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труб</w:t>
            </w:r>
          </w:p>
        </w:tc>
        <w:tc>
          <w:tcPr>
            <w:tcW w:w="23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бопроводов из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ермопластов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диаметром 500мм и более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напорные,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порные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знапорные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олефиновы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ивинилхлоридные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06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4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4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20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6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,6*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9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6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70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9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9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76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8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2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**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38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**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0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**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30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98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8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86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9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6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1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52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4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20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3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1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***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0000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1418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* В том числе дренажные трубы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4187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** В том числе дренажные трубы </w:t>
            </w:r>
            <w:r>
              <w:rPr>
                <w:rFonts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4187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*** В том числе дренажные трубы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6"/>
        <w:gridCol w:w="1276"/>
        <w:gridCol w:w="1276"/>
        <w:gridCol w:w="1644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рубы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7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3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4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25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3</w:t>
            </w:r>
          </w:p>
        </w:tc>
        <w:tc>
          <w:tcPr>
            <w:tcW w:w="1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ейсмичность в баллах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едобывающ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ов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II. Водохозяйственное строительство и мелиорац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V. Связ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. Трансп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. Торговл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III. Материально-техническое снабж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X. Прочие виды деятельности материального производств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5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1 СНиП II-7-81.</w:t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Heading"/>
        <w:ind w:firstLine="284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firstLine="284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де П - поправка к нормам расхода материалов на 1 млн. руб.  сметной стоимости строительно-монтажных работ в связи с производством работ в зимнее время;</w:t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Preformat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равку к нормам расхода основных строительных материалов, связанную с выполнением работ в зимнее время, необходимо устанавливать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885"/>
      </w:tblGrid>
      <w:tr>
        <w:trPr>
          <w:trHeight w:val="650" w:hRule="atLeast"/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ломатериал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"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кло оконно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316"/>
      </w:tblGrid>
      <w:tr>
        <w:trPr>
          <w:trHeight w:val="870" w:hRule="atLeast"/>
          <w:cantSplit w:val="true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йон, республика, край и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. Северо-Западны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ель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огод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рман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город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к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. Централь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я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имир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уж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стром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с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л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яза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оле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ль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росла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II. Волго-Вя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рий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рдов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ва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V. Поволж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шки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мыц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гоград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йбышев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нзен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рат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ьян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. Центрально-Чернозем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неж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пец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б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. Северо-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ст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. Ураль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мур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рг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енбург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м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рдло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ляб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VIII. Запад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тай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осибир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м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м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юмен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IX. Восточно-Сибир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ря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вин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ркутская обл.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. Дальневосточ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орский кр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баровский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ур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мчат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гада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хал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кут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. Донецко-Приднепров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непропетро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нец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орож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овоград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тав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ьков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I. Юго-Запад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ниц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ынская 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Житомир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рпат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-Франко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ьвов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вен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рнополь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мельниц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кас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иго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новиц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II. Южны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ым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колае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дес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ерсон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IV. Прибалтий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атвий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тов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о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V. Закавказ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узи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VI. Среднеазиат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ргиз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джик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ская ССР: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ухар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изак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шкадарьин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манг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арканд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ырдарьинская обл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ган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орезмская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VII. Казахстанский 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урьев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амбулская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нгышлак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гай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зыл-Орди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кчетав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станай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влодар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мипалатин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лды-Курга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льская  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ноград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мкентская 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ХVIII. Белорусская СС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рестская обл.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тебская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мельская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однен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ская    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гилевская "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XIX. Молдавская ССР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ода</w:t>
      </w:r>
    </w:p>
    <w:p>
      <w:pPr>
        <w:pStyle w:val="Heading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490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кты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ы</w:t>
            </w:r>
          </w:p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ля пересчета норм</w:t>
            </w:r>
          </w:p>
        </w:tc>
      </w:tr>
      <w:tr>
        <w:trPr>
          <w:trHeight w:val="1240" w:hRule="atLeast"/>
          <w:cantSplit w:val="true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охозяйственное</w:t>
            </w:r>
          </w:p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01-68008; 68200; 68253; 68271; 68293; 68333; 68352; 68410; 68470; 68474; 68500; 68520; 6825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862</w:t>
            </w:r>
          </w:p>
        </w:tc>
      </w:tr>
    </w:tbl>
    <w:p>
      <w:pPr>
        <w:pStyle w:val="Preforma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7:38:00Z</dcterms:created>
  <dc:creator/>
  <dc:description/>
  <cp:keywords/>
  <dc:language>en-US</dc:language>
  <cp:lastModifiedBy>Тункин</cp:lastModifiedBy>
  <dcterms:modified xsi:type="dcterms:W3CDTF">2007-04-05T11:51:00Z</dcterms:modified>
  <cp:revision>3</cp:revision>
  <dc:subject/>
  <dc:title>СНиП 5.01.05-85</dc:title>
</cp:coreProperties>
</file>