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CHиП 5.01.06-86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 по объектам электроэнергетики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введения 1986-09-15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АНЫ проектными организациями Минэнерго СССР под методическим руководством и при участии НИИЭС Госстроя СССР (канд. экон. наук Л.Я.Лифшиц; Г.В.Большов, Л.И.Галактионов, В.С.Елисеева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СЕНЫ НИИЭС Госстроя CCCP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ЛЕНЫ К УТВЕРЖДЕНИЮ Отделом нормирования расхода строительных материалов Госстроя СССР (Г.К.Расщупкина, В.В.Санникова) и Отделом норм и нормативов Госплана СССР (канд. экон. наук В.А.Королев; кандидаты техн. наук В.Л.Соколов, И.К.Ищейкина, Е.В.Овчинников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Ы постановлением Государственного строительного комитета CCCP и Государственного планового комитета CCCP от 10 сентября 1986 г. № 1/161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введением в действие СНиП 5.01.06-86 утрачивают силу "Нормы расхода материалов и изделий на 1 млн. руб. сметной стоимости строительно-монтажных работ. Энергетическое строительство" (СН 498-77),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кв. м приведенной общей площади жилых зданий" (СН 526-80) в части норм расхода труб для объектов энергетического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Heading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.*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Нормы учитывают расход материалов, определенный по рабочим чертежам и сметным нормам,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Нормы расхода стали определены в стали класса А-I и марки Ст3 и учитывают расход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готовление арматуры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готовление плоских приварных фланцев с гладкими соединительными поверхностями ( 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определены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средняя марка поставляемого потребителю цемента отличается от марки 400, то к средней расчетной норме расхода цемента следует вводить поправку П, %, на марочную прочность, рассчитываемую по формул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reformat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reformat"/>
        <w:ind w:firstLine="284"/>
        <w:jc w:val="both"/>
        <w:rPr/>
      </w:pPr>
      <w:r>
        <w:rPr>
          <w:rFonts w:cs="Times New Roman CYR" w:ascii="Times New Roman CYR" w:hAnsi="Times New Roman CYR"/>
        </w:rPr>
        <w:t>где М</w:t>
      </w:r>
      <w:r>
        <w:rPr>
          <w:rFonts w:cs="Times New Roman CYR" w:ascii="Times New Roman CYR" w:hAnsi="Times New Roman CYR"/>
          <w:vertAlign w:val="subscript"/>
        </w:rPr>
        <w:t>ц</w:t>
      </w:r>
      <w:r>
        <w:rPr>
          <w:rFonts w:cs="Times New Roman CYR" w:ascii="Times New Roman CYR" w:hAnsi="Times New Roman CYR"/>
        </w:rPr>
        <w:t xml:space="preserve"> - средняя марка поставляемого цемента;</w:t>
      </w:r>
    </w:p>
    <w:p>
      <w:pPr>
        <w:pStyle w:val="Preformat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,1 - средний коэффициент использования марочной прочности 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ормах не учтен расход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Нормы расхода стекла оконного учитывают расход стекла: оконного, витринного неполированного, армированного, узорчатого, солнцезащитного, плоского закаленного - и стеклопакетов, применяемых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у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ружение установок автоматического пожаротушения (дренчерного, спинклерного, газового и др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неплощадочных сетей предприятий;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Потребность во всех видах труб, необходимых для сооружения внеплощадочных сетей, а также на другие нужды, указанные в пп.15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Нормы расхода радиаторов, конвекторов отопительных и труб ребристых определены для расчетной зимней температуры наружного воздуха минус 25 °С. При других расчетных температурах к средним расчетным нормам необходимо применять коэффициенты, принимаемые для ближайшей к расчетной температуры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2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</w:tblGrid>
      <w:tr>
        <w:trPr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02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16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8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87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5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. Нормы (за исключением норм для строительства линий электропередачи и подстанций в районах севернее 60 параллели) определены для условий строительства в базисном районе (Московская область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 году, и учитывать дополнительную потребность в материалах, вызываемую производством работ в зимнее время, К согласно обязательным приложения 2 и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Нормы не учитывают потери материалов и изделий при транспортировании от поставщиков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4. Нормы определены в сметных ценах 1984 год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6"/>
        <w:gridCol w:w="1024"/>
        <w:gridCol w:w="1704"/>
        <w:gridCol w:w="1308"/>
        <w:gridCol w:w="1527"/>
        <w:gridCol w:w="1842"/>
        <w:gridCol w:w="921"/>
        <w:gridCol w:w="2419"/>
      </w:tblGrid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832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 класса А-I и марки Ст3,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стальные для строительных конструкций, т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30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строитель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работы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вые электростанци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9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лектросетевое строительство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0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8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,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1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3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6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1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7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3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5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7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9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,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7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3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8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9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кты электрификации сел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3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8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2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2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1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1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2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5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7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0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16"/>
        <w:gridCol w:w="771"/>
        <w:gridCol w:w="1957"/>
        <w:gridCol w:w="1134"/>
        <w:gridCol w:w="1275"/>
        <w:gridCol w:w="1296"/>
        <w:gridCol w:w="2248"/>
        <w:gridCol w:w="1276"/>
        <w:gridCol w:w="1355"/>
      </w:tblGrid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кат алюминиевый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анаты стальные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ос, т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льсы, т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ереводы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елочные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нодорожные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мостовых кранов</w:t>
            </w:r>
          </w:p>
        </w:tc>
        <w:tc>
          <w:tcPr>
            <w:tcW w:w="2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ирокой коле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кой колеи</w:t>
            </w:r>
          </w:p>
        </w:tc>
        <w:tc>
          <w:tcPr>
            <w:tcW w:w="2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ирокой коле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кой коле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епловые электростанц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,5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9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8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4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1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1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9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1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2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лектросетевое строительство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0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3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0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кты электрификации сел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21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6"/>
        <w:gridCol w:w="771"/>
        <w:gridCol w:w="1957"/>
        <w:gridCol w:w="1134"/>
        <w:gridCol w:w="1417"/>
        <w:gridCol w:w="1099"/>
        <w:gridCol w:w="1689"/>
      </w:tblGrid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80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мент, т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ом числе на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борный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тон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вор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тон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вые электростанц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3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7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0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3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3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0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8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6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20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6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лектросетевое строительство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7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8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4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4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9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8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7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4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4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кты электрификации сел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1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4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9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 станциями)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3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9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9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1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984"/>
        <w:gridCol w:w="1418"/>
        <w:gridCol w:w="1559"/>
        <w:gridCol w:w="802"/>
        <w:gridCol w:w="1608"/>
      </w:tblGrid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ный бетон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вор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тон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вые электростан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6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6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2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2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3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9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8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5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8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4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сете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2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электрификации се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 станциями) на опорах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7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8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5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1280"/>
        <w:gridCol w:w="1397"/>
        <w:gridCol w:w="1575"/>
        <w:gridCol w:w="992"/>
        <w:gridCol w:w="1429"/>
        <w:gridCol w:w="1406"/>
        <w:gridCol w:w="904"/>
        <w:gridCol w:w="2434"/>
        <w:gridCol w:w="1"/>
      </w:tblGrid>
      <w:tr>
        <w:trPr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материалы кругл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оматериалы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9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ы древесно-волокнист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ы древесностружечн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а клееная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делия деревянные для паркетных покрытий (паркет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вердые (включая полутвердые и сверхтверды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оляционные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оляционно-отделочные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епловые электростан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9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3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2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лектросете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кты электрификации сел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6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"/>
        <w:gridCol w:w="1310"/>
        <w:gridCol w:w="1418"/>
        <w:gridCol w:w="1417"/>
        <w:gridCol w:w="1872"/>
        <w:gridCol w:w="1373"/>
        <w:gridCol w:w="866"/>
        <w:gridCol w:w="1483"/>
        <w:gridCol w:w="1714"/>
        <w:gridCol w:w="1"/>
      </w:tblGrid>
      <w:tr>
        <w:trPr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окон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профильное, строи тель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и стеклянные пустотел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листовое полированное витрин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олеум (рулоны и плитки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40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ки керамические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полов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зурованные для внутренней облицовки стен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оупорные и термокислотоупорные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епловые электростанци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лектросетевое строительство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кты электрификации сел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7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59"/>
        <w:gridCol w:w="668"/>
        <w:gridCol w:w="1633"/>
        <w:gridCol w:w="1255"/>
        <w:gridCol w:w="1722"/>
        <w:gridCol w:w="794"/>
        <w:gridCol w:w="1899"/>
        <w:gridCol w:w="689"/>
        <w:gridCol w:w="1"/>
        <w:gridCol w:w="2645"/>
        <w:gridCol w:w="2"/>
        <w:gridCol w:w="3"/>
      </w:tblGrid>
      <w:tr>
        <w:trPr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5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итум, 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лифа, кг</w:t>
            </w:r>
          </w:p>
        </w:tc>
        <w:tc>
          <w:tcPr>
            <w:tcW w:w="3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лила густотертые, кг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з расход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"всего" битум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ный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вердых мар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епловые электростан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2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4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7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4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84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2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8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5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0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лектросетевое строительство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9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2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9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кты электрификации сел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6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0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9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7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8</w:t>
            </w:r>
          </w:p>
        </w:tc>
        <w:tc>
          <w:tcPr>
            <w:tcW w:w="2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8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850"/>
        <w:gridCol w:w="1701"/>
        <w:gridCol w:w="1134"/>
        <w:gridCol w:w="1878"/>
        <w:gridCol w:w="1438"/>
        <w:gridCol w:w="1819"/>
        <w:gridCol w:w="888"/>
        <w:gridCol w:w="1710"/>
        <w:gridCol w:w="1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55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Листы асбестоцементные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ыс. условных плиток</w:t>
            </w:r>
          </w:p>
        </w:tc>
        <w:tc>
          <w:tcPr>
            <w:tcW w:w="5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териалы рулонные кровельные и гидроизоляционные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з расход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"всего"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нструктив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з расход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"всего" материалы с применением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льги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епловые электростан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7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3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,4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1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,6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7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1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4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1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8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7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9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2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7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3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4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лектросете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8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1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4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4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8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7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1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2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4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4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кты электрификации сел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 станций) на опора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7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3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9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9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690"/>
        <w:gridCol w:w="1719"/>
        <w:gridCol w:w="1134"/>
        <w:gridCol w:w="1843"/>
        <w:gridCol w:w="1441"/>
        <w:gridCol w:w="2103"/>
      </w:tblGrid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зделия из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ластмасс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г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ата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еральна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еклянна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вые электростан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сете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электрификации сел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0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850"/>
        <w:gridCol w:w="2410"/>
        <w:gridCol w:w="753"/>
        <w:gridCol w:w="1833"/>
        <w:gridCol w:w="1"/>
        <w:gridCol w:w="1915"/>
        <w:gridCol w:w="1"/>
        <w:gridCol w:w="1592"/>
        <w:gridCol w:w="1495"/>
        <w:gridCol w:w="1"/>
        <w:gridCol w:w="1"/>
      </w:tblGrid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7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делия тепло- и звукоизоляционные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литы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тукатурка 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стекловолокна и стекловаты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инеральной ваты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цилиндры </w:t>
            </w:r>
          </w:p>
        </w:tc>
        <w:tc>
          <w:tcPr>
            <w:tcW w:w="1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бролитовые, 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хая гипсовая 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бестоцементные, 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листы гипсовые обшивочные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вые электростан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3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6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9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0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1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5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лектросете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кты электрификации се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9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9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3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843"/>
        <w:gridCol w:w="1134"/>
        <w:gridCol w:w="2452"/>
        <w:gridCol w:w="1659"/>
        <w:gridCol w:w="1843"/>
      </w:tblGrid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пич строительный, тыс.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мень бутовы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бень и гравий из природного камня и песчано-гравийных смесе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олнители порист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сок строительный природны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вые электро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8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7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3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9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8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7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25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60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9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6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0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1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69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87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2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10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3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4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82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78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43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2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30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сете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66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4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0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54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8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6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8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66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92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80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0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8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2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2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0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8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7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6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2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4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0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8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1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1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1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0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8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1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электрификации се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6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6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4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7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6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04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7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41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5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1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7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41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5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93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94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2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418"/>
        <w:gridCol w:w="1417"/>
        <w:gridCol w:w="1276"/>
        <w:gridCol w:w="1276"/>
        <w:gridCol w:w="2268"/>
      </w:tblGrid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весть, 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и в сбор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 для чистых полов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для производства силикатобетонных издел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ер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ные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вые электро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сете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электрификации се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3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5"/>
        <w:gridCol w:w="752"/>
        <w:gridCol w:w="765"/>
        <w:gridCol w:w="1444"/>
        <w:gridCol w:w="1276"/>
        <w:gridCol w:w="992"/>
        <w:gridCol w:w="1134"/>
        <w:gridCol w:w="2267"/>
        <w:gridCol w:w="2"/>
        <w:gridCol w:w="1921"/>
        <w:gridCol w:w="2"/>
      </w:tblGrid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6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нитарно-технические изделия, шт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аторы и конвекторы отопительные, экм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ребристые отопительн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анн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ой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мываль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ков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нит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ссуары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епловые электростанции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лектросетевое строительство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кты электрификации сел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4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0"/>
        <w:gridCol w:w="804"/>
        <w:gridCol w:w="1194"/>
        <w:gridCol w:w="1295"/>
        <w:gridCol w:w="1275"/>
        <w:gridCol w:w="1560"/>
        <w:gridCol w:w="1701"/>
        <w:gridCol w:w="1701"/>
        <w:gridCol w:w="1275"/>
        <w:gridCol w:w="1068"/>
        <w:gridCol w:w="4"/>
        <w:gridCol w:w="1"/>
      </w:tblGrid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18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Трубы стальные,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ные бесшовные</w:t>
            </w:r>
          </w:p>
        </w:tc>
        <w:tc>
          <w:tcPr>
            <w:tcW w:w="9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аные (общего назначен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янутые (общего назначе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рные водо-газопроводные (газовы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ко стенные электросварные углеродистые диаметром до 114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ные электросварные диаметром от 114 до 480мм вклю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рные больших диаметров (св. 480 мм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адны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епловые электростанци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45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8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18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2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5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78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8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3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9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35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5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Гидроэлектростанци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66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23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98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9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6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67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7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лектросетевое строительств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3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16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7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4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4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4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9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0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7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3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5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1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6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0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0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6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0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3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3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кты электрификации сел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25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8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5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1252"/>
        <w:gridCol w:w="1583"/>
        <w:gridCol w:w="1701"/>
        <w:gridCol w:w="1161"/>
        <w:gridCol w:w="1391"/>
        <w:gridCol w:w="1680"/>
        <w:gridCol w:w="1799"/>
        <w:gridCol w:w="2"/>
      </w:tblGrid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чугунные,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железобетонные напорные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рубы и муфты асбестоцементные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 условных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уб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убы и детали трубопроводов из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термопластов,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орные водопроводны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лизационные и фасонные части к н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орны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знапорны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олефиновы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винилхлоридны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диаметром 500мм и более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епловые электростан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ТЭЦ с турбинами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щностью, МВт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ГРЭС с турбинами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щностью, МВт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лектросете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кты электрификации сел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,38 (</w:t>
            </w:r>
            <w:r>
              <w:rPr>
                <w:rFonts w:cs="Times New Roman CYR" w:ascii="Times New Roman CYR" w:hAnsi="Times New Roman CYR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</w:rPr>
              <w:t xml:space="preserve"> подстанциями) н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орах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</w:rPr>
              <w:t>деревянных с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железобетонными приставк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ЭП напряжением, кВ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</w:rPr>
              <w:t>деревянных с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железобетонными приставк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</w:rPr>
              <w:t>деревянных с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железобетонными приставк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агистральные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пловые сети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без разводящих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тей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рочие объекты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лектроэнергетик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6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418"/>
        <w:gridCol w:w="1329"/>
      </w:tblGrid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керамически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лизационные, м условного диаме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енажные, тыс. шт.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янные и фасонные части к ним, м условного диаметра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вые электростан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100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7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-180 на газ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 на газ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-300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на угл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газ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угл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дроэлектростанци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сетевое строительств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- 2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- 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7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электрификации сел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20 на опорах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 на опорах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бетон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Preformat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851"/>
        <w:gridCol w:w="850"/>
        <w:gridCol w:w="851"/>
        <w:gridCol w:w="850"/>
        <w:gridCol w:w="905"/>
      </w:tblGrid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родного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зяйства и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мент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51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йсмичность в баллах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. Промышл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энергети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добывающ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зов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оль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фяная и сланцев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ая металлург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ветная металлург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имическая и нефтехимическ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шиностроение и металлообработ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ая промышленность и лесное хозяй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ая и лесохимическ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сть стройматериал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щев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биологическ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Сельское хозяй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</w:rPr>
              <w:t>III.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дохозяйственное строительство и мелиорац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Связ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. Трансп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. Строительство и промышленность строительных конструкций и детал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</w:rPr>
              <w:t>VII.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орговл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</w:rPr>
              <w:t>VIII.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ьно-техническое снабж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IX</w:t>
            </w:r>
            <w:r>
              <w:rPr>
                <w:rFonts w:cs="Times New Roman CYR" w:ascii="Times New Roman CYR" w:hAnsi="Times New Roman CYR"/>
              </w:rPr>
              <w:t>. Прочие виды деятельности материального производств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1 СНиП II-7-81.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РАСЧЕТ ДОПОЛНИТЕЛЬНОЙ ПОТРЕБНОСТИ В МАТЕРИАЛАХ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К НОРМАМ РАСХОДА МАТЕРИАЛОВ НА 1 МЛН. РУБ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СМЕТНОЙ СТОИМОСТИ СТРОИТЕЛЬНО-МОНТАЖНЫХ РАБОТ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В СВЯЗИ С ПРОИЗВОДСТВОМ РАБОТ В ЗИМНЕЕ ВРЕМЯ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К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Preformat"/>
        <w:ind w:firstLine="284"/>
        <w:jc w:val="both"/>
        <w:rPr/>
      </w:pPr>
      <w:r>
        <w:rPr>
          <w:rFonts w:cs="Times New Roman CYR" w:ascii="Times New Roman CYR" w:hAnsi="Times New Roman CYR"/>
        </w:rPr>
        <w:t>где П - поправка к нормам расхода материалов на 1 млн. руб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сметной стоимости строительно-монтажных работ в связи с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производством работ в зимнее время;</w:t>
      </w:r>
    </w:p>
    <w:p>
      <w:pPr>
        <w:pStyle w:val="Preformat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 - средневзвешенная продолжительность расчетного зимнего периода, дни;</w:t>
      </w:r>
    </w:p>
    <w:p>
      <w:pPr>
        <w:pStyle w:val="Preformat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65 - число дней в год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правку к нормам расхода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2"/>
        <w:gridCol w:w="2842"/>
      </w:tblGrid>
      <w:tr>
        <w:trPr>
          <w:trHeight w:val="8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правка к нормам на 1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лн. руб. сметной стоимости строительно-монтажных рабо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 класса А-I и марки Ст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оматериалы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материалы круглые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 рулонные кровельные и гидроизоляционные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оконное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Preformat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464"/>
      </w:tblGrid>
      <w:tr>
        <w:trPr>
          <w:trHeight w:val="99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йон, республика, край,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ительность расчетного зимнего периода, дни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Северо-Западный рай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ель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хангель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огод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инград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инград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рманская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город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ковская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нтральны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ян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димир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вская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нин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ужская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стром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кв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ков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ловская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язанская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оленская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льская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рослав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Волго-Вятски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ий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уваш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ьков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овская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V. Поволжски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шкир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мыц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тар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трахан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гоград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йбышев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нзенская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ратов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ьянов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. Центрально-Черноземны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город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неж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ская 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пецкая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I. Северо-Кавказски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гестан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бардино-Балкар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о-Осетин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чено-Ингуш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дарский кра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вропольский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тов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II. Уральски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мурт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ган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енбург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мская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рдлов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ябин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III. Западно-Сибирски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тайский кра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меров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сибир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мская  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мская 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юменская обл.: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IX</w:t>
            </w:r>
            <w:r>
              <w:rPr>
                <w:rFonts w:cs="Times New Roman CYR" w:ascii="Times New Roman CYR" w:hAnsi="Times New Roman CYR"/>
                <w:b/>
              </w:rPr>
              <w:t>. Восточно-Сибирски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рят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вин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ярский край: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ркутская обл.: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тин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9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. Дальневосточны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орский кра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баровский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ур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мчатская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адан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халин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т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b/>
              </w:rPr>
              <w:t>I. Донецко-Приднепровски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шиловград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непропетровская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нецкая      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орожская   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овоградская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тавская    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ская       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ьковская   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b/>
              </w:rPr>
              <w:t>II. Юго-Западны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нниц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ынская   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томирская 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рпатская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-Франков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е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/>
            </w:pPr>
            <w:r>
              <w:rPr>
                <w:rFonts w:cs="Times New Roman CYR" w:ascii="Times New Roman CYR" w:hAnsi="Times New Roman CYR"/>
              </w:rPr>
              <w:t>Киевская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вовская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венская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нополь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мельницкая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касская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игов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овицкая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b/>
              </w:rPr>
              <w:t>III. Южны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ымская    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колаев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есская  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ерсонская 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b/>
              </w:rPr>
              <w:t>IV. Прибалтийски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твийская 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товская  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тонская 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нинград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b/>
              </w:rPr>
              <w:t>V. Закавказски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зербайджанская  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мянская 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зинская 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b/>
              </w:rPr>
              <w:t>VI. Среднеазиатски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гизская 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джикская 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кменская 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бекская ССР: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калпакская А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дижан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харская 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изак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шкадарьин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манган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арканд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рхандарьин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рдарьин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шкент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шкент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рган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резмская 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b/>
              </w:rPr>
              <w:t>VII. Казахстанский райо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юбин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ма-Ат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ма-Атин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точно-Казахстан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урьевская 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амбул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гандин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езказган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гышлак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гай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зыл-Ордин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кчетав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станай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влодар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о-Казахстан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ипалатин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ды-Курган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аль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иноградская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мкент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XVIII. Белорусская СС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естская обл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теб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мель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однен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гилевская  "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XIX. Молдавская ССР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1:21:00Z</dcterms:created>
  <dc:creator/>
  <dc:description/>
  <cp:keywords/>
  <dc:language>en-US</dc:language>
  <cp:lastModifiedBy>Тункин</cp:lastModifiedBy>
  <dcterms:modified xsi:type="dcterms:W3CDTF">2007-04-05T11:51:00Z</dcterms:modified>
  <cp:revision>3</cp:revision>
  <dc:subject/>
  <dc:title>CHиП 5.01.06-86</dc:title>
</cp:coreProperties>
</file>